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pPr>
      <w:r>
        <w:rPr>
          <w:sz w:val="44"/>
        </w:rPr>
        <w:t>SPRAWOZDANIE Z DZIAŁALNOŚCI</w:t>
        <w:br/>
        <w:t xml:space="preserve"> </w:t>
      </w:r>
      <w:ins w:id="0" w:author="L-Urbani" w:date="2003-10-09T10:26:00Z">
        <w:r>
          <w:rPr>
            <w:sz w:val="44"/>
          </w:rPr>
          <w:t xml:space="preserve">GRUPY KAPITAŁOWEJ </w:t>
          <w:br/>
        </w:r>
      </w:ins>
      <w:r>
        <w:rPr>
          <w:sz w:val="44"/>
        </w:rPr>
        <w:t>BANKU HANDLOWEGO W WARSZAWIE SA</w:t>
        <w:br/>
        <w:t xml:space="preserve"> W I PÓŁROCZU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7">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55280485">
            <w:r>
              <w:rPr>
                <w:rStyle w:val="IndexLink"/>
                <w:b/>
                <w:bCs/>
                <w:caps/>
                <w:szCs w:val="28"/>
                <w:lang w:val="en-US" w:eastAsia="en-US"/>
              </w:rPr>
              <w:t>I.</w:t>
            </w:r>
            <w:r>
              <w:rPr>
                <w:rStyle w:val="IndexLink"/>
                <w:b w:val="false"/>
                <w:bCs w:val="false"/>
                <w:caps w:val="false"/>
                <w:smallCaps w:val="false"/>
                <w:sz w:val="24"/>
                <w:szCs w:val="24"/>
                <w:lang w:val="en-US" w:eastAsia="en-US"/>
              </w:rPr>
              <w:tab/>
            </w:r>
            <w:r>
              <w:rPr>
                <w:rStyle w:val="IndexLink"/>
                <w:b/>
                <w:bCs/>
                <w:caps/>
                <w:szCs w:val="28"/>
                <w:lang w:val="en-US" w:eastAsia="en-US"/>
              </w:rPr>
              <w:t>Gospodarka polska w I półroczu 2003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6">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7">
            <w:r>
              <w:rPr>
                <w:rStyle w:val="IndexLink"/>
              </w:rPr>
              <w:t>2.</w:t>
            </w:r>
            <w:r>
              <w:rPr>
                <w:rStyle w:val="IndexLink"/>
                <w:caps w:val="false"/>
                <w:smallCaps w:val="false"/>
                <w:sz w:val="24"/>
                <w:szCs w:val="24"/>
                <w:lang w:val="en-US" w:eastAsia="en-US"/>
              </w:rPr>
              <w:tab/>
            </w:r>
            <w:r>
              <w:rPr>
                <w:rStyle w:val="IndexLink"/>
              </w:rPr>
              <w:t>Rynek pieniężny i walutowy</w:t>
              <w:tab/>
              <w:t>4</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8">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9">
            <w:r>
              <w:rPr>
                <w:rStyle w:val="IndexLink"/>
              </w:rPr>
              <w:t>4.</w:t>
            </w:r>
            <w:r>
              <w:rPr>
                <w:rStyle w:val="IndexLink"/>
                <w:caps w:val="false"/>
                <w:smallCaps w:val="false"/>
                <w:sz w:val="24"/>
                <w:szCs w:val="24"/>
                <w:lang w:val="en-US" w:eastAsia="en-US"/>
              </w:rPr>
              <w:tab/>
            </w:r>
            <w:r>
              <w:rPr>
                <w:rStyle w:val="IndexLink"/>
              </w:rPr>
              <w:t>Sektor bankowy</w:t>
              <w:tab/>
              <w:t>6</w:t>
            </w:r>
          </w:hyperlink>
        </w:p>
        <w:p>
          <w:pPr>
            <w:pStyle w:val="Contents1"/>
            <w:rPr>
              <w:b w:val="false"/>
              <w:b w:val="false"/>
              <w:bCs w:val="false"/>
              <w:caps w:val="false"/>
              <w:smallCaps w:val="false"/>
              <w:sz w:val="24"/>
              <w:szCs w:val="24"/>
              <w:lang w:val="en-US" w:eastAsia="en-US"/>
            </w:rPr>
          </w:pPr>
          <w:hyperlink w:anchor="__RefHeading___Toc55280490">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7</w:t>
            </w:r>
          </w:hyperlink>
        </w:p>
        <w:p>
          <w:pPr>
            <w:pStyle w:val="Contents1"/>
            <w:rPr>
              <w:b w:val="false"/>
              <w:b w:val="false"/>
              <w:bCs w:val="false"/>
              <w:caps w:val="false"/>
              <w:smallCaps w:val="false"/>
              <w:sz w:val="24"/>
              <w:szCs w:val="24"/>
              <w:lang w:val="en-US" w:eastAsia="en-US"/>
            </w:rPr>
          </w:pPr>
          <w:hyperlink w:anchor="__RefHeading___Toc55280491">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2">
            <w:r>
              <w:rPr>
                <w:rStyle w:val="IndexLink"/>
              </w:rPr>
              <w:t>1.</w:t>
            </w:r>
            <w:r>
              <w:rPr>
                <w:rStyle w:val="IndexLink"/>
                <w:caps w:val="false"/>
                <w:smallCaps w:val="false"/>
                <w:sz w:val="24"/>
                <w:szCs w:val="24"/>
                <w:lang w:val="en-US" w:eastAsia="en-US"/>
              </w:rPr>
              <w:tab/>
            </w:r>
            <w:r>
              <w:rPr>
                <w:rStyle w:val="IndexLink"/>
              </w:rPr>
              <w:t>Zmiany w strukturze Grupy Kapitałowej Banku</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3">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4">
            <w:r>
              <w:rPr>
                <w:rStyle w:val="IndexLink"/>
              </w:rPr>
              <w:t>3.</w:t>
            </w:r>
            <w:r>
              <w:rPr>
                <w:rStyle w:val="IndexLink"/>
                <w:caps w:val="false"/>
                <w:smallCaps w:val="false"/>
                <w:sz w:val="24"/>
                <w:szCs w:val="24"/>
                <w:lang w:val="en-US" w:eastAsia="en-US"/>
              </w:rPr>
              <w:tab/>
            </w:r>
            <w:r>
              <w:rPr>
                <w:rStyle w:val="IndexLink"/>
              </w:rPr>
              <w:t>Zmiany w zakresie konsolidacji/ wyceny spółek</w:t>
              <w:tab/>
              <w:t>10</w:t>
            </w:r>
          </w:hyperlink>
        </w:p>
        <w:p>
          <w:pPr>
            <w:pStyle w:val="Contents1"/>
            <w:rPr>
              <w:b w:val="false"/>
              <w:b w:val="false"/>
              <w:bCs w:val="false"/>
              <w:caps w:val="false"/>
              <w:smallCaps w:val="false"/>
              <w:sz w:val="24"/>
              <w:szCs w:val="24"/>
              <w:lang w:val="en-US" w:eastAsia="en-US"/>
            </w:rPr>
          </w:pPr>
          <w:hyperlink w:anchor="__RefHeading___Toc55280495">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6">
            <w:r>
              <w:rPr>
                <w:rStyle w:val="IndexLink"/>
              </w:rPr>
              <w:t>1.</w:t>
            </w:r>
            <w:r>
              <w:rPr>
                <w:rStyle w:val="IndexLink"/>
                <w:caps w:val="false"/>
                <w:smallCaps w:val="false"/>
                <w:sz w:val="24"/>
                <w:szCs w:val="24"/>
                <w:lang w:val="en-US" w:eastAsia="en-US"/>
              </w:rPr>
              <w:tab/>
            </w:r>
            <w:r>
              <w:rPr>
                <w:rStyle w:val="IndexLink"/>
              </w:rPr>
              <w:t>Skrócone zestawienie historycznych danych finansowych Grupy</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7">
            <w:r>
              <w:rPr>
                <w:rStyle w:val="IndexLink"/>
              </w:rPr>
              <w:t>2.</w:t>
            </w:r>
            <w:r>
              <w:rPr>
                <w:rStyle w:val="IndexLink"/>
                <w:caps w:val="false"/>
                <w:smallCaps w:val="false"/>
                <w:sz w:val="24"/>
                <w:szCs w:val="24"/>
                <w:lang w:val="en-US" w:eastAsia="en-US"/>
              </w:rPr>
              <w:tab/>
            </w:r>
            <w:r>
              <w:rPr>
                <w:rStyle w:val="IndexLink"/>
              </w:rPr>
              <w:t>Wyniki finansowe Grupy w I półroczu 2003 roku</w:t>
              <w:tab/>
              <w:t>11</w:t>
            </w:r>
          </w:hyperlink>
        </w:p>
        <w:p>
          <w:pPr>
            <w:pStyle w:val="Contents1"/>
            <w:rPr>
              <w:b w:val="false"/>
              <w:b w:val="false"/>
              <w:bCs w:val="false"/>
              <w:caps w:val="false"/>
              <w:smallCaps w:val="false"/>
              <w:sz w:val="24"/>
              <w:szCs w:val="24"/>
              <w:lang w:val="en-US" w:eastAsia="en-US"/>
            </w:rPr>
          </w:pPr>
          <w:hyperlink w:anchor="__RefHeading___Toc55280501">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I półroczu 2003 roku</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2">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5">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37</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6">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39</w:t>
            </w:r>
          </w:hyperlink>
        </w:p>
        <w:p>
          <w:pPr>
            <w:pStyle w:val="Contents1"/>
            <w:rPr>
              <w:b w:val="false"/>
              <w:b w:val="false"/>
              <w:bCs w:val="false"/>
              <w:caps w:val="false"/>
              <w:smallCaps w:val="false"/>
              <w:sz w:val="24"/>
              <w:szCs w:val="24"/>
              <w:lang w:val="en-US" w:eastAsia="en-US"/>
            </w:rPr>
          </w:pPr>
          <w:hyperlink w:anchor="__RefHeading___Toc55280507">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4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8">
            <w:r>
              <w:rPr>
                <w:rStyle w:val="IndexLink"/>
              </w:rPr>
              <w:t>1.</w:t>
            </w:r>
            <w:r>
              <w:rPr>
                <w:rStyle w:val="IndexLink"/>
                <w:caps w:val="false"/>
                <w:smallCaps w:val="false"/>
                <w:sz w:val="24"/>
                <w:szCs w:val="24"/>
                <w:lang w:val="en-US" w:eastAsia="en-US"/>
              </w:rPr>
              <w:tab/>
            </w:r>
            <w:r>
              <w:rPr>
                <w:rStyle w:val="IndexLink"/>
              </w:rPr>
              <w:t>Konkurencja w sektorze usług finansowych</w:t>
              <w:tab/>
              <w:t>4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9">
            <w:r>
              <w:rPr>
                <w:rStyle w:val="IndexLink"/>
              </w:rPr>
              <w:t>2.</w:t>
            </w:r>
            <w:r>
              <w:rPr>
                <w:rStyle w:val="IndexLink"/>
                <w:caps w:val="false"/>
                <w:smallCaps w:val="false"/>
                <w:sz w:val="24"/>
                <w:szCs w:val="24"/>
                <w:lang w:val="en-US" w:eastAsia="en-US"/>
              </w:rPr>
              <w:tab/>
            </w:r>
            <w:r>
              <w:rPr>
                <w:rStyle w:val="IndexLink"/>
              </w:rPr>
              <w:t>Ryzyko związane z inwestycjami kapitałowymi</w:t>
              <w:tab/>
              <w:t>45</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55280510">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4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11">
            <w:r>
              <w:rPr>
                <w:rStyle w:val="IndexLink"/>
              </w:rPr>
              <w:t>1.</w:t>
            </w:r>
            <w:r>
              <w:rPr>
                <w:rStyle w:val="IndexLink"/>
                <w:caps w:val="false"/>
                <w:smallCaps w:val="false"/>
                <w:sz w:val="24"/>
                <w:szCs w:val="24"/>
                <w:lang w:val="en-US" w:eastAsia="en-US"/>
              </w:rPr>
              <w:tab/>
            </w:r>
            <w:r>
              <w:rPr>
                <w:rStyle w:val="IndexLink"/>
              </w:rPr>
              <w:t>Ogólne cele rozwoju Grupy</w:t>
              <w:tab/>
              <w:t>46</w:t>
            </w:r>
          </w:hyperlink>
        </w:p>
        <w:p>
          <w:pPr>
            <w:pStyle w:val="Contents2"/>
            <w:tabs>
              <w:tab w:val="left" w:pos="660" w:leader="none"/>
              <w:tab w:val="left" w:pos="709" w:leader="none"/>
              <w:tab w:val="right" w:pos="9344" w:leader="dot"/>
            </w:tabs>
            <w:rPr>
              <w:sz w:val="24"/>
              <w:szCs w:val="24"/>
              <w:lang w:val="en-US" w:eastAsia="en-US"/>
            </w:rPr>
          </w:pPr>
          <w:hyperlink w:anchor="__RefHeading___Toc55280512">
            <w:r>
              <w:rPr>
                <w:rStyle w:val="IndexLink"/>
                <w:caps w:val="false"/>
                <w:smallCaps w:val="false"/>
              </w:rPr>
              <w:t>2.</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47</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 w:val="24"/>
          <w:szCs w:val="24"/>
          <w:lang w:val="en-US" w:eastAsia="en-US"/>
        </w:rPr>
      </w:pPr>
      <w:r>
        <w:rPr>
          <w:smallCaps/>
          <w:sz w:val="24"/>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55280485"/>
      <w:bookmarkEnd w:id="0"/>
      <w:r>
        <w:rPr/>
        <w:t xml:space="preserve">Gospodarka polska w </w:t>
      </w:r>
      <w:ins w:id="1" w:author="L-Urbani" w:date="2003-09-17T15:17:00Z">
        <w:r>
          <w:rPr/>
          <w:t xml:space="preserve">I półroczu </w:t>
        </w:r>
      </w:ins>
      <w:r>
        <w:rPr/>
        <w:t>200</w:t>
      </w:r>
      <w:ins w:id="2" w:author="L-Urbani" w:date="2003-09-17T15:17:00Z">
        <w:r>
          <w:rPr/>
          <w:t>3</w:t>
        </w:r>
      </w:ins>
      <w:del w:id="3" w:author="L-Urbani" w:date="2003-09-17T15:17:00Z">
        <w:r>
          <w:rPr/>
          <w:delText>2</w:delText>
        </w:r>
      </w:del>
      <w:r>
        <w:rPr/>
        <w:t xml:space="preserve"> roku</w:t>
      </w:r>
    </w:p>
    <w:p>
      <w:pPr>
        <w:pStyle w:val="Heading2"/>
        <w:rPr/>
      </w:pPr>
      <w:bookmarkStart w:id="1" w:name="__RefHeading___Toc55280486"/>
      <w:bookmarkEnd w:id="1"/>
      <w:r>
        <w:rPr/>
        <w:t>Główne tendencje makroekonomiczne</w:t>
      </w:r>
    </w:p>
    <w:p>
      <w:pPr>
        <w:pStyle w:val="Normal"/>
        <w:rPr/>
      </w:pPr>
      <w:r>
        <w:rPr/>
        <w:t xml:space="preserve">W I połowie 2003 roku polska gospodarka wychodziła z fazy stagnacji. I kwartał był jeszcze okresem powolnego wzrostu; według </w:t>
      </w:r>
      <w:del w:id="4" w:author="L-Urbani" w:date="2003-09-22T10:57:00Z">
        <w:r>
          <w:rPr/>
          <w:delText xml:space="preserve">wstępnych </w:delText>
        </w:r>
      </w:del>
      <w:r>
        <w:rPr/>
        <w:t xml:space="preserve">danych Głównego Urzędu Statystycznego (GUS) produkt krajowy brutto zwiększył się realnie o 2,2% r/r czyli w takim samym tempie, jak w IV kwartale 2002 roku. W II kwartale </w:t>
      </w:r>
      <w:ins w:id="5" w:author="L-Urbani" w:date="2003-09-22T10:57:00Z">
        <w:r>
          <w:rPr/>
          <w:t xml:space="preserve">2003 roku </w:t>
        </w:r>
      </w:ins>
      <w:r>
        <w:rPr/>
        <w:t>nastąpiło przyspieszenie dynamiki wzrostu gospodarczego</w:t>
      </w:r>
      <w:del w:id="6" w:author="L-Urbani" w:date="2003-09-21T18:39:00Z">
        <w:r>
          <w:rPr/>
          <w:delText>; szacujemy, że</w:delText>
        </w:r>
      </w:del>
      <w:ins w:id="7" w:author="L-Urbani" w:date="2003-09-21T18:39:00Z">
        <w:r>
          <w:rPr/>
          <w:t xml:space="preserve"> </w:t>
        </w:r>
      </w:ins>
      <w:del w:id="8" w:author="L-Urbani" w:date="2003-09-21T18:39:00Z">
        <w:r>
          <w:rPr/>
          <w:delText xml:space="preserve"> wyniosła ona</w:delText>
        </w:r>
      </w:del>
      <w:ins w:id="9" w:author="L-Urbani" w:date="2003-09-21T18:39:00Z">
        <w:r>
          <w:rPr/>
          <w:t>do</w:t>
        </w:r>
      </w:ins>
      <w:r>
        <w:rPr/>
        <w:t xml:space="preserve"> </w:t>
      </w:r>
      <w:del w:id="10" w:author="L-Urbani" w:date="2003-09-21T18:39:00Z">
        <w:r>
          <w:rPr/>
          <w:delText xml:space="preserve">ok. </w:delText>
        </w:r>
      </w:del>
      <w:r>
        <w:rPr/>
        <w:t>3</w:t>
      </w:r>
      <w:ins w:id="11" w:author="L-Urbani" w:date="2003-09-21T18:39:00Z">
        <w:r>
          <w:rPr/>
          <w:t>,8</w:t>
        </w:r>
      </w:ins>
      <w:r>
        <w:rPr/>
        <w:t xml:space="preserve">% r/r. </w:t>
      </w:r>
      <w:ins w:id="12" w:author="L-Urbani" w:date="2003-09-22T09:08:00Z">
        <w:r>
          <w:rPr/>
          <w:t xml:space="preserve">Ogółem wzrost gospodarczy w I półroczu 2003 roku wyniósł 3,0% w skali rocznej. Wiodącym czynnikiem wzrostu PKB w tym okresie było spożycie </w:t>
        </w:r>
      </w:ins>
      <w:ins w:id="13" w:author="L-Urbani" w:date="2003-09-22T09:10:00Z">
        <w:r>
          <w:rPr/>
          <w:t>ogółem, które wzrosło o 2,0%, z czego spożycie indywidualne</w:t>
        </w:r>
      </w:ins>
      <w:ins w:id="14" w:author="L-Urbani" w:date="2003-09-22T09:12:00Z">
        <w:r>
          <w:rPr/>
          <w:t xml:space="preserve"> wzrosło o 2,6%. </w:t>
        </w:r>
      </w:ins>
      <w:ins w:id="15" w:author="L-Urbani" w:date="2003-09-22T09:16:00Z">
        <w:r>
          <w:rPr/>
          <w:t>Ujemny wpływ na tempo wzrostu gospodarczego wywarł natomiast spadek nakładów brutto na środki trwałe o 2,6%.</w:t>
        </w:r>
      </w:ins>
      <w:ins w:id="16" w:author="L-Urbani" w:date="2003-09-22T09:11:00Z">
        <w:r>
          <w:rPr/>
          <w:t xml:space="preserve"> </w:t>
        </w:r>
      </w:ins>
      <w:ins w:id="17" w:author="L-Urbani" w:date="2003-09-22T09:19:00Z">
        <w:r>
          <w:rPr/>
          <w:t xml:space="preserve">Spadek ten jednak w dużym stopniu zneutralizowany został przez wzrost zapasów i w rezultacie akumulacja brutto wzrosła w I półroczu 2003 roku o 3,1%. Wzrost popytu </w:t>
        </w:r>
      </w:ins>
      <w:ins w:id="18" w:author="L-Urbani" w:date="2003-09-22T09:21:00Z">
        <w:r>
          <w:rPr/>
          <w:t>krajowego</w:t>
        </w:r>
      </w:ins>
      <w:ins w:id="19" w:author="L-Urbani" w:date="2003-09-22T09:19:00Z">
        <w:r>
          <w:rPr/>
          <w:t xml:space="preserve"> wyniósł w opisywanym okresie 2,1%,</w:t>
        </w:r>
      </w:ins>
      <w:ins w:id="20" w:author="L-Urbani" w:date="2003-09-22T09:23:00Z">
        <w:r>
          <w:rPr/>
          <w:t xml:space="preserve"> a zatem jego tempo sytuowało się poniżej tempa wzrostu PKB, </w:t>
        </w:r>
      </w:ins>
      <w:ins w:id="21" w:author="L-Urbani" w:date="2003-09-22T09:19:00Z">
        <w:r>
          <w:rPr/>
          <w:t xml:space="preserve">co wskazuje na silny udział salda wymiany z zagranicą (tzw. </w:t>
        </w:r>
      </w:ins>
      <w:ins w:id="22" w:author="L-Urbani" w:date="2003-09-22T09:22:00Z">
        <w:r>
          <w:rPr/>
          <w:t>eksportu netto) w kreacji wzrostu gospodarczego.</w:t>
        </w:r>
      </w:ins>
      <w:del w:id="23" w:author="L-Urbani" w:date="2003-09-22T09:19:00Z">
        <w:r>
          <w:rPr>
            <w:highlight w:val="yellow"/>
          </w:rPr>
          <w:delText xml:space="preserve">Dane za I kwartał wskazują na wyraźną zmianę struktury wzrostu PKB – o ile w 2002 r. jego motorem było spożycie, zwłaszcza indywidualne, to w pierwszych trzech miesiącach 2003 roku głównym czynnikiem wzrostu była akumulacja brutto. Jej skokowy wzrost (o 12,7% r/r) był związany ze znacznym przyrostem zapasów w przedsiębiorstwach, </w:delText>
        </w:r>
      </w:del>
      <w:del w:id="24" w:author="L-Urbani" w:date="2003-09-17T11:12:00Z">
        <w:r>
          <w:rPr>
            <w:highlight w:val="yellow"/>
          </w:rPr>
          <w:delText xml:space="preserve">gdyż </w:delText>
        </w:r>
      </w:del>
      <w:del w:id="25" w:author="L-Urbani" w:date="2003-09-22T09:19:00Z">
        <w:r>
          <w:rPr>
            <w:highlight w:val="yellow"/>
          </w:rPr>
          <w:delText>nakłady na środki trwałe obniżyły się o 3,6% r/r. Spadek ten był jednak wolniejszy niż w kilku poprzednich kwartałach, co może wskazywać na zahamowanie spadkowej tendencji inwestycji. Popyt krajowy rósł w I kw. 2003 roku w tempie nieco wyższym od tempa PKB (2,3% r/r), sygnalizując, że eksport netto w ujęciu rachunków narodowych przestaje być czynnikiem wzrostu gospodarczego. Spożycie ogółem wzrosło o 1,0%, w tym indywidualne o 1,4% r/r.</w:delText>
        </w:r>
      </w:del>
    </w:p>
    <w:p>
      <w:pPr>
        <w:pStyle w:val="Normal"/>
        <w:ind w:hanging="426"/>
        <w:rPr/>
      </w:pPr>
      <w:r>
        <w:drawing>
          <wp:anchor behindDoc="0" distT="0" distB="0" distL="114935" distR="114935" simplePos="0" locked="0" layoutInCell="0" allowOverlap="1" relativeHeight="23">
            <wp:simplePos x="0" y="0"/>
            <wp:positionH relativeFrom="column">
              <wp:posOffset>3027680</wp:posOffset>
            </wp:positionH>
            <wp:positionV relativeFrom="paragraph">
              <wp:posOffset>10160</wp:posOffset>
            </wp:positionV>
            <wp:extent cx="3121025" cy="2763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121025" cy="2763520"/>
                    </a:xfrm>
                    <a:prstGeom prst="rect">
                      <a:avLst/>
                    </a:prstGeom>
                  </pic:spPr>
                </pic:pic>
              </a:graphicData>
            </a:graphic>
          </wp:anchor>
        </w:drawing>
      </w:r>
      <w:r>
        <w:rPr/>
        <w:drawing>
          <wp:inline distT="0" distB="0" distL="0" distR="0">
            <wp:extent cx="3113405" cy="25330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9" r="-7" b="-9"/>
                    <a:stretch>
                      <a:fillRect/>
                    </a:stretch>
                  </pic:blipFill>
                  <pic:spPr bwMode="auto">
                    <a:xfrm>
                      <a:off x="0" y="0"/>
                      <a:ext cx="3113405" cy="2533015"/>
                    </a:xfrm>
                    <a:prstGeom prst="rect">
                      <a:avLst/>
                    </a:prstGeom>
                  </pic:spPr>
                </pic:pic>
              </a:graphicData>
            </a:graphic>
          </wp:inline>
        </w:drawing>
      </w:r>
      <w:del w:id="26" w:author="L-Urbani" w:date="2003-09-21T18:35:00Z">
        <w:r>
          <w:rPr/>
          <w:drawing>
            <wp:inline distT="0" distB="0" distL="0" distR="0">
              <wp:extent cx="3113405" cy="25330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tretch>
                        <a:fillRect/>
                      </a:stretch>
                    </pic:blipFill>
                    <pic:spPr bwMode="auto">
                      <a:xfrm>
                        <a:off x="0" y="0"/>
                        <a:ext cx="3113405" cy="2533015"/>
                      </a:xfrm>
                      <a:prstGeom prst="rect">
                        <a:avLst/>
                      </a:prstGeom>
                    </pic:spPr>
                  </pic:pic>
                </a:graphicData>
              </a:graphic>
            </wp:inline>
          </w:drawing>
        </w:r>
      </w:del>
      <w:del w:id="27" w:author="L-Urbani" w:date="2003-09-21T18:30:00Z">
        <w:r>
          <w:rPr/>
          <w:drawing>
            <wp:inline distT="0" distB="0" distL="0" distR="0">
              <wp:extent cx="3373755" cy="27444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tretch>
                        <a:fillRect/>
                      </a:stretch>
                    </pic:blipFill>
                    <pic:spPr bwMode="auto">
                      <a:xfrm>
                        <a:off x="0" y="0"/>
                        <a:ext cx="3373755" cy="2744470"/>
                      </a:xfrm>
                      <a:prstGeom prst="rect">
                        <a:avLst/>
                      </a:prstGeom>
                    </pic:spPr>
                  </pic:pic>
                </a:graphicData>
              </a:graphic>
            </wp:inline>
          </w:drawing>
        </w:r>
      </w:del>
      <w:del w:id="28" w:author="L-Urbani" w:date="2003-09-21T18:30:00Z">
        <w:r>
          <w:rPr/>
          <w:drawing>
            <wp:inline distT="0" distB="0" distL="0" distR="0">
              <wp:extent cx="3113405"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tretch>
                        <a:fillRect/>
                      </a:stretch>
                    </pic:blipFill>
                    <pic:spPr bwMode="auto">
                      <a:xfrm>
                        <a:off x="0" y="0"/>
                        <a:ext cx="3113405" cy="2533015"/>
                      </a:xfrm>
                      <a:prstGeom prst="rect">
                        <a:avLst/>
                      </a:prstGeom>
                    </pic:spPr>
                  </pic:pic>
                </a:graphicData>
              </a:graphic>
            </wp:inline>
          </w:drawing>
        </w:r>
      </w:del>
    </w:p>
    <w:p>
      <w:pPr>
        <w:pStyle w:val="Normal"/>
        <w:rPr>
          <w:del w:id="30" w:author="L-Urbani" w:date="2003-09-21T18:31:00Z"/>
        </w:rPr>
      </w:pPr>
      <w:del w:id="29" w:author="L-Urbani" w:date="2003-09-21T18:31:00Z">
        <w:r>
          <w:rPr/>
        </w:r>
      </w:del>
    </w:p>
    <w:p>
      <w:pPr>
        <w:pStyle w:val="Normal"/>
        <w:rPr>
          <w:ins w:id="32" w:author="L-Urbani" w:date="2003-09-21T18:36:00Z"/>
        </w:rPr>
      </w:pPr>
      <w:ins w:id="31" w:author="L-Urbani" w:date="2003-09-21T18:36:00Z">
        <w:r>
          <w:rPr/>
        </w:r>
      </w:ins>
    </w:p>
    <w:p>
      <w:pPr>
        <w:pStyle w:val="Normal"/>
        <w:rPr/>
      </w:pPr>
      <w:r>
        <w:rPr/>
        <w:t>Po stronie podażowej głównym stymulatorem wzrostu gospodarczego był przemysł, przede wszystkim przemysł przetwórczy. W I półroczu dynamika produkcji sprzedanej przemysłu wyniosła 6,7% r/r i była wyższa niż w tym samym okresie ub. roku. Produkcja przemysłu przetwórczego rosła jeszcze szybciej, bo w tempie 8,1% r/r. Najwyższą dynamikę wzrostu wykazywały gałęzie przemysłu, które dużą część produkcji lokują za granicą: przemysł meblarski (wzrost produkcji w I półroczu o 31,2% r/r), maszyn i urządzeń elektrycznych (24,3% r/r) oraz pojazdów samochodowych i ich części (18,8% r/r).</w:t>
      </w:r>
    </w:p>
    <w:p>
      <w:pPr>
        <w:pStyle w:val="Normal"/>
        <w:rPr/>
      </w:pPr>
      <w:r>
        <w:rPr/>
        <w:t>Tempo aktywności go</w:t>
      </w:r>
      <w:ins w:id="33" w:author="L-Urbani" w:date="2003-09-22T09:11:00Z">
        <w:r>
          <w:rPr/>
          <w:t xml:space="preserve"> </w:t>
        </w:r>
      </w:ins>
      <w:r>
        <w:rPr/>
        <w:t xml:space="preserve">spodarczej, pomimo stopniowego przyspieszania, nie pozwoliło na zdecydowaną poprawę sytuacji na rynku pracy. Stopa rejestrowanego bezrobocia była nadal wysoka – 17,8% w czerwcu 2003 roku – i choć obniżyła się w porównaniu z grudniem 2002 roku (18,1%), to jednak </w:t>
      </w:r>
      <w:del w:id="34" w:author="L-Urbani" w:date="2003-09-19T11:23:00Z">
        <w:r>
          <w:rPr/>
          <w:delText xml:space="preserve">pozostałą </w:delText>
        </w:r>
      </w:del>
      <w:ins w:id="35" w:author="L-Urbani" w:date="2003-09-19T11:23:00Z">
        <w:r>
          <w:rPr/>
          <w:t xml:space="preserve">pozostała </w:t>
        </w:r>
      </w:ins>
      <w:r>
        <w:rPr/>
        <w:t>wyższa niż przed rokiem (17,4% w czerwcu 2002 roku). Liczba zarejestrowanych bezrobotnych wyniosła na koniec czerwca 2003 roku 3</w:t>
      </w:r>
      <w:del w:id="36" w:author="L-Urbani" w:date="2003-09-17T11:13:00Z">
        <w:r>
          <w:rPr/>
          <w:delText>,</w:delText>
        </w:r>
      </w:del>
      <w:ins w:id="37" w:author="L-Urbani" w:date="2003-09-17T11:13:00Z">
        <w:r>
          <w:rPr/>
          <w:t>.</w:t>
        </w:r>
      </w:ins>
      <w:r>
        <w:rPr/>
        <w:t>13</w:t>
      </w:r>
      <w:ins w:id="38" w:author="L-Urbani" w:date="2003-09-17T11:13:00Z">
        <w:r>
          <w:rPr/>
          <w:t>4,6</w:t>
        </w:r>
      </w:ins>
      <w:r>
        <w:rPr/>
        <w:t xml:space="preserve"> </w:t>
      </w:r>
      <w:del w:id="39" w:author="L-Urbani" w:date="2003-09-17T11:13:00Z">
        <w:r>
          <w:rPr/>
          <w:delText>mln</w:delText>
        </w:r>
      </w:del>
      <w:ins w:id="40" w:author="L-Urbani" w:date="2003-09-17T11:13:00Z">
        <w:r>
          <w:rPr/>
          <w:t>tys.</w:t>
        </w:r>
      </w:ins>
      <w:r>
        <w:rPr/>
        <w:t xml:space="preserve"> i była o 43,7 tys. wyższa niż przed rokiem.</w:t>
      </w:r>
    </w:p>
    <w:p>
      <w:pPr>
        <w:pStyle w:val="Normal"/>
        <w:rPr>
          <w:sz w:val="20"/>
          <w:lang w:val="en-US" w:eastAsia="en-US"/>
          <w:del w:id="42" w:author="L-Urbani" w:date="2003-09-17T14:44:00Z"/>
        </w:rPr>
      </w:pPr>
      <w:del w:id="41" w:author="L-Urbani" w:date="2003-09-17T14:44:00Z">
        <w:r>
          <w:rPr>
            <w:sz w:val="20"/>
            <w:lang w:val="en-US" w:eastAsia="en-US"/>
          </w:rPr>
          <w:drawing>
            <wp:anchor behindDoc="1" distT="0" distB="0" distL="114935" distR="114935" simplePos="0" locked="0" layoutInCell="1" allowOverlap="1" relativeHeight="0">
              <wp:simplePos x="0" y="0"/>
              <wp:positionH relativeFrom="column">
                <wp:posOffset>-210820</wp:posOffset>
              </wp:positionH>
              <wp:positionV relativeFrom="paragraph">
                <wp:posOffset>-9224010</wp:posOffset>
              </wp:positionV>
              <wp:extent cx="2971800" cy="31502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971800" cy="3150235"/>
                      </a:xfrm>
                      <a:prstGeom prst="rect">
                        <a:avLst/>
                      </a:prstGeom>
                    </pic:spPr>
                  </pic:pic>
                </a:graphicData>
              </a:graphic>
            </wp:anchor>
          </w:drawing>
        </w:r>
      </w:del>
    </w:p>
    <w:p>
      <w:pPr>
        <w:pStyle w:val="Normal"/>
        <w:rPr/>
      </w:pPr>
      <w:r>
        <w:rPr/>
        <w:t xml:space="preserve">Pomimo niekorzystnych uwarunkowań zewnętrznych – przede wszystkim utrzymującej się stagnacji w krajach UE - dynamika obrotów handlu zagranicznego była w I półroczu bardzo wysoka. Dotyczy to zwłaszcza eksportu, który w ujęciu płatniczym zwiększył się o 29,4% r/r w przeliczeniu dolarowym; import był wyższy o 21,2% r/r. To w znacznej części efekt silnego wzrostu wartości euro wobec dolara w pierwszych miesiącach 2003 roku – w przeliczeniu na euro dynamiki były bowiem wyraźnie niższe (eksport wzrósł o 5,1% r/r, a import spadł o 1,5% r/r). Najszybciej rósł eksport do krajów Unii o relatywnie lepszej koniunkturze – m. in. Francji i Holandii – rekompensując słabszą dynamikę wywozu do Niemiec, </w:t>
      </w:r>
      <w:del w:id="43" w:author="L-Urbani" w:date="2003-09-17T11:13:00Z">
        <w:r>
          <w:rPr/>
          <w:delText xml:space="preserve">naszego </w:delText>
        </w:r>
      </w:del>
      <w:r>
        <w:rPr/>
        <w:t>głównego partnera handlowego</w:t>
      </w:r>
      <w:ins w:id="44" w:author="L-Urbani" w:date="2003-09-17T11:14:00Z">
        <w:r>
          <w:rPr/>
          <w:t xml:space="preserve"> Polski</w:t>
        </w:r>
      </w:ins>
      <w:r>
        <w:rPr/>
        <w:t xml:space="preserve">. </w:t>
      </w:r>
    </w:p>
    <w:p>
      <w:pPr>
        <w:pStyle w:val="Normal"/>
        <w:rPr>
          <w:del w:id="49" w:author="L-Urbani" w:date="2003-09-17T15:18:00Z"/>
        </w:rPr>
      </w:pPr>
      <w:r>
        <w:rPr/>
        <w:t xml:space="preserve">Efektem wyższej dynamiki eksportu niż importu był spadek ujemnego salda bilansu handlowego, które w I półroczu 2003 roku wyniosło 4,7 mld USD w porównaniu z 4,9 mld USD w tym samym okresie poprzedniego roku. Niższy deficyt handlowy w połączeniu z dużo wyższymi niż przed rokiem nadwyżkami transferów oraz obrotów niesklasyfikowanych (głównie z tytułu wpływów z handlu przygranicznego) przyczynił się do zmniejszenia niedoboru na rachunku bieżącym. Wyniósł on 2,7 mld USD i był o 1,3 mld USD niższy niż przed rokiem. W rezultacie relacja </w:t>
      </w:r>
      <w:ins w:id="45" w:author="L-Urbani" w:date="2003-09-17T16:10:00Z">
        <w:r>
          <w:rPr/>
          <w:t xml:space="preserve">tego </w:t>
        </w:r>
      </w:ins>
      <w:r>
        <w:rPr/>
        <w:t>deficytu</w:t>
      </w:r>
      <w:ins w:id="46" w:author="L-Urbani" w:date="2003-09-19T11:23:00Z">
        <w:r>
          <w:rPr/>
          <w:t xml:space="preserve"> </w:t>
        </w:r>
      </w:ins>
      <w:del w:id="47" w:author="L-Urbani" w:date="2003-09-17T16:10:00Z">
        <w:r>
          <w:rPr/>
          <w:delText xml:space="preserve"> na rachunku bieżącym </w:delText>
        </w:r>
      </w:del>
      <w:r>
        <w:rPr/>
        <w:t>do PKB obniżyła się do 2,7% z 3,6% przed rokiem, pokazując wyraźną poprawę nierównowagi zewnętrznej.</w:t>
      </w:r>
      <w:ins w:id="48" w:author="L-Urbani" w:date="2003-09-17T15:18:00Z">
        <w:r>
          <w:rPr/>
          <w:t xml:space="preserve"> </w:t>
        </w:r>
      </w:ins>
    </w:p>
    <w:p>
      <w:pPr>
        <w:pStyle w:val="Normal"/>
        <w:rPr/>
      </w:pPr>
      <w:r>
        <w:rPr/>
        <w:t>Oficjalne rezerwy walutowe osiągnęły w końcu czerwca 32,1 mld USD, utrzymując się, podobnie, jak przed rokiem, na bardzo bezpiecznym poziomie w relacji do zadłużenia zagranicznego oraz importu.</w:t>
      </w:r>
    </w:p>
    <w:p>
      <w:pPr>
        <w:pStyle w:val="Normal"/>
        <w:rPr/>
      </w:pPr>
      <w:r>
        <w:rPr/>
        <w:t xml:space="preserve">W I półroczu nastąpił wyraźny spadek presji inflacyjnej. Roczne tempo wzrostu cen towarów i usług konsumpcyjnych wyniosło 0,8% w czerwcu (przed rokiem 1,6%). Od początku roku wzrost CPI wyniósł 0,8% podczas, gdy w I połowie 2002 r. 1,1%. To przede wszystkim efekt spadku cen odzieży i obuwia oraz energii, a także skromnego wzrostu pozostałych grup towarów i usług, w tym również żywności i paliw. Umiarkowanie wzrosły ceny produkcji sprzedanej przemysłu; </w:t>
      </w:r>
      <w:del w:id="50" w:author="L-Urbani" w:date="2003-09-17T11:14:00Z">
        <w:r>
          <w:rPr/>
          <w:delText xml:space="preserve">ich </w:delText>
        </w:r>
      </w:del>
      <w:r>
        <w:rPr/>
        <w:t>roczny wskaźnik wzrostu tych cen wyniósł w czerwcu 2003 roku 2,1% w porównaniu z 1,2% w czerwcu 2002 roku, głównie wskutek szybszego wzrostu cen w przetwórstwie przemysłowym. Czynnikiem sprzyjającym ograniczaniu tempa wzrostu PPI był słaby popyt wewnętrzny, zwłaszcza w I kwartale, a dodatkowo - aprecjacja złotego</w:t>
      </w:r>
      <w:ins w:id="51" w:author="L-Urbani" w:date="2003-09-17T11:14:00Z">
        <w:r>
          <w:rPr/>
          <w:t xml:space="preserve"> do dolara</w:t>
        </w:r>
      </w:ins>
      <w:r>
        <w:rPr/>
        <w:t>, występująca w II kwartale.</w:t>
      </w:r>
      <w:del w:id="52" w:author="L-Urbani" w:date="2003-10-09T18:45:00Z">
        <w:r>
          <w:rPr/>
          <w:delText xml:space="preserve"> </w:delText>
        </w:r>
      </w:del>
      <w:del w:id="53" w:author="L-Urbani" w:date="2003-09-17T11:14:00Z">
        <w:r>
          <w:rPr/>
          <w:delText>Utrzymała się zniżkowa tendencja indeksów inflacji bazowej; wskaźnik inflacji netto obniżył się w czerwcu do 1,1% w ujęciu rocznym z 3,1% przed rokiem, potwierdzając szeroką bazę spadku inflacji.</w:delText>
        </w:r>
      </w:del>
      <w:ins w:id="54" w:author="L-Urbani" w:date="2003-10-09T18:45:00Z">
        <w:r>
          <w:rPr/>
          <w:t xml:space="preserve"> Także d</w:t>
        </w:r>
      </w:ins>
      <w:r>
        <w:rPr/>
        <w:t>Dynamika agregatów monetarnych w I półroczu odzwierciedlała brak napięć inflacyjnych. Podaż pieniądza M3 zwiększyła się od początku roku o 1,5%. Wskutek dalszych obniżek stóp procentowych i spadku oprocentowania depozytów, a także niskiej inflacji, utrzymało się wysokie tempo przyrostu pieniądza gotówkowego wynoszące 12,3% w I półroczu.</w:t>
      </w:r>
      <w:del w:id="55" w:author="L-Urbani" w:date="2003-09-17T15:18:00Z">
        <w:r>
          <w:rPr/>
          <w:delText xml:space="preserve"> Depozyty ogółem spadły o 1,3% od początku roku, </w:delText>
        </w:r>
      </w:del>
      <w:del w:id="56" w:author="L-Urbani" w:date="2003-09-17T11:15:00Z">
        <w:r>
          <w:rPr/>
          <w:delText>w tym depozyty osób prywatnych o 1,1%; nie jest to jednak jednoznaczne ze spadkiem skłonności do oszczędzania (wzrost aktywów ludności przewyższał ubytek depozytów), odzwierciedla raczej zmianę struktury oszczędności z silnie rosnącym udziałem lokat w funduszach inwestycyjnych. Depozyty firm wzrosły w I półroczu o 0,1%. Akcja kredytowa była wyższa niż przed rokiem –</w:delText>
        </w:r>
      </w:del>
      <w:del w:id="57" w:author="L-Urbani" w:date="2003-09-17T15:18:00Z">
        <w:r>
          <w:rPr/>
          <w:delText xml:space="preserve"> kredyty ogółem zwiększyły się w I półroczu o 4,3</w:delText>
        </w:r>
      </w:del>
      <w:del w:id="58" w:author="L-Urbani" w:date="2003-09-17T11:15:00Z">
        <w:r>
          <w:rPr/>
          <w:delText>%, szybciej rosły kredyty osób prywatnych (o 5,6%) niż firm (o 3,9%)</w:delText>
        </w:r>
      </w:del>
      <w:del w:id="59" w:author="L-Urbani" w:date="2003-09-17T15:18:00Z">
        <w:r>
          <w:rPr/>
          <w:delText xml:space="preserve"> </w:delText>
        </w:r>
      </w:del>
    </w:p>
    <w:p>
      <w:pPr>
        <w:pStyle w:val="Normal"/>
        <w:rPr/>
      </w:pPr>
      <w:r>
        <w:rPr/>
        <w:t>D</w:t>
      </w:r>
      <w:del w:id="60" w:author="L-Urbani" w:date="2003-10-09T18:45:00Z">
        <w:r>
          <w:rPr/>
          <w:delText>e</w:delText>
        </w:r>
      </w:del>
      <w:r>
        <w:rPr/>
        <w:t>ficyt budżetowy osiągnął na koniec czerwca 23,8 mld zł tj. 61,5% planu na 2003 r</w:t>
      </w:r>
      <w:del w:id="61" w:author="L-Urbani" w:date="2003-09-17T11:15:00Z">
        <w:r>
          <w:rPr/>
          <w:delText>.</w:delText>
        </w:r>
      </w:del>
      <w:ins w:id="62" w:author="L-Urbani" w:date="2003-09-17T11:15:00Z">
        <w:r>
          <w:rPr/>
          <w:t>ok</w:t>
        </w:r>
      </w:ins>
      <w:r>
        <w:rPr/>
        <w:t xml:space="preserve"> (38,7 mld </w:t>
      </w:r>
      <w:del w:id="63" w:author="L-Urbani" w:date="2003-09-17T11:15:00Z">
        <w:r>
          <w:rPr/>
          <w:delText>USD</w:delText>
        </w:r>
      </w:del>
      <w:ins w:id="64" w:author="L-Urbani" w:date="2003-09-17T11:15:00Z">
        <w:r>
          <w:rPr/>
          <w:t>zł</w:t>
        </w:r>
      </w:ins>
      <w:r>
        <w:rPr/>
        <w:t xml:space="preserve">). Ten nieco lepszy od ubiegłorocznego wynik – w czerwcu 2002 r. niedobór wyniósł 62,5% rocznego planu </w:t>
      </w:r>
      <w:del w:id="65" w:author="L-Urbani" w:date="2003-09-17T11:15:00Z">
        <w:r>
          <w:rPr/>
          <w:delText>-</w:delText>
        </w:r>
      </w:del>
      <w:ins w:id="66" w:author="L-Urbani" w:date="2003-09-17T11:15:00Z">
        <w:r>
          <w:rPr/>
          <w:t xml:space="preserve">– </w:t>
        </w:r>
      </w:ins>
      <w:r>
        <w:rPr/>
        <w:t xml:space="preserve"> </w:t>
      </w:r>
      <w:ins w:id="67" w:author="L-Urbani" w:date="2003-09-17T11:15:00Z">
        <w:r>
          <w:rPr/>
          <w:t xml:space="preserve">jest </w:t>
        </w:r>
      </w:ins>
      <w:r>
        <w:rPr/>
        <w:t xml:space="preserve">jednak </w:t>
      </w:r>
      <w:del w:id="68" w:author="L-Urbani" w:date="2003-09-17T11:15:00Z">
        <w:r>
          <w:rPr/>
          <w:delText xml:space="preserve">jest </w:delText>
        </w:r>
      </w:del>
      <w:r>
        <w:rPr/>
        <w:t xml:space="preserve">wyłącznie efektem jednorazowej wpłaty z zysku NBP w wysokości 4,7 mld zł dokonanej w czerwcu (w </w:t>
      </w:r>
      <w:del w:id="69" w:author="L-Urbani" w:date="2003-09-17T11:16:00Z">
        <w:r>
          <w:rPr/>
          <w:delText xml:space="preserve">ubiegłym </w:delText>
        </w:r>
      </w:del>
      <w:ins w:id="70" w:author="L-Urbani" w:date="2003-09-17T11:16:00Z">
        <w:r>
          <w:rPr/>
          <w:t xml:space="preserve">2002 </w:t>
        </w:r>
      </w:ins>
      <w:r>
        <w:rPr/>
        <w:t xml:space="preserve">roku NBP przekazał kwotę z zysku w lipcu). Gdyby więc skorygować dochody o tę wpłatę, deficyt byłby znacznie wyższy </w:t>
      </w:r>
      <w:ins w:id="71" w:author="L-Urbani" w:date="2003-09-17T11:16:00Z">
        <w:r>
          <w:rPr/>
          <w:t>–</w:t>
        </w:r>
      </w:ins>
      <w:del w:id="72" w:author="L-Urbani" w:date="2003-09-17T11:16:00Z">
        <w:r>
          <w:rPr/>
          <w:delText>-</w:delText>
        </w:r>
      </w:del>
      <w:r>
        <w:rPr/>
        <w:t xml:space="preserve"> 73,6% planu. </w:t>
      </w:r>
    </w:p>
    <w:p>
      <w:pPr>
        <w:pStyle w:val="Heading2"/>
        <w:rPr/>
      </w:pPr>
      <w:bookmarkStart w:id="2" w:name="__RefHeading___Toc55280487"/>
      <w:bookmarkEnd w:id="2"/>
      <w:r>
        <w:rPr/>
        <w:t>Rynek pieniężny i walutowy</w:t>
      </w:r>
    </w:p>
    <w:p>
      <w:pPr>
        <w:pStyle w:val="Normal"/>
        <w:rPr/>
      </w:pPr>
      <w:r>
        <w:rPr/>
        <w:t xml:space="preserve">W I półroczu 2003 roku nastąpiło dalsze złagodzenie polityki pieniężnej NBP. W warunkach systematycznego spadku tempa inflacji i </w:t>
      </w:r>
      <w:del w:id="73" w:author="L-Urbani" w:date="2003-09-17T11:16:00Z">
        <w:r>
          <w:rPr/>
          <w:delText xml:space="preserve">wolnego </w:delText>
        </w:r>
      </w:del>
      <w:ins w:id="74" w:author="L-Urbani" w:date="2003-09-17T11:16:00Z">
        <w:r>
          <w:rPr/>
          <w:t xml:space="preserve">umiarkowanego </w:t>
        </w:r>
      </w:ins>
      <w:r>
        <w:rPr/>
        <w:t>tempa ożywienia gospodarczego Rada Polityki Pieniężnej sześciokrotnie obniżała podstawowe stopy procentowe, w tym główną stopę referencyjną (28-dniowych operacji reverse repo) łącznie o 1,5 pkt. proc. do 5,25%. Kontynuacja przez RPP polityki małych kroków w redukowaniu stóp spowodowała, że w całym pierwszym półroczu utrzymywała się spadkowa tendencja stóp rynku pieniężnego, będąca następstwem dyskontowania przez rynek kolejnych oczekiwanych korekt w dół stóp podstawowych; w efekcie krzywa dochodowości pozostała odwrócona.</w:t>
      </w:r>
    </w:p>
    <w:p>
      <w:pPr>
        <w:pStyle w:val="Normal"/>
        <w:rPr/>
      </w:pPr>
      <w:r>
        <w:drawing>
          <wp:anchor behindDoc="0" distT="0" distB="0" distL="114935" distR="114935" simplePos="0" locked="0" layoutInCell="0" allowOverlap="1" relativeHeight="18">
            <wp:simplePos x="0" y="0"/>
            <wp:positionH relativeFrom="column">
              <wp:posOffset>2748280</wp:posOffset>
            </wp:positionH>
            <wp:positionV relativeFrom="paragraph">
              <wp:posOffset>798195</wp:posOffset>
            </wp:positionV>
            <wp:extent cx="3194685" cy="275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1" r="-9" b="-1124"/>
                    <a:stretch>
                      <a:fillRect/>
                    </a:stretch>
                  </pic:blipFill>
                  <pic:spPr bwMode="auto">
                    <a:xfrm>
                      <a:off x="0" y="0"/>
                      <a:ext cx="3194685" cy="2755900"/>
                    </a:xfrm>
                    <a:prstGeom prst="rect">
                      <a:avLst/>
                    </a:prstGeom>
                  </pic:spPr>
                </pic:pic>
              </a:graphicData>
            </a:graphic>
          </wp:anchor>
        </w:drawing>
      </w:r>
      <w:r>
        <w:rPr/>
        <w:t xml:space="preserve">Na poziom stóp rynku międzybankowego silny wpływ wywierały prowadzone przez NBP operacje otwartego rynku, mające na celu </w:t>
      </w:r>
      <w:del w:id="75" w:author="L-Urbani" w:date="2003-09-17T11:16:00Z">
        <w:r>
          <w:rPr/>
          <w:delText xml:space="preserve">monitorowanie </w:delText>
        </w:r>
      </w:del>
      <w:ins w:id="76" w:author="L-Urbani" w:date="2003-09-17T11:16:00Z">
        <w:r>
          <w:rPr/>
          <w:t xml:space="preserve">kontrolowanie </w:t>
        </w:r>
      </w:ins>
      <w:r>
        <w:rPr/>
        <w:t xml:space="preserve">poziomu płynności systemu bankowego. Do sterylizacji utrzymującej się nadpłynności operacyjnej sektora bank centralny wykorzystywał przede wszystkim emisje bonów pieniężnych. Od stycznia 2003 roku skrócono termin zapadalności bonów do 14 dni z 28. Zmiana ta miała </w:t>
      </w:r>
      <w:del w:id="77" w:author="L-Urbani" w:date="2003-09-17T11:16:00Z">
        <w:r>
          <w:rPr/>
          <w:delText>na celu</w:delText>
        </w:r>
      </w:del>
      <w:ins w:id="78" w:author="L-Urbani" w:date="2003-09-17T11:16:00Z">
        <w:r>
          <w:rPr/>
          <w:t>spowodować</w:t>
        </w:r>
      </w:ins>
      <w:r>
        <w:rPr/>
        <w:t xml:space="preserve"> zwiększenie efektywności mechanizmu transmisji polityki pieniężnej oraz zapewnienie bardziej precyzyjnego wpływu banku centralnego na poziom płynności sektora bankowego; stanowiła również krok dostosowawczy do standardów Europejskiego Banku Centralnego. NBP kontynuował ponadto sprzedaż skonwertowanych obligacji Skarbu Państwa (wyemitowanych w 1999 r. w celu zamiany zadłużenia wobec NBP na rynkowe papiery wartościowe); były to operacje typu outright o charakterze strukturalnym, trwale absorbujących płynność sektora bankowego. Efektem tych działań było obniżenie się poziomu stóp rynkowych </w:t>
      </w:r>
      <w:del w:id="79" w:author="L-Urbani" w:date="2003-09-17T11:17:00Z">
        <w:r>
          <w:rPr/>
          <w:delText xml:space="preserve">wynoszące </w:delText>
        </w:r>
      </w:del>
      <w:r>
        <w:rPr/>
        <w:t>w pierwszych 6 miesiącach 2003 roku od 1,66 pkt. proc. (WIBOR 1M) do 1,14 pkt. proc. (WIBOR 12M). W końcu czerwca wysokość WIBOR 1M wynosiła 5,32%.</w:t>
      </w:r>
    </w:p>
    <w:p>
      <w:pPr>
        <w:pStyle w:val="Normal"/>
        <w:rPr/>
      </w:pPr>
      <w:r>
        <w:rPr/>
        <w:t xml:space="preserve">Wpływ oczekiwań na redukcje stóp podstawowych znalazł wyraz w utrzymaniu się spadkowej tendencji rentowności na rynku bonów skarbowych. Była ona jednak zdecydowanie słabsza niż w roku ubiegłym, a w styczniu i czerwcu rentowności bonów rosły w wyniku wzrostu napięć geopolitycznych związanych z wojną z Irakiem oraz wyższej premii za ryzyko po skokowych zmianach stóp procentowych na Węgrzech (w styczniu – podwyżka o 3 pkt. proc., w czerwcu obniżka w tej samej skali). Popyt na bony, ponad 2,5-krotnie wyższy od podaży (w I półroczu oferta Ministerstwa Finansów opiewała na bony o wartości 26,4 mld zł) okazał się wystarczający, by ceny papierów wzrosły, a ich dochodowość spadła. W I półroczu rentowność bonów rocznych obniżyła się na rynku pierwotnym o 0,86 pkt. proc. do 4,98% w końcu czerwca. </w:t>
      </w:r>
    </w:p>
    <w:p>
      <w:pPr>
        <w:pStyle w:val="Normal"/>
        <w:rPr>
          <w:ins w:id="87" w:author="L-Urbani" w:date="2003-09-17T11:20:00Z"/>
        </w:rPr>
      </w:pPr>
      <w:r>
        <w:drawing>
          <wp:anchor behindDoc="0" distT="0" distB="0" distL="114935" distR="114935" simplePos="0" locked="0" layoutInCell="0" allowOverlap="1" relativeHeight="19">
            <wp:simplePos x="0" y="0"/>
            <wp:positionH relativeFrom="column">
              <wp:posOffset>2808605</wp:posOffset>
            </wp:positionH>
            <wp:positionV relativeFrom="paragraph">
              <wp:posOffset>836295</wp:posOffset>
            </wp:positionV>
            <wp:extent cx="3200400" cy="2438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1" r="-8" b="-11"/>
                    <a:stretch>
                      <a:fillRect/>
                    </a:stretch>
                  </pic:blipFill>
                  <pic:spPr bwMode="auto">
                    <a:xfrm>
                      <a:off x="0" y="0"/>
                      <a:ext cx="3200400" cy="2438400"/>
                    </a:xfrm>
                    <a:prstGeom prst="rect">
                      <a:avLst/>
                    </a:prstGeom>
                  </pic:spPr>
                </pic:pic>
              </a:graphicData>
            </a:graphic>
          </wp:anchor>
        </w:drawing>
      </w:r>
      <w:r>
        <w:rPr/>
        <w:t>Złoty wahał się silnie w pierwszym półroczu pod wpływem dwóch przeciwstawnych tendencji: nominalnej i realnej deprecjacji w I kwartale oraz aprecjacji w II kwartale. Przyczyną spadku złotego były głównie czynniki zewnętrzne – agresywna obniżka stóp procentowych na Węgrzech w celu osłabienia forinta oraz wzrost awersji do ryzyka spowodowany perspektywą wojny z Irakiem. Pod ich wpływem, jak również w związku z destabilizacją polityczną w kraju po rozpadzie koalicji rządowej, następowały gwałtowne zwroty w kierunkach przepływu zagranicznych inwestycji portfelowych i wzmagała się spekulacja na rynku walutowym. Z kolei spadek ryzyka politycznego na świecie po zakończeniu wojny z Irakiem oraz złagodzenie napięć politycznych w kraju powodowały odwrócenie się spadkowej tendencji złotego i jego umiarkowaną aprecjację w II kwartale, zahamowaną w czerwcu pod wpływem wydarzeń na rynku węgierskim (rozchwianie kursu forinta po skokowej podwyżce stóp procentowych) oraz kolejnego wzrostu napięć na krajowej scenie politycznej po dymisji ministra finansów G. Kołodki i przed głosowaniem w Sejmie nad wotum zaufania dla rządu. Na kształtowanie się relacji złotego do euro i dolara silny wpływ miał gwałtowny wzrost wartości euro na zagranicznych rynkach walutowych</w:t>
      </w:r>
      <w:del w:id="80" w:author="L-Urbani" w:date="2003-09-17T11:20:00Z">
        <w:r>
          <w:rPr/>
          <w:delText xml:space="preserve"> (średnio o ponad 11% w pierwszych 6 miesiącach)</w:delText>
        </w:r>
      </w:del>
      <w:r>
        <w:rPr/>
        <w:t xml:space="preserve">. W rezultacie </w:t>
      </w:r>
      <w:del w:id="81" w:author="L-Urbani" w:date="2003-09-19T11:24:00Z">
        <w:r>
          <w:rPr/>
          <w:delText xml:space="preserve">w </w:delText>
        </w:r>
      </w:del>
      <w:ins w:id="82" w:author="L-Urbani" w:date="2003-09-17T11:20:00Z">
        <w:r>
          <w:rPr/>
          <w:t xml:space="preserve">przeciętny kurs dolara w I półroczu wyniósł 3,8687 i był o 5,3% niższy niż w I półroczu 2002 roku, natomiast przeciętny kurs euro w omawianym okresie wyniósł 4,2705 i był </w:t>
        </w:r>
      </w:ins>
      <w:ins w:id="83" w:author="L-Urbani" w:date="2003-09-17T11:22:00Z">
        <w:r>
          <w:rPr/>
          <w:t xml:space="preserve">o 16,5% wyższy niż w analogicznym okresie roku poprzedniego. W końcu czerwca </w:t>
        </w:r>
      </w:ins>
      <w:ins w:id="84" w:author="L-Urbani" w:date="2003-09-17T11:24:00Z">
        <w:r>
          <w:rPr/>
          <w:t xml:space="preserve">2003 roku </w:t>
        </w:r>
      </w:ins>
      <w:ins w:id="85" w:author="L-Urbani" w:date="2003-09-17T11:22:00Z">
        <w:r>
          <w:rPr/>
          <w:t xml:space="preserve">dolar i euro kosztowały odpowiednio 3,8966 zł i 4,4570 w porównaniu z 3,8388 i </w:t>
        </w:r>
      </w:ins>
      <w:ins w:id="86" w:author="L-Urbani" w:date="2003-09-17T11:24:00Z">
        <w:r>
          <w:rPr/>
          <w:t>4,0202 w końcu 2002 roku.</w:t>
        </w:r>
      </w:ins>
    </w:p>
    <w:p>
      <w:pPr>
        <w:pStyle w:val="Normal"/>
        <w:rPr>
          <w:del w:id="90" w:author="L-Urbani" w:date="2003-09-17T11:22:00Z"/>
        </w:rPr>
      </w:pPr>
      <w:del w:id="88" w:author="L-Urbani" w:date="2003-09-17T11:22:00Z">
        <w:r>
          <w:drawing>
            <wp:anchor behindDoc="0" distT="0" distB="0" distL="114935" distR="114935" simplePos="0" locked="0" layoutInCell="1" allowOverlap="1" relativeHeight="0">
              <wp:simplePos x="0" y="0"/>
              <wp:positionH relativeFrom="column">
                <wp:posOffset>3024505</wp:posOffset>
              </wp:positionH>
              <wp:positionV relativeFrom="paragraph">
                <wp:posOffset>280670</wp:posOffset>
              </wp:positionV>
              <wp:extent cx="2971800" cy="22631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971800" cy="2263140"/>
                      </a:xfrm>
                      <a:prstGeom prst="rect">
                        <a:avLst/>
                      </a:prstGeom>
                    </pic:spPr>
                  </pic:pic>
                </a:graphicData>
              </a:graphic>
            </wp:anchor>
          </w:drawing>
        </w:r>
      </w:del>
      <w:del w:id="89" w:author="L-Urbani" w:date="2003-09-17T11:22:00Z">
        <w:r>
          <w:rPr/>
          <w:delText>ciągu I półrocza złoty wzmocnił się nominalnie średnio o 5,1% do dolara i osłabił o 5,7% do euro.</w:delText>
        </w:r>
      </w:del>
    </w:p>
    <w:p>
      <w:pPr>
        <w:pStyle w:val="Normal"/>
        <w:rPr/>
      </w:pPr>
      <w:bookmarkStart w:id="3" w:name="__RefHeading___Toc55280488"/>
      <w:bookmarkEnd w:id="3"/>
      <w:r>
        <w:rPr/>
        <w:t>Rynek kapitałowy</w:t>
      </w:r>
    </w:p>
    <w:p>
      <w:pPr>
        <w:pStyle w:val="Normal"/>
        <w:rPr/>
      </w:pPr>
      <w:r>
        <w:rPr/>
        <w:t>I półrocze 2003 roku przyniosło zdecydowaną poprawę koniunktury na Warszawskiej Giełdzie Papierów Wartościowych (WGPW). Wprawdzie w pierwszym kwartale większość indeksów giełdy zniżkowała, jednak dynamiczny wzrost notowań w drugim kwartale pozwolił z nawiązką odrobić straty z pierwszych miesięcy. Tym samym rynek rozpoczął dyskontowanie ożywienia gospodarczego w Polsce, które ujawniało się stopniowo m.in. poprzez wzrost produkcji sprzedanej przemysłu oraz poprawę wyników finansowych spółek. Główny indeks giełdy, WIG, wzrósł w I półroczu 2003 roku z 14.367 do 15.988 pkt., tj. o 11,3%, do czego przyczynił się silny wzrost notowań spółek z sektora informatycznego i telekomunikacyjnego, sygnalizowany przez wzrost subindeksów sektorowych WIG-INFORMAT i WIG-TELEKOM odpowiednio o 18,9% i 10,5%. Znacznie słabiej w opisywanym okresie radziły sobie spółki z sektorów budowlanego i bankowego, o czym świadczył spadek subindeksów sektorowych WIG-BUDOW i WIG-BANKI odpowiednio o 3,0% i 2,6%. Na dekoniunkturze na rynku akcji banków zaważyły opublikowane w I kw</w:t>
      </w:r>
      <w:del w:id="91" w:author="L-Urbani" w:date="2003-09-17T11:24:00Z">
        <w:r>
          <w:rPr/>
          <w:delText xml:space="preserve">. </w:delText>
        </w:r>
      </w:del>
      <w:ins w:id="92" w:author="L-Urbani" w:date="2003-09-17T11:24:00Z">
        <w:r>
          <w:rPr/>
          <w:t xml:space="preserve">artale </w:t>
        </w:r>
      </w:ins>
      <w:r>
        <w:rPr/>
        <w:t>2003 roku relatywnie słabe wyniki sektora za rok 2002 oraz zaniepokojenie rynku co do możliwości dalszego pogorszenia rentowności tego sektora w I półroczu 2003 roku.</w:t>
      </w:r>
    </w:p>
    <w:p>
      <w:pPr>
        <w:pStyle w:val="Normal"/>
        <w:rPr/>
      </w:pPr>
      <w:r>
        <w:rPr/>
        <w:t xml:space="preserve">Mimo wzrostu głównego indeksu giełdy w I półroczu 2003 roku obroty na rynku akcji spadły w porównaniu do analogicznego okresu 2002 roku, jak również </w:t>
      </w:r>
      <w:del w:id="93" w:author="L-Urbani" w:date="2003-09-17T11:24:00Z">
        <w:r>
          <w:rPr/>
          <w:delText xml:space="preserve">były </w:delText>
        </w:r>
      </w:del>
      <w:ins w:id="94" w:author="L-Urbani" w:date="2003-09-17T11:24:00Z">
        <w:r>
          <w:rPr/>
          <w:t xml:space="preserve">były </w:t>
        </w:r>
      </w:ins>
      <w:r>
        <w:rPr/>
        <w:t>niższe niż w II półroczu 2002 roku. Ogółem wartość obrotów akcjami w opisywanym okresie wyniosła 25,3 mld zł wobec 38,3 mld zł i 29,2 mld zł odpowiednio w I i II półroczu 2002 roku. Malejące obroty spowodowały, że liczba aktywnych na rynku domów maklerskich zmniejszyła się z 24 w grudniu 2002 roku do 22 w czerwcu 2003 roku.</w:t>
      </w:r>
    </w:p>
    <w:p>
      <w:pPr>
        <w:pStyle w:val="Normal"/>
        <w:rPr/>
      </w:pPr>
      <w:r>
        <w:rPr/>
        <w:t xml:space="preserve">Łączna kapitalizacja rynku akcji wzrosła w I półroczu 2003 roku ze 110,6 mld zł do 112,9 mld zł, tj. o 2,7%, mimo że liczba notowanych spółek zmniejszyła się w tym okresie z 216 do 205. </w:t>
      </w:r>
    </w:p>
    <w:p>
      <w:pPr>
        <w:pStyle w:val="Heading2"/>
        <w:rPr/>
      </w:pPr>
      <w:bookmarkStart w:id="4" w:name="__RefHeading___Toc55280489"/>
      <w:bookmarkEnd w:id="4"/>
      <w:r>
        <w:rPr/>
        <w:t>Sektor bankowy</w:t>
      </w:r>
    </w:p>
    <w:p>
      <w:pPr>
        <w:pStyle w:val="Normal"/>
        <w:rPr/>
      </w:pPr>
      <w:r>
        <w:rPr/>
        <w:t>Wynik finansowy netto sektora bankowego za I półrocze 2003 roku wyniósł 2,07</w:t>
      </w:r>
      <w:ins w:id="95" w:author="L-Urbani" w:date="2003-09-22T11:56:00Z">
        <w:r>
          <w:rPr/>
          <w:t>4</w:t>
        </w:r>
      </w:ins>
      <w:r>
        <w:rPr/>
        <w:t xml:space="preserve"> mld zł i był o 11% mniejszy niż w analogicznym okresie roku poprzedniego. Jeden z banków należących do pierwszej „dziesiątki” sek</w:t>
      </w:r>
      <w:ins w:id="96" w:author="L-Urbani" w:date="2003-09-17T11:25:00Z">
        <w:r>
          <w:rPr/>
          <w:t>t</w:t>
        </w:r>
      </w:ins>
      <w:r>
        <w:rPr/>
        <w:t>ora ogłosił stratę netto za I półrocze 2003 roku w wysokości ponad 200 mln zł.</w:t>
      </w:r>
    </w:p>
    <w:p>
      <w:pPr>
        <w:pStyle w:val="Normal"/>
        <w:rPr>
          <w:del w:id="100" w:author="L-Urbani" w:date="2003-10-09T18:42:00Z"/>
        </w:rPr>
      </w:pPr>
      <w:r>
        <w:rPr/>
        <w:t xml:space="preserve">Na spadku rentowności sektora zaważyło </w:t>
      </w:r>
      <w:del w:id="97" w:author="L-Urbani" w:date="2003-09-17T11:25:00Z">
        <w:r>
          <w:rPr/>
          <w:delText xml:space="preserve">głównie </w:delText>
        </w:r>
      </w:del>
      <w:ins w:id="98" w:author="L-Urbani" w:date="2003-09-17T11:25:00Z">
        <w:r>
          <w:rPr/>
          <w:t xml:space="preserve">przede wszystkim </w:t>
        </w:r>
      </w:ins>
      <w:r>
        <w:rPr/>
        <w:t>zmniejszenie wyniku działalności bankowej. Spadek tego wyniku odnotowały m.in. wszystkie spośród dziesięciu największych banków. Głównymi przyczynami malejącej przychodowności banków był</w:t>
      </w:r>
      <w:del w:id="99" w:author="L-Urbani" w:date="2003-10-09T18:42:00Z">
        <w:r>
          <w:rPr/>
          <w:delText>y:</w:delText>
        </w:r>
      </w:del>
    </w:p>
    <w:p>
      <w:pPr>
        <w:pStyle w:val="Normal"/>
        <w:rPr>
          <w:del w:id="103" w:author="L-Urbani" w:date="2003-10-09T18:42:00Z"/>
        </w:rPr>
      </w:pPr>
      <w:ins w:id="101" w:author="L-Urbani" w:date="2003-10-09T18:42:00Z">
        <w:r>
          <w:rPr/>
          <w:t xml:space="preserve"> </w:t>
        </w:r>
      </w:ins>
      <w:r>
        <w:rPr/>
        <w:t>niższy poziom stóp procentowych, oddziałujący negatywnie na przychody odsetkowe z aktywów finansowanych kapitałem,</w:t>
      </w:r>
      <w:ins w:id="102" w:author="L-Urbani" w:date="2003-10-09T18:42:00Z">
        <w:r>
          <w:rPr/>
          <w:t xml:space="preserve"> oraz </w:t>
        </w:r>
      </w:ins>
    </w:p>
    <w:p>
      <w:pPr>
        <w:pStyle w:val="Normal"/>
        <w:rPr>
          <w:ins w:id="106" w:author="L-Urbani" w:date="2003-09-17T14:21:00Z"/>
        </w:rPr>
      </w:pPr>
      <w:del w:id="104" w:author="L-Urbani" w:date="2003-09-17T14:21:00Z">
        <w:r>
          <w:rPr/>
          <w:drawing>
            <wp:inline distT="0" distB="0" distL="0" distR="0">
              <wp:extent cx="4314825" cy="34137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tretch>
                        <a:fillRect/>
                      </a:stretch>
                    </pic:blipFill>
                    <pic:spPr bwMode="auto">
                      <a:xfrm>
                        <a:off x="0" y="0"/>
                        <a:ext cx="4314825" cy="3413760"/>
                      </a:xfrm>
                      <a:prstGeom prst="rect">
                        <a:avLst/>
                      </a:prstGeom>
                    </pic:spPr>
                  </pic:pic>
                </a:graphicData>
              </a:graphic>
            </wp:inline>
          </w:drawing>
        </w:r>
      </w:del>
      <w:r>
        <w:rPr/>
        <w:t>ograniczenie marży odsetkowej na aktywach i pasywach klientowskich, w tym szczególnie na środkach zdeponowanych na rachunkach bieżących</w:t>
      </w:r>
      <w:ins w:id="105" w:author="L-Urbani" w:date="2003-09-17T11:25:00Z">
        <w:r>
          <w:rPr/>
          <w:t>.</w:t>
        </w:r>
      </w:ins>
    </w:p>
    <w:p>
      <w:pPr>
        <w:pStyle w:val="Normal"/>
        <w:rPr>
          <w:ins w:id="108" w:author="L-Urbani" w:date="2003-09-17T14:21:00Z"/>
        </w:rPr>
      </w:pPr>
      <w:ins w:id="107" w:author="L-Urbani" w:date="2003-09-17T14:21:00Z">
        <w:r>
          <w:rPr/>
          <w:t>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w:t>
        </w:r>
      </w:ins>
    </w:p>
    <w:p>
      <w:pPr>
        <w:pStyle w:val="Normal"/>
        <w:rPr/>
      </w:pPr>
      <w:del w:id="109" w:author="L-Urbani" w:date="2003-09-17T11:25:00Z">
        <w:r>
          <w:drawing>
            <wp:anchor behindDoc="0" distT="0" distB="0" distL="114935" distR="114935" simplePos="0" locked="0" layoutInCell="0" allowOverlap="1" relativeHeight="24">
              <wp:simplePos x="0" y="0"/>
              <wp:positionH relativeFrom="column">
                <wp:posOffset>2508885</wp:posOffset>
              </wp:positionH>
              <wp:positionV relativeFrom="paragraph">
                <wp:posOffset>-38735</wp:posOffset>
              </wp:positionV>
              <wp:extent cx="3496310" cy="292481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2" r="-10" b="-12"/>
                      <a:stretch>
                        <a:fillRect/>
                      </a:stretch>
                    </pic:blipFill>
                    <pic:spPr bwMode="auto">
                      <a:xfrm>
                        <a:off x="0" y="0"/>
                        <a:ext cx="3496310" cy="29248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69690</wp:posOffset>
              </wp:positionH>
              <wp:positionV relativeFrom="paragraph">
                <wp:posOffset>461645</wp:posOffset>
              </wp:positionV>
              <wp:extent cx="1457325" cy="44831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80" r="-25" b="-80"/>
                      <a:stretch>
                        <a:fillRect/>
                      </a:stretch>
                    </pic:blipFill>
                    <pic:spPr bwMode="auto">
                      <a:xfrm>
                        <a:off x="0" y="0"/>
                        <a:ext cx="1457325" cy="448310"/>
                      </a:xfrm>
                      <a:prstGeom prst="rect">
                        <a:avLst/>
                      </a:prstGeom>
                    </pic:spPr>
                  </pic:pic>
                </a:graphicData>
              </a:graphic>
            </wp:anchor>
          </w:drawing>
        </w:r>
      </w:del>
      <w:del w:id="110" w:author="L-Urbani" w:date="2003-09-17T11:25:00Z">
        <w:r>
          <w:rPr/>
          <w:delText>spadek wyniku na dłużnych papierach wartościowych w efekcie rynkowej przeceny tych instrumentów</w:delText>
        </w:r>
      </w:del>
    </w:p>
    <w:p>
      <w:pPr>
        <w:pStyle w:val="Normal"/>
        <w:rPr>
          <w:ins w:id="135" w:author="L-Urbani" w:date="2003-09-17T14:36:00Z"/>
        </w:rPr>
      </w:pPr>
      <w:ins w:id="111" w:author="L-Urbani" w:date="2003-09-17T14:23:00Z">
        <w:r>
          <w:rPr/>
          <w:t xml:space="preserve">W I półroczu 2003 roku </w:t>
        </w:r>
      </w:ins>
      <w:ins w:id="112" w:author="L-Urbani" w:date="2003-09-17T15:02:00Z">
        <w:r>
          <w:rPr/>
          <w:t>dynamika kredytów dla osób prywatnych była stabilna na poziomie ok. 15% r/r. U</w:t>
        </w:r>
      </w:ins>
      <w:ins w:id="113" w:author="L-Urbani" w:date="2003-09-17T14:25:00Z">
        <w:r>
          <w:rPr/>
          <w:t xml:space="preserve">trzymał się </w:t>
        </w:r>
      </w:ins>
      <w:ins w:id="114" w:author="L-Urbani" w:date="2003-09-17T15:03:00Z">
        <w:r>
          <w:rPr/>
          <w:t xml:space="preserve">natomiast </w:t>
        </w:r>
      </w:ins>
      <w:ins w:id="115" w:author="L-Urbani" w:date="2003-09-17T14:25:00Z">
        <w:r>
          <w:rPr/>
          <w:t>spadkowy trend dep</w:t>
        </w:r>
      </w:ins>
      <w:ins w:id="116" w:author="L-Urbani" w:date="2003-09-17T14:30:00Z">
        <w:r>
          <w:rPr/>
          <w:t>o</w:t>
        </w:r>
      </w:ins>
      <w:ins w:id="117" w:author="L-Urbani" w:date="2003-09-17T14:25:00Z">
        <w:r>
          <w:rPr/>
          <w:t xml:space="preserve">zytów osób prywatnych. </w:t>
        </w:r>
      </w:ins>
      <w:ins w:id="118" w:author="L-Urbani" w:date="2003-09-17T14:31:00Z">
        <w:r>
          <w:rPr/>
          <w:t xml:space="preserve">Był to głównie efekt malejącej atrakcyjności lokat bankowych – w związku z obniżkami oprocentowania oraz wprowadzeniem pod koniec 2001 roku podatku od zysków z lokat bankowych – a także dążenia konsumentów do utrzymania dotychczasowego poziomu wydatków w sytuacji wysokiego bezrobocia i niskiego tempa wzrostu płac. </w:t>
        </w:r>
      </w:ins>
      <w:ins w:id="119" w:author="L-Urbani" w:date="2003-09-17T14:33:00Z">
        <w:r>
          <w:rPr/>
          <w:t>T</w:t>
        </w:r>
      </w:ins>
      <w:ins w:id="120" w:author="L-Urbani" w:date="2003-09-17T14:31:00Z">
        <w:r>
          <w:rPr/>
          <w:t>e</w:t>
        </w:r>
      </w:ins>
      <w:ins w:id="121" w:author="L-Urbani" w:date="2003-09-17T14:33:00Z">
        <w:r>
          <w:rPr/>
          <w:t>n</w:t>
        </w:r>
      </w:ins>
      <w:ins w:id="122" w:author="L-Urbani" w:date="2003-09-17T14:31:00Z">
        <w:r>
          <w:rPr/>
          <w:t xml:space="preserve"> </w:t>
        </w:r>
      </w:ins>
      <w:ins w:id="123" w:author="L-Urbani" w:date="2003-09-17T14:33:00Z">
        <w:r>
          <w:rPr/>
          <w:t xml:space="preserve">pierwszy czynnik </w:t>
        </w:r>
      </w:ins>
      <w:ins w:id="124" w:author="L-Urbani" w:date="2003-09-17T14:31:00Z">
        <w:r>
          <w:rPr/>
          <w:t>pobudz</w:t>
        </w:r>
      </w:ins>
      <w:ins w:id="125" w:author="L-Urbani" w:date="2003-09-17T14:33:00Z">
        <w:r>
          <w:rPr/>
          <w:t>a</w:t>
        </w:r>
      </w:ins>
      <w:ins w:id="126" w:author="L-Urbani" w:date="2003-09-17T14:31:00Z">
        <w:r>
          <w:rPr/>
          <w:t xml:space="preserve">ł </w:t>
        </w:r>
      </w:ins>
      <w:ins w:id="127" w:author="L-Urbani" w:date="2003-09-17T14:33:00Z">
        <w:r>
          <w:rPr/>
          <w:t>ponadto</w:t>
        </w:r>
      </w:ins>
      <w:ins w:id="128" w:author="L-Urbani" w:date="2003-09-17T14:31:00Z">
        <w:r>
          <w:rPr/>
          <w:t xml:space="preserve"> wzrost udziału depozytów a’vista oraz przepływ części środków w stronę alternatywnych instrumentów </w:t>
        </w:r>
      </w:ins>
      <w:ins w:id="129" w:author="L-Urbani" w:date="2003-09-17T14:33:00Z">
        <w:r>
          <w:rPr/>
          <w:t>lokacyjno-</w:t>
        </w:r>
      </w:ins>
      <w:ins w:id="130" w:author="L-Urbani" w:date="2003-09-17T14:31:00Z">
        <w:r>
          <w:rPr/>
          <w:t xml:space="preserve">inwestycyjnych (np. fundusze inwestycyjne). </w:t>
        </w:r>
      </w:ins>
      <w:ins w:id="131" w:author="L-Urbani" w:date="2003-09-17T14:34:00Z">
        <w:r>
          <w:rPr/>
          <w:t>Banki starały się równoważyć odpływ depozytów emitując obligacje. W końcu czerwca 2003 roku wartość zadłużenia banków z tego tytułu wyniosła 3.764 mln zł, tj. o</w:t>
        </w:r>
      </w:ins>
      <w:ins w:id="132" w:author="L-Urbani" w:date="2003-09-17T14:36:00Z">
        <w:r>
          <w:rPr/>
          <w:t xml:space="preserve"> 1.986</w:t>
        </w:r>
      </w:ins>
      <w:del w:id="133" w:author="L-Urbani" w:date="2003-09-17T14:20:00Z">
        <w:r>
          <w:rPr/>
          <w:drawing>
            <wp:inline distT="0" distB="0" distL="0" distR="0">
              <wp:extent cx="2696210" cy="21348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tretch>
                        <a:fillRect/>
                      </a:stretch>
                    </pic:blipFill>
                    <pic:spPr bwMode="auto">
                      <a:xfrm>
                        <a:off x="0" y="0"/>
                        <a:ext cx="2696210" cy="2134870"/>
                      </a:xfrm>
                      <a:prstGeom prst="rect">
                        <a:avLst/>
                      </a:prstGeom>
                    </pic:spPr>
                  </pic:pic>
                </a:graphicData>
              </a:graphic>
            </wp:inline>
          </w:drawing>
        </w:r>
      </w:del>
      <w:ins w:id="134" w:author="L-Urbani" w:date="2003-09-17T14:36:00Z">
        <w:r>
          <w:rPr/>
          <w:t xml:space="preserve"> (111,7%) więcej niż na początku roku.</w:t>
        </w:r>
      </w:ins>
    </w:p>
    <w:p>
      <w:pPr>
        <w:pStyle w:val="Normal"/>
        <w:rPr>
          <w:ins w:id="141" w:author="L-Urbani" w:date="2003-09-17T14:18:00Z"/>
        </w:rPr>
      </w:pPr>
      <w:del w:id="136" w:author="L-Urbani" w:date="2003-09-21T17:51:00Z">
        <w:r>
          <w:rPr/>
          <w:drawing>
            <wp:inline distT="0" distB="0" distL="0" distR="0">
              <wp:extent cx="2950845" cy="23323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950845" cy="2332355"/>
                      </a:xfrm>
                      <a:prstGeom prst="rect">
                        <a:avLst/>
                      </a:prstGeom>
                    </pic:spPr>
                  </pic:pic>
                </a:graphicData>
              </a:graphic>
            </wp:inline>
          </w:drawing>
        </w:r>
      </w:del>
      <w:del w:id="137" w:author="L-Urbani" w:date="2003-09-21T17:51:00Z">
        <w:r>
          <w:rPr/>
          <w:drawing>
            <wp:inline distT="0" distB="0" distL="0" distR="0">
              <wp:extent cx="2950845" cy="23323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950845" cy="2332355"/>
                      </a:xfrm>
                      <a:prstGeom prst="rect">
                        <a:avLst/>
                      </a:prstGeom>
                    </pic:spPr>
                  </pic:pic>
                </a:graphicData>
              </a:graphic>
            </wp:inline>
          </w:drawing>
        </w:r>
      </w:del>
      <w:ins w:id="138" w:author="L-Urbani" w:date="2003-09-17T15:03:00Z">
        <w:r>
          <w:rPr/>
          <w:t xml:space="preserve">Akcja kredytowa banków na rzecz przedsiębiorstw przyspieszyła jedynie nieznacznie. Portfel kredytów dla tej grupy klientów wzrósł z I półroczu 2003 roku o </w:t>
        </w:r>
      </w:ins>
      <w:ins w:id="139" w:author="L-Urbani" w:date="2003-09-17T15:05:00Z">
        <w:r>
          <w:rPr/>
          <w:t xml:space="preserve">3,6% wobec 2,5% w analogicznym okresie roku poprzedniego. Znacząco poprawiła się natomiast sytuacja na rynku depozytów przedsiębiorstw, które wzrosły o </w:t>
        </w:r>
      </w:ins>
      <w:ins w:id="140" w:author="L-Urbani" w:date="2003-09-17T15:07:00Z">
        <w:r>
          <w:rPr/>
          <w:t>0,9%, podczas gdy w I półroczu 2002 roku odnotowano ich spadek o 12,7%</w:t>
        </w:r>
      </w:ins>
    </w:p>
    <w:p>
      <w:pPr>
        <w:pStyle w:val="Normal"/>
        <w:ind w:hanging="142"/>
        <w:rPr>
          <w:del w:id="145" w:author="L-Urbani" w:date="2003-09-17T14:48:00Z"/>
        </w:rPr>
      </w:pPr>
      <w:ins w:id="142" w:author="L-Urbani" w:date="2003-09-21T17:51:00Z">
        <w:r>
          <w:rPr/>
          <w:drawing>
            <wp:inline distT="0" distB="0" distL="0" distR="0">
              <wp:extent cx="2950845" cy="23323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2950845" cy="2332355"/>
                      </a:xfrm>
                      <a:prstGeom prst="rect">
                        <a:avLst/>
                      </a:prstGeom>
                    </pic:spPr>
                  </pic:pic>
                </a:graphicData>
              </a:graphic>
            </wp:inline>
          </w:drawing>
        </w:r>
      </w:ins>
      <w:del w:id="143" w:author="L-Urbani" w:date="2003-09-17T14:21:00Z">
        <w:r>
          <w:drawing>
            <wp:anchor behindDoc="0" distT="0" distB="0" distL="114935" distR="114935" simplePos="0" locked="0" layoutInCell="0" allowOverlap="1" relativeHeight="22">
              <wp:simplePos x="0" y="0"/>
              <wp:positionH relativeFrom="column">
                <wp:posOffset>3037205</wp:posOffset>
              </wp:positionH>
              <wp:positionV relativeFrom="paragraph">
                <wp:posOffset>-5715</wp:posOffset>
              </wp:positionV>
              <wp:extent cx="2952115" cy="23348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8" t="-11" r="-8" b="-11"/>
                      <a:stretch>
                        <a:fillRect/>
                      </a:stretch>
                    </pic:blipFill>
                    <pic:spPr bwMode="auto">
                      <a:xfrm>
                        <a:off x="0" y="0"/>
                        <a:ext cx="2952115" cy="2334895"/>
                      </a:xfrm>
                      <a:prstGeom prst="rect">
                        <a:avLst/>
                      </a:prstGeom>
                    </pic:spPr>
                  </pic:pic>
                </a:graphicData>
              </a:graphic>
            </wp:anchor>
          </w:drawing>
        </w:r>
      </w:del>
      <w:del w:id="144" w:author="L-Urbani" w:date="2003-09-17T14:21: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widowControl/>
        <w:bidi w:val="0"/>
        <w:spacing w:before="0" w:after="240"/>
        <w:ind w:hanging="142"/>
        <w:jc w:val="both"/>
        <w:rPr>
          <w:ins w:id="147" w:author="L-Urbani" w:date="2003-09-17T14:17:00Z"/>
        </w:rPr>
      </w:pPr>
      <w:ins w:id="146" w:author="L-Urbani" w:date="2003-09-17T14:17:00Z">
        <w:r>
          <w:rPr/>
        </w:r>
      </w:ins>
    </w:p>
    <w:p>
      <w:pPr>
        <w:pStyle w:val="Normal"/>
        <w:rPr>
          <w:ins w:id="149" w:author="L-Urbani" w:date="2003-10-09T18:47:00Z"/>
        </w:rPr>
      </w:pPr>
      <w:ins w:id="148" w:author="L-Urbani" w:date="2003-10-09T18:47:00Z">
        <w:r>
          <w:rPr/>
        </w:r>
      </w:ins>
    </w:p>
    <w:p>
      <w:pPr>
        <w:pStyle w:val="Heading1"/>
        <w:rPr>
          <w:ins w:id="151" w:author="L-Urbani" w:date="2003-10-09T10:53:00Z"/>
        </w:rPr>
      </w:pPr>
      <w:ins w:id="150" w:author="L-Urbani" w:date="2003-10-09T10:53:00Z">
        <w:bookmarkStart w:id="5" w:name="__RefHeading___Toc55280490"/>
        <w:bookmarkEnd w:id="5"/>
        <w:r>
          <w:rPr/>
          <w:t>Struktura organizacyjna grupy jednostek powiązanych Banku</w:t>
        </w:r>
      </w:ins>
    </w:p>
    <w:p>
      <w:pPr>
        <w:sectPr>
          <w:headerReference w:type="default" r:id="rId20"/>
          <w:headerReference w:type="first" r:id="rId21"/>
          <w:footerReference w:type="default" r:id="rId22"/>
          <w:footerReference w:type="first" r:id="rId23"/>
          <w:type w:val="nextPage"/>
          <w:pgSz w:w="11906" w:h="16838"/>
          <w:pgMar w:left="1134" w:right="1134" w:gutter="227" w:header="510" w:top="1247" w:footer="284" w:bottom="1474"/>
          <w:pgNumType w:fmt="decimal"/>
          <w:formProt w:val="false"/>
          <w:titlePg/>
          <w:textDirection w:val="lrTb"/>
          <w:docGrid w:type="default" w:linePitch="360" w:charSpace="0"/>
        </w:sectPr>
        <w:pStyle w:val="Normal"/>
        <w:rPr>
          <w:ins w:id="158" w:author="L-Urbani" w:date="2003-10-09T11:27:00Z"/>
        </w:rPr>
      </w:pPr>
      <w:ins w:id="152" w:author="L-Urbani" w:date="2003-10-09T10:53:00Z">
        <w:r>
          <w:rPr/>
          <w:t>Na poniższym schemacie przedstawiono strukturę grupy jednostek powiązanych Banku Handlowego w Warszawie SA („Bank”) w dniu 30 czerwca 2003 r</w:t>
        </w:r>
      </w:ins>
      <w:r>
        <w:rPr/>
        <w:t>oku</w:t>
      </w:r>
      <w:ins w:id="153" w:author="L-Urbani" w:date="2003-10-09T10:53:00Z">
        <w:r>
          <w:rPr/>
          <w:t xml:space="preserve"> według udziałów w kapitałach spółek:</w:t>
        </w:r>
      </w:ins>
      <w:ins w:id="154" w:author="L-Urbani" w:date="2003-10-09T11:27:00Z">
        <w:r>
          <w:rPr/>
          <w:t xml:space="preserve"> </w:t>
        </w:r>
      </w:ins>
    </w:p>
    <w:p>
      <w:pPr>
        <w:sectPr>
          <w:headerReference w:type="default" r:id="rId34"/>
          <w:headerReference w:type="first" r:id="rId35"/>
          <w:footerReference w:type="default" r:id="rId36"/>
          <w:footerReference w:type="first" r:id="rId37"/>
          <w:type w:val="nextPage"/>
          <w:pgSz w:orient="landscape" w:w="16838" w:h="11906"/>
          <w:pgMar w:left="1134" w:right="1247" w:gutter="227" w:header="510" w:top="1418" w:footer="284" w:bottom="1134"/>
          <w:pgNumType w:fmt="decimal"/>
          <w:formProt w:val="false"/>
          <w:titlePg/>
          <w:textDirection w:val="lrTb"/>
          <w:docGrid w:type="default" w:linePitch="360" w:charSpace="0"/>
        </w:sectPr>
        <w:pStyle w:val="Normal"/>
        <w:rPr>
          <w:sz w:val="20"/>
          <w:lang w:val="en-US" w:eastAsia="en-US"/>
          <w:ins w:id="161" w:author="L-Urbani" w:date="2003-10-09T11:27:00Z"/>
        </w:rPr>
      </w:pPr>
      <w:ins w:id="159" w:author="L-Urbani" w:date="2003-10-09T11:27:00Z">
        <w:r>
          <w:rPr>
            <w:sz w:val="20"/>
            <w:lang w:val="en-US" w:eastAsia="en-US"/>
          </w:rPr>
          <w:object w:dxaOrig="990" w:dyaOrig="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35pt;margin-top:-32.35pt;width:702pt;height:517.7pt;mso-wrap-distance-left:9.05pt;mso-wrap-distance-right:9.05pt;mso-position-horizontal-relative:text;mso-position-vertical-relative:text" filled="f" o:ole="">
              <v:imagedata r:id="rId25" o:title=""/>
              <w10:wrap type="topAndBottom"/>
            </v:shape>
            <o:OLEObject Type="Embed" ProgID="" ShapeID="ole_rId24" DrawAspect="Content" ObjectID="_1515379672" r:id="rId24"/>
          </w:object>
          <mc:AlternateContent>
            <mc:Choice Requires="wps">
              <w:drawing>
                <wp:anchor behindDoc="0" distT="0" distB="0" distL="114935" distR="114935" simplePos="0" locked="0" layoutInCell="0" allowOverlap="1" relativeHeight="27">
                  <wp:simplePos x="0" y="0"/>
                  <wp:positionH relativeFrom="column">
                    <wp:posOffset>6789420</wp:posOffset>
                  </wp:positionH>
                  <wp:positionV relativeFrom="paragraph">
                    <wp:posOffset>-2321560</wp:posOffset>
                  </wp:positionV>
                  <wp:extent cx="2222500" cy="2160270"/>
                  <wp:effectExtent l="9525" t="9525" r="10160" b="10160"/>
                  <wp:wrapNone/>
                  <wp:docPr id="21" name=""/>
                  <a:graphic xmlns:a="http://schemas.openxmlformats.org/drawingml/2006/main">
                    <a:graphicData uri="http://schemas.microsoft.com/office/word/2010/wordprocessingShape">
                      <wps:wsp>
                        <wps:cNvSpPr/>
                        <wps:spPr>
                          <a:xfrm>
                            <a:off x="0" y="0"/>
                            <a:ext cx="222264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534.6pt;margin-top:-182.8pt;width:174.95pt;height:170.05pt;mso-wrap-style:none;v-text-anchor:top-center">
                  <v:textbox style="layout-flow:vertical">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0.6pt;margin-top:449.1pt;width:135pt;height:30.45pt;mso-wrap-distance-left:9.05pt;mso-wrap-distance-right:9.05pt;mso-position-horizontal-relative:text;mso-position-vertical-relative:text" filled="f" o:ole="">
              <v:imagedata r:id="rId27" o:title=""/>
              <w10:wrap type="topAndBottom"/>
            </v:shape>
            <o:OLEObject Type="Embed" ProgID="" ShapeID="ole_rId26" DrawAspect="Content" ObjectID="_626591133" r:id="rId26"/>
          </w:object>
          <w:object w:dxaOrig="1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0.1pt;margin-top:358.1pt;width:136.15pt;height:81.15pt;mso-wrap-distance-left:9.05pt;mso-wrap-distance-right:9.05pt;mso-position-horizontal-relative:text;mso-position-vertical-relative:text" filled="f" o:ole="">
              <v:imagedata r:id="rId29" o:title=""/>
              <w10:wrap type="topAndBottom"/>
            </v:shape>
            <o:OLEObject Type="Embed" ProgID="" ShapeID="ole_rId28" DrawAspect="Content" ObjectID="_1928255050" r:id="rId28"/>
          </w:object>
          <w:object w:dxaOrig="10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39.85pt;margin-top:284.95pt;width:136.15pt;height:81.35pt;mso-wrap-distance-left:9.05pt;mso-wrap-distance-right:9.05pt;mso-position-horizontal-relative:text;mso-position-vertical-relative:text" filled="f" o:ole="">
              <v:imagedata r:id="rId31" o:title=""/>
              <w10:wrap type="topAndBottom"/>
            </v:shape>
            <o:OLEObject Type="Embed" ProgID="" ShapeID="ole_rId30" DrawAspect="Content" ObjectID="_541972908" r:id="rId30"/>
          </w:object>
          <w:object w:dxaOrig="2069" w:dyaOrig="116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25pt;margin-top:146.25pt;width:32.6pt;height:182.25pt;mso-wrap-distance-left:9.05pt;mso-wrap-distance-right:9.05pt;mso-position-horizontal-relative:text;mso-position-vertical-relative:text" filled="f" o:ole="">
              <v:imagedata r:id="rId33" o:title=""/>
              <w10:wrap type="square"/>
            </v:shape>
            <o:OLEObject Type="Embed" ProgID="" ShapeID="ole_rId32" DrawAspect="Content" ObjectID="_224284275" r:id="rId32"/>
          </w:object>
        </w:r>
      </w:ins>
      <w:r>
        <mc:AlternateContent>
          <mc:Choice Requires="wps">
            <w:drawing>
              <wp:anchor behindDoc="0" distT="0" distB="0" distL="114935" distR="114935" simplePos="0" locked="0" layoutInCell="0" allowOverlap="1" relativeHeight="31">
                <wp:simplePos x="0" y="0"/>
                <wp:positionH relativeFrom="column">
                  <wp:posOffset>6892925</wp:posOffset>
                </wp:positionH>
                <wp:positionV relativeFrom="paragraph">
                  <wp:posOffset>-2201545</wp:posOffset>
                </wp:positionV>
                <wp:extent cx="1301115" cy="1116965"/>
                <wp:effectExtent l="0" t="0" r="0" b="0"/>
                <wp:wrapNone/>
                <wp:docPr id="24"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173.35pt;mso-position-vertical-relative:text;margin-left:542.75pt;mso-position-horizontal-relative:text">
                <v:fill opacity="0f"/>
                <v:textbo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v:textbox>
                <w10:wrap type="none"/>
              </v:rect>
            </w:pict>
          </mc:Fallback>
        </mc:AlternateContent>
      </w:r>
    </w:p>
    <w:p>
      <w:pPr>
        <w:pStyle w:val="Heading1"/>
        <w:ind w:left="709" w:hanging="709"/>
        <w:rPr>
          <w:ins w:id="163" w:author="L-Urbani" w:date="2003-10-09T11:18:00Z"/>
        </w:rPr>
      </w:pPr>
      <w:ins w:id="162" w:author="L-Urbani" w:date="2003-10-09T11:18:00Z">
        <w:bookmarkStart w:id="6" w:name="__RefHeading___Toc55280491"/>
        <w:bookmarkEnd w:id="6"/>
        <w:r>
          <w:rPr/>
          <w:t>Struktura organizacyjna Grupy Kapitałowej Banku Handlowego w Warszawie SA</w:t>
        </w:r>
      </w:ins>
    </w:p>
    <w:p>
      <w:pPr>
        <w:pStyle w:val="Normal"/>
        <w:rPr/>
      </w:pPr>
      <w:ins w:id="164" w:author="L-Urbani" w:date="2003-10-09T11:18:00Z">
        <w:r>
          <w:rPr/>
          <w:t xml:space="preserve">Grupa Kapitałowa Banku Handlowego w Warszawie SA („Grupa”) obejmuje </w:t>
        </w:r>
      </w:ins>
      <w:ins w:id="165" w:author="L-Urbani" w:date="2003-10-09T11:18:00Z">
        <w:r>
          <w:rPr>
            <w:b/>
            <w:bCs/>
          </w:rPr>
          <w:t>jednostkę dominującą</w:t>
        </w:r>
      </w:ins>
      <w:ins w:id="166" w:author="L-Urbani" w:date="2003-10-09T11:18:00Z">
        <w:r>
          <w:rPr/>
          <w:t xml:space="preserve"> oraz </w:t>
        </w:r>
      </w:ins>
      <w:ins w:id="167" w:author="L-Urbani" w:date="2003-10-09T11:18:00Z">
        <w:r>
          <w:rPr>
            <w:b/>
            <w:bCs/>
          </w:rPr>
          <w:t>jednostki zależne</w:t>
        </w:r>
      </w:ins>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 w:cs="Arial"/>
                <w:sz w:val="20"/>
              </w:rPr>
            </w:pPr>
            <w:ins w:id="168" w:author="L-Urbani" w:date="2003-10-09T11:18:00Z">
              <w:r>
                <w:rPr>
                  <w:rFonts w:cs="Arial" w:ascii="Arial" w:hAnsi="Arial"/>
                  <w:b/>
                  <w:sz w:val="20"/>
                </w:rPr>
                <w:t>JEDNOSTKI GRUPY KAPITAŁOWEJ BANKU HANDLOWEGO W WARSZAWIE SA</w:t>
              </w:r>
            </w:ins>
          </w:p>
        </w:tc>
        <w:tc>
          <w:tcPr>
            <w:tcW w:w="138" w:type="dxa"/>
            <w:tcBorders/>
          </w:tcPr>
          <w:p>
            <w:pPr>
              <w:pStyle w:val="Normal"/>
              <w:snapToGrid w:val="false"/>
              <w:spacing w:before="0" w:after="240"/>
              <w:rPr>
                <w:rFonts w:ascii="Arial" w:hAnsi="Arial" w:eastAsia="Arial Unicode MS" w:cs="Arial"/>
                <w:sz w:val="20"/>
              </w:rPr>
            </w:pPr>
            <w:r>
              <w:rPr>
                <w:rFonts w:eastAsia="Arial Unicode MS"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69" w:author="L-Urbani" w:date="2003-10-09T11:18:00Z">
              <w:r>
                <w:rPr>
                  <w:rFonts w:cs="Arial" w:ascii="Arial" w:hAnsi="Arial"/>
                  <w:sz w:val="18"/>
                </w:rPr>
                <w:t>Nazwa jednostki</w:t>
              </w:r>
            </w:ins>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0" w:author="L-Urbani" w:date="2003-10-09T11:18:00Z">
              <w:r>
                <w:rPr>
                  <w:rFonts w:cs="Arial" w:ascii="Arial" w:hAnsi="Arial"/>
                  <w:sz w:val="18"/>
                </w:rPr>
                <w:t>Przedmiot działalności</w:t>
              </w:r>
            </w:ins>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1" w:author="L-Urbani" w:date="2003-10-09T11:18:00Z">
              <w:r>
                <w:rPr>
                  <w:rFonts w:cs="Arial" w:ascii="Arial" w:hAnsi="Arial"/>
                  <w:sz w:val="18"/>
                </w:rPr>
                <w:t>Charakter powiązania kapitałowego</w:t>
              </w:r>
            </w:ins>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2" w:author="L-Urbani" w:date="2003-10-09T11:18:00Z">
              <w:r>
                <w:rPr>
                  <w:rFonts w:cs="Arial" w:ascii="Arial" w:hAnsi="Arial"/>
                  <w:sz w:val="18"/>
                </w:rPr>
                <w:t>Procent posiadanego kapitału</w:t>
              </w:r>
            </w:ins>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3" w:author="L-Urbani" w:date="2003-10-09T11:18:00Z">
              <w:r>
                <w:rPr>
                  <w:rFonts w:cs="Arial" w:ascii="Arial" w:hAnsi="Arial"/>
                  <w:sz w:val="18"/>
                </w:rPr>
                <w:t>Zastosowana metoda konsolidacji / wyceny</w:t>
              </w:r>
            </w:ins>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4" w:author="L-Urbani" w:date="2003-10-09T11:18:00Z">
              <w:r>
                <w:rPr>
                  <w:rFonts w:cs="Arial" w:ascii="Arial" w:hAnsi="Arial"/>
                  <w:sz w:val="18"/>
                </w:rPr>
                <w:t xml:space="preserve">Kapitał własny </w:t>
                <w:br/>
                <w:t xml:space="preserve"> (tys. zł)</w:t>
              </w:r>
            </w:ins>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cs="Times New Roman"/>
                <w:szCs w:val="20"/>
                <w:lang w:val="pl-PL"/>
              </w:rPr>
            </w:pPr>
            <w:ins w:id="175" w:author="L-Urbani" w:date="2003-10-09T11:18:00Z">
              <w:r>
                <w:rPr>
                  <w:rFonts w:eastAsia="Times New Roman" w:cs="Times New Roman"/>
                  <w:szCs w:val="20"/>
                  <w:lang w:val="pl-PL"/>
                </w:rPr>
                <w:t>Bank Handlowy w Warszawie SA</w:t>
              </w:r>
            </w:ins>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176" w:author="L-Urbani" w:date="2003-10-09T11:18:00Z">
              <w:r>
                <w:rPr>
                  <w:rFonts w:cs="Arial" w:ascii="Arial" w:hAnsi="Arial"/>
                  <w:sz w:val="16"/>
                </w:rPr>
                <w:t>bankowość</w:t>
              </w:r>
            </w:ins>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ins w:id="177" w:author="L-Urbani" w:date="2003-10-09T11:18:00Z">
              <w:r>
                <w:rPr>
                  <w:rFonts w:cs="Arial" w:ascii="Arial" w:hAnsi="Arial"/>
                  <w:sz w:val="18"/>
                </w:rPr>
                <w:t>jednostka dominująca</w:t>
              </w:r>
            </w:ins>
          </w:p>
        </w:tc>
        <w:tc>
          <w:tcPr>
            <w:tcW w:w="1275" w:type="dxa"/>
            <w:tcBorders>
              <w:bottom w:val="single" w:sz="4" w:space="0" w:color="808080"/>
            </w:tcBorders>
            <w:tcMar>
              <w:left w:w="108" w:type="dxa"/>
              <w:right w:w="108" w:type="dxa"/>
            </w:tcMar>
          </w:tcPr>
          <w:p>
            <w:pPr>
              <w:pStyle w:val="Normal"/>
              <w:spacing w:before="80" w:after="80"/>
              <w:ind w:right="156" w:hanging="0"/>
              <w:jc w:val="center"/>
              <w:rPr>
                <w:rFonts w:ascii="Arial" w:hAnsi="Arial" w:cs="Arial"/>
                <w:sz w:val="18"/>
              </w:rPr>
            </w:pPr>
            <w:ins w:id="178" w:author="L-Urbani" w:date="2003-10-09T11:18:00Z">
              <w:r>
                <w:rPr>
                  <w:rFonts w:cs="Arial" w:ascii="Arial" w:hAnsi="Arial"/>
                  <w:sz w:val="18"/>
                </w:rPr>
                <w:t>-</w:t>
              </w:r>
            </w:ins>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179" w:author="L-Urbani" w:date="2003-10-09T11:18:00Z">
              <w:r>
                <w:rPr>
                  <w:rFonts w:cs="Arial" w:ascii="Arial" w:hAnsi="Arial"/>
                  <w:sz w:val="16"/>
                </w:rPr>
                <w:t>-</w:t>
              </w:r>
            </w:ins>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5.818.607</w:t>
            </w:r>
            <w:ins w:id="180" w:author="L-Urbani" w:date="2003-10-09T11:18:00Z">
              <w:r>
                <w:rPr>
                  <w:rFonts w:cs="Arial" w:ascii="Arial" w:hAnsi="Arial"/>
                  <w:sz w:val="18"/>
                </w:rPr>
                <w:t>*</w:t>
              </w:r>
            </w:ins>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81" w:author="L-Urbani" w:date="2003-10-09T11:18:00Z">
              <w:r>
                <w:rPr>
                  <w:rFonts w:cs="Arial" w:ascii="Arial" w:hAnsi="Arial"/>
                  <w:sz w:val="18"/>
                </w:rPr>
                <w:t>Dom Maklerski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2" w:author="L-Urbani" w:date="2003-10-09T11:18:00Z">
              <w:r>
                <w:rPr>
                  <w:rFonts w:cs="Arial" w:ascii="Arial" w:hAnsi="Arial"/>
                  <w:sz w:val="16"/>
                </w:rPr>
                <w:t>działalność maklersk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8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8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5" w:author="L-Urbani" w:date="2003-10-09T11:18:00Z">
              <w:r>
                <w:rPr>
                  <w:rFonts w:cs="Arial" w:ascii="Arial" w:hAnsi="Arial"/>
                  <w:sz w:val="16"/>
                </w:rPr>
                <w:t>konsolidacja pełna</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7.41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86" w:author="L-Urbani" w:date="2003-10-09T11:18:00Z">
              <w:r>
                <w:rPr>
                  <w:rFonts w:cs="Arial" w:ascii="Arial" w:hAnsi="Arial"/>
                  <w:sz w:val="18"/>
                </w:rPr>
                <w:t>Handlowy Leasing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7" w:author="L-Urbani"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88"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89"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0"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r>
              <w:rPr>
                <w:rFonts w:cs="Arial" w:ascii="Arial" w:hAnsi="Arial"/>
                <w:sz w:val="18"/>
                <w:lang w:val="en-US"/>
              </w:rPr>
              <w:t>(10.57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191" w:author="L-Urbani" w:date="2003-10-09T11:18:00Z">
              <w:r>
                <w:rPr>
                  <w:rFonts w:cs="Arial" w:ascii="Arial" w:hAnsi="Arial"/>
                  <w:sz w:val="18"/>
                  <w:lang w:val="en-US"/>
                </w:rPr>
                <w:t>Citileasing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2" w:author="L-Urbani"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9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9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5"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56.46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96" w:author="L-Urbani" w:date="2003-10-09T11:18:00Z">
              <w:r>
                <w:rPr>
                  <w:rFonts w:cs="Arial" w:ascii="Arial" w:hAnsi="Arial"/>
                  <w:sz w:val="18"/>
                </w:rPr>
                <w:t>Handlowy Inwestycje</w:t>
                <w:br/>
                <w:t>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7"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98"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99"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0"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30.345</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01" w:author="L-Urbani" w:date="2003-10-09T11:18:00Z">
              <w:r>
                <w:rPr>
                  <w:rFonts w:cs="Arial" w:ascii="Arial" w:hAnsi="Arial"/>
                  <w:sz w:val="18"/>
                </w:rPr>
                <w:t>Handlowy Inwestycje II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2"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0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0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5"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ins w:id="206" w:author="L-Urbani" w:date="2003-10-09T11:18:00Z">
              <w:r>
                <w:rPr>
                  <w:rFonts w:cs="Arial" w:ascii="Arial" w:hAnsi="Arial"/>
                  <w:sz w:val="18"/>
                  <w:lang w:val="en-US"/>
                </w:rPr>
                <w:t>18.</w:t>
              </w:r>
            </w:ins>
            <w:r>
              <w:rPr>
                <w:rFonts w:cs="Arial" w:ascii="Arial" w:hAnsi="Arial"/>
                <w:sz w:val="18"/>
                <w:lang w:val="en-US"/>
              </w:rPr>
              <w:t>40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207" w:author="L-Urbani" w:date="2003-10-09T11:18:00Z">
              <w:r>
                <w:rPr>
                  <w:rFonts w:cs="Arial" w:ascii="Arial" w:hAnsi="Arial"/>
                  <w:sz w:val="18"/>
                  <w:lang w:val="en-US"/>
                </w:rPr>
                <w:t>Handlowy Investments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8"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09"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10"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1"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r>
              <w:rPr>
                <w:rFonts w:cs="Arial" w:ascii="Arial" w:hAnsi="Arial"/>
                <w:sz w:val="18"/>
                <w:lang w:val="en-US"/>
              </w:rPr>
              <w:t>(6.58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212" w:author="L-Urbani" w:date="2003-10-09T11:18:00Z">
              <w:r>
                <w:rPr>
                  <w:rFonts w:cs="Arial" w:ascii="Arial" w:hAnsi="Arial"/>
                  <w:sz w:val="18"/>
                  <w:lang w:val="en-US"/>
                </w:rPr>
                <w:t>Handlowy Investments II S.a.r.l.</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3"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14"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15"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6"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ins w:id="217" w:author="L-Urbani" w:date="2003-10-09T11:18:00Z">
              <w:r>
                <w:rPr>
                  <w:rFonts w:cs="Arial" w:ascii="Arial" w:hAnsi="Arial"/>
                  <w:sz w:val="18"/>
                </w:rPr>
                <w:t>16.</w:t>
              </w:r>
            </w:ins>
            <w:r>
              <w:rPr>
                <w:rFonts w:cs="Arial" w:ascii="Arial" w:hAnsi="Arial"/>
                <w:sz w:val="18"/>
              </w:rPr>
              <w:t>32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ins w:id="218" w:author="L-Urbani" w:date="2003-10-09T11:18:00Z">
              <w:r>
                <w:rPr>
                  <w:rFonts w:cs="Arial" w:ascii="Arial" w:hAnsi="Arial"/>
                  <w:sz w:val="18"/>
                </w:rPr>
                <w:t>Handlowy Zarządzanie Aktywami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9"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20"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21"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2"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4.728</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23" w:author="L-Urbani" w:date="2003-10-09T11:18:00Z">
              <w:r>
                <w:rPr>
                  <w:rFonts w:cs="Arial" w:ascii="Arial" w:hAnsi="Arial"/>
                  <w:sz w:val="18"/>
                </w:rPr>
                <w:t>Towarzystwo Funduszy Inwestycyjnych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4"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25"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26"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7"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2.11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ins w:id="228" w:author="L-Urbani" w:date="2003-10-09T11:18:00Z">
              <w:r>
                <w:rPr>
                  <w:rFonts w:cs="Arial" w:ascii="Arial" w:hAnsi="Arial"/>
                  <w:sz w:val="18"/>
                </w:rPr>
                <w:t>Bank Rozwoju Cukrownictwa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9" w:author="L-Urbani" w:date="2003-10-09T11:18:00Z">
              <w:r>
                <w:rPr>
                  <w:rFonts w:cs="Arial" w:ascii="Arial" w:hAnsi="Arial"/>
                  <w:sz w:val="16"/>
                </w:rPr>
                <w:t>bankowość</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30"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31"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2"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ins w:id="233" w:author="L-Urbani" w:date="2003-10-09T11:18:00Z">
              <w:r>
                <w:rPr>
                  <w:rFonts w:cs="Arial" w:ascii="Arial" w:hAnsi="Arial"/>
                  <w:sz w:val="18"/>
                </w:rPr>
                <w:t>3</w:t>
              </w:r>
            </w:ins>
            <w:r>
              <w:rPr>
                <w:rFonts w:cs="Arial" w:ascii="Arial" w:hAnsi="Arial"/>
                <w:sz w:val="18"/>
              </w:rPr>
              <w:t>8</w:t>
            </w:r>
            <w:ins w:id="234" w:author="L-Urbani" w:date="2003-10-09T11:18:00Z">
              <w:r>
                <w:rPr>
                  <w:rFonts w:cs="Arial" w:ascii="Arial" w:hAnsi="Arial"/>
                  <w:sz w:val="18"/>
                </w:rPr>
                <w:t>.</w:t>
              </w:r>
            </w:ins>
            <w:r>
              <w:rPr>
                <w:rFonts w:cs="Arial" w:ascii="Arial" w:hAnsi="Arial"/>
                <w:sz w:val="18"/>
              </w:rPr>
              <w:t>81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35" w:author="L-Urbani" w:date="2003-10-09T11:18:00Z">
              <w:r>
                <w:rPr>
                  <w:rFonts w:cs="Arial" w:ascii="Arial" w:hAnsi="Arial"/>
                  <w:sz w:val="18"/>
                </w:rPr>
                <w:t>Polskie Pracownicze Towarzystwo Emerytalne DIAMENT S.A.</w:t>
              </w:r>
            </w:ins>
            <w:r>
              <w:rPr>
                <w:rFonts w:cs="Arial" w:ascii="Arial" w:hAnsi="Arial"/>
                <w:sz w:val="18"/>
              </w:rPr>
              <w:t xml:space="preserve"> w likwidacji</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6" w:author="L-Urbani" w:date="2003-10-09T11:18:00Z">
              <w:r>
                <w:rPr>
                  <w:rFonts w:cs="Arial" w:ascii="Arial" w:hAnsi="Arial"/>
                  <w:sz w:val="16"/>
                </w:rPr>
                <w:t>ubezpieczeni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37"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38" w:author="L-Urbani" w:date="2003-10-09T11:18:00Z">
              <w:r>
                <w:rPr>
                  <w:rFonts w:cs="Arial" w:ascii="Arial" w:hAnsi="Arial"/>
                  <w:sz w:val="18"/>
                </w:rPr>
                <w:t>79,27%</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9"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005</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rPr>
            </w:pPr>
            <w:ins w:id="240" w:author="L-Urbani" w:date="2003-10-09T11:18:00Z">
              <w:r>
                <w:rPr>
                  <w:rFonts w:cs="Arial" w:ascii="Arial" w:hAnsi="Arial"/>
                  <w:sz w:val="18"/>
                </w:rPr>
                <w:t xml:space="preserve">PPH Spomasz Sp. z o.o. </w:t>
              </w:r>
            </w:ins>
            <w:r>
              <w:rPr>
                <w:rFonts w:cs="Arial" w:ascii="Arial" w:hAnsi="Arial"/>
                <w:sz w:val="18"/>
              </w:rPr>
              <w:t>w likwidacji</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241" w:author="L-Urbani" w:date="2003-10-09T11:18:00Z">
              <w:r>
                <w:rPr>
                  <w:rFonts w:cs="Arial" w:ascii="Arial" w:hAnsi="Arial"/>
                  <w:sz w:val="16"/>
                </w:rPr>
                <w:t>produkcja urządzeń gastronomicznych i handlowych</w:t>
              </w:r>
            </w:ins>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ins w:id="242" w:author="L-Urbani" w:date="2003-10-09T11:18:00Z">
              <w:r>
                <w:rPr>
                  <w:rFonts w:cs="Arial" w:ascii="Arial" w:hAnsi="Arial"/>
                  <w:sz w:val="18"/>
                </w:rPr>
                <w:t>jednostka zależna</w:t>
              </w:r>
            </w:ins>
          </w:p>
        </w:tc>
        <w:tc>
          <w:tcPr>
            <w:tcW w:w="1275" w:type="dxa"/>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ins w:id="243" w:author="L-Urbani" w:date="2003-10-09T11:18:00Z">
              <w:r>
                <w:rPr>
                  <w:rFonts w:cs="Arial" w:ascii="Arial" w:hAnsi="Arial"/>
                  <w:sz w:val="18"/>
                </w:rPr>
                <w:t>100,00%</w:t>
              </w:r>
            </w:ins>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244" w:author="L-Urbani" w:date="2003-10-09T11:18:00Z">
              <w:r>
                <w:rPr>
                  <w:rFonts w:cs="Arial" w:ascii="Arial" w:hAnsi="Arial"/>
                  <w:sz w:val="16"/>
                </w:rPr>
                <w:t>wycena według ceny nabycia z uwzgl. odpisów z tytułu trwałej utraty wartości</w:t>
              </w:r>
            </w:ins>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b.d.</w:t>
            </w:r>
          </w:p>
        </w:tc>
      </w:tr>
    </w:tbl>
    <w:p>
      <w:pPr>
        <w:pStyle w:val="Normal"/>
        <w:spacing w:before="60" w:after="60"/>
        <w:rPr>
          <w:ins w:id="250" w:author="L-Urbani" w:date="2003-10-09T11:18:00Z"/>
        </w:rPr>
      </w:pPr>
      <w:ins w:id="245" w:author="L-Urbani" w:date="2003-10-09T11:18:00Z">
        <w:r>
          <w:rPr>
            <w:i/>
            <w:iCs/>
            <w:sz w:val="18"/>
          </w:rPr>
          <w:t xml:space="preserve">*  Kapitał własny Banku Handlowego w Warszawie SA zgodnie z jednostkowym sprawozdaniem finansowym za </w:t>
        </w:r>
      </w:ins>
      <w:ins w:id="246" w:author="L-Urbani" w:date="2003-10-09T11:20:00Z">
        <w:r>
          <w:rPr>
            <w:i/>
            <w:iCs/>
            <w:sz w:val="18"/>
          </w:rPr>
          <w:t xml:space="preserve">I półrocze 2003 </w:t>
        </w:r>
      </w:ins>
      <w:ins w:id="247" w:author="L-Urbani" w:date="2003-10-09T11:18:00Z">
        <w:r>
          <w:rPr>
            <w:i/>
            <w:iCs/>
            <w:sz w:val="18"/>
          </w:rPr>
          <w:t>rok</w:t>
        </w:r>
      </w:ins>
      <w:ins w:id="248" w:author="L-Urbani" w:date="2003-10-09T11:20:00Z">
        <w:r>
          <w:rPr>
            <w:i/>
            <w:iCs/>
            <w:sz w:val="18"/>
          </w:rPr>
          <w:t>u</w:t>
        </w:r>
      </w:ins>
      <w:ins w:id="249" w:author="L-Urbani" w:date="2003-10-09T11:18:00Z">
        <w:r>
          <w:rPr>
            <w:i/>
            <w:iCs/>
            <w:sz w:val="18"/>
          </w:rPr>
          <w:t>.</w:t>
        </w:r>
      </w:ins>
    </w:p>
    <w:p>
      <w:pPr>
        <w:pStyle w:val="Normal"/>
        <w:rPr>
          <w:i/>
          <w:i/>
          <w:iCs/>
          <w:sz w:val="18"/>
          <w:ins w:id="253" w:author="L-Urbani" w:date="2003-10-09T11:18:00Z"/>
        </w:rPr>
      </w:pPr>
      <w:ins w:id="251" w:author="L-Urbani" w:date="2003-10-09T11:18:00Z">
        <w:r>
          <w:rPr>
            <w:i/>
            <w:iCs/>
            <w:sz w:val="18"/>
          </w:rPr>
          <w:t>**  Zależność pośrednia poprzez Handlowy Inwestycje Sp.</w:t>
        </w:r>
      </w:ins>
      <w:ins w:id="252" w:author="L-Urbani" w:date="2003-10-09T11:20:00Z">
        <w:r>
          <w:rPr>
            <w:i/>
            <w:iCs/>
            <w:sz w:val="18"/>
          </w:rPr>
          <w:t xml:space="preserve"> z o.o.</w:t>
        </w:r>
      </w:ins>
    </w:p>
    <w:p>
      <w:pPr>
        <w:pStyle w:val="Heading2"/>
        <w:rPr>
          <w:ins w:id="255" w:author="L-Urbani" w:date="2003-10-09T11:18:00Z"/>
        </w:rPr>
      </w:pPr>
      <w:ins w:id="254" w:author="L-Urbani" w:date="2003-10-09T11:18:00Z">
        <w:bookmarkStart w:id="7" w:name="__RefHeading___Toc55280492"/>
        <w:bookmarkEnd w:id="7"/>
        <w:r>
          <w:rPr/>
          <w:t>Zmiany w strukturze Grupy Kapitałowej Banku</w:t>
        </w:r>
      </w:ins>
    </w:p>
    <w:p>
      <w:pPr>
        <w:pStyle w:val="Endnote"/>
        <w:rPr>
          <w:ins w:id="266" w:author="L-Urbani" w:date="2003-10-09T11:18:00Z"/>
        </w:rPr>
      </w:pPr>
      <w:ins w:id="256" w:author="L-Urbani" w:date="2003-10-10T16:18:00Z">
        <w:r>
          <w:rPr/>
          <w:t xml:space="preserve">W I półroczu 2003 roku </w:t>
        </w:r>
      </w:ins>
      <w:r>
        <w:rPr/>
        <w:t>Grupa Kapitałowa Banku</w:t>
      </w:r>
      <w:ins w:id="257" w:author="L-Urbani" w:date="2003-10-10T16:18:00Z">
        <w:r>
          <w:rPr/>
          <w:t xml:space="preserve"> kontynuował</w:t>
        </w:r>
      </w:ins>
      <w:r>
        <w:rPr/>
        <w:t>a</w:t>
      </w:r>
      <w:ins w:id="258" w:author="L-Urbani" w:date="2003-10-10T16:18:00Z">
        <w:r>
          <w:rPr/>
          <w:t xml:space="preserve"> obraną wcześniej politykę inwestycji kapitałowych, której podstawową zasadą było dążenie do osiągnięcia założonego kształtu Grupy, przy optymalizacji wyniku finansowego transakcji kapitałowych i minimalizacji ryzyk wynikających z tych transakcji. </w:t>
        </w:r>
      </w:ins>
      <w:ins w:id="259" w:author="L-Urbani" w:date="2003-10-09T11:18:00Z">
        <w:r>
          <w:rPr>
            <w:lang w:val="en-US" w:eastAsia="en-US"/>
          </w:rPr>
          <w:t xml:space="preserve">W </w:t>
        </w:r>
      </w:ins>
      <w:ins w:id="260" w:author="L-Urbani" w:date="2003-10-10T15:48:00Z">
        <w:r>
          <w:rPr>
            <w:lang w:val="en-US" w:eastAsia="en-US"/>
          </w:rPr>
          <w:t xml:space="preserve">I półroczu </w:t>
        </w:r>
      </w:ins>
      <w:ins w:id="261" w:author="L-Urbani" w:date="2003-10-09T11:18:00Z">
        <w:r>
          <w:rPr>
            <w:lang w:val="en-US" w:eastAsia="en-US"/>
          </w:rPr>
          <w:t>200</w:t>
        </w:r>
      </w:ins>
      <w:ins w:id="262" w:author="L-Urbani" w:date="2003-10-10T15:48:00Z">
        <w:r>
          <w:rPr>
            <w:lang w:val="en-US" w:eastAsia="en-US"/>
          </w:rPr>
          <w:t>3</w:t>
        </w:r>
      </w:ins>
      <w:ins w:id="263" w:author="L-Urbani" w:date="2003-10-09T11:18:00Z">
        <w:r>
          <w:rPr>
            <w:lang w:val="en-US" w:eastAsia="en-US"/>
          </w:rPr>
          <w:t xml:space="preserve"> roku nastąpiła zmiana </w:t>
        </w:r>
      </w:ins>
      <w:r>
        <w:rPr>
          <w:lang w:val="en-US" w:eastAsia="en-US"/>
        </w:rPr>
        <w:t>struktury</w:t>
      </w:r>
      <w:ins w:id="264" w:author="L-Urbani" w:date="2003-10-09T11:18:00Z">
        <w:r>
          <w:rPr>
            <w:lang w:val="en-US" w:eastAsia="en-US"/>
          </w:rPr>
          <w:t xml:space="preserve"> Grupy Kapitałowej Banku </w:t>
        </w:r>
      </w:ins>
      <w:r>
        <w:rPr>
          <w:lang w:val="en-US" w:eastAsia="en-US"/>
        </w:rPr>
        <w:t>w wyniku następujących transakcji</w:t>
      </w:r>
      <w:ins w:id="265" w:author="L-Urbani" w:date="2003-10-09T11:18:00Z">
        <w:r>
          <w:rPr>
            <w:lang w:val="en-US" w:eastAsia="en-US"/>
          </w:rPr>
          <w:t>:</w:t>
        </w:r>
      </w:ins>
    </w:p>
    <w:p>
      <w:pPr>
        <w:pStyle w:val="Normal"/>
        <w:numPr>
          <w:ilvl w:val="0"/>
          <w:numId w:val="6"/>
        </w:numPr>
        <w:tabs>
          <w:tab w:val="clear" w:pos="720"/>
          <w:tab w:val="left" w:pos="-3261" w:leader="none"/>
          <w:tab w:val="left" w:pos="-2127" w:leader="none"/>
        </w:tabs>
        <w:ind w:left="426" w:hanging="360"/>
        <w:rPr/>
      </w:pPr>
      <w:ins w:id="267" w:author="L-Urbani" w:date="2003-10-10T16:18:00Z">
        <w:r>
          <w:rPr/>
          <w:t xml:space="preserve">sprzedaż </w:t>
        </w:r>
      </w:ins>
      <w:r>
        <w:rPr/>
        <w:t xml:space="preserve">przez Bank Handlowy w Warszawie SA </w:t>
      </w:r>
      <w:ins w:id="268" w:author="L-Urbani" w:date="2003-10-10T16:18:00Z">
        <w:r>
          <w:rPr/>
          <w:t>całego posiadanego pakietu udziałów jednostki zależnej Bytom Collection Sp. z o.o. z siedzibą w Radzionkowie, reprezentujących 100,00% udziału w kapitale i tyleż samo głosów na walnym zgromadzeniu udziałowców tej jednostki</w:t>
        </w:r>
      </w:ins>
      <w:r>
        <w:rPr/>
        <w:t>. Bank wszedł w posiadanie wyżej wymienionego pakietu akcji w dniu 3 czerwca 2002 roku w drodze częściowego zaspokojenia wymagalnej wierzytelności kredytowej wobec ZO Bytom S.A.</w:t>
      </w:r>
    </w:p>
    <w:p>
      <w:pPr>
        <w:pStyle w:val="Normal"/>
        <w:numPr>
          <w:ilvl w:val="0"/>
          <w:numId w:val="6"/>
        </w:numPr>
        <w:tabs>
          <w:tab w:val="clear" w:pos="720"/>
          <w:tab w:val="left" w:pos="-3261" w:leader="none"/>
          <w:tab w:val="left" w:pos="-2127" w:leader="none"/>
        </w:tabs>
        <w:ind w:left="426" w:hanging="360"/>
        <w:rPr/>
      </w:pPr>
      <w:ins w:id="269" w:author="L-Urbani" w:date="2003-10-10T16:18:00Z">
        <w:r>
          <w:rPr/>
          <w:t>zbyci</w:t>
        </w:r>
      </w:ins>
      <w:r>
        <w:rPr/>
        <w:t>e</w:t>
      </w:r>
      <w:ins w:id="270" w:author="L-Urbani" w:date="2003-10-10T16:18:00Z">
        <w:r>
          <w:rPr/>
          <w:t xml:space="preserve"> wszystkich posiadanych </w:t>
        </w:r>
      </w:ins>
      <w:r>
        <w:rPr/>
        <w:t xml:space="preserve">przez Bank Handlowy w Warszawie SA </w:t>
      </w:r>
      <w:ins w:id="271" w:author="L-Urbani" w:date="2003-10-10T16:18:00Z">
        <w:r>
          <w:rPr/>
          <w:t>akcji jednostki zależnej Handlowy-Leasing S.A. z siedzibą w Warszawie w ramach Grupy Kapitałowej Banku na rzecz jednostki zależnej Handlowy Inwestycje Sp. z o.o</w:t>
        </w:r>
      </w:ins>
      <w:r>
        <w:rPr/>
        <w:t>; w wyniku tej transakcji Handlowy Inwestycje Sp. z o.o. stała się jedynym akcjonariuszem Handlowy-Leasing S.A.</w:t>
      </w:r>
    </w:p>
    <w:p>
      <w:pPr>
        <w:pStyle w:val="Heading2"/>
        <w:rPr>
          <w:ins w:id="273" w:author="L-Urbani" w:date="2003-10-09T11:18:00Z"/>
        </w:rPr>
      </w:pPr>
      <w:ins w:id="272" w:author="L-Urbani" w:date="2003-10-09T11:18:00Z">
        <w:bookmarkStart w:id="8" w:name="__RefHeading___Toc55280493"/>
        <w:bookmarkEnd w:id="8"/>
        <w:r>
          <w:rPr/>
          <w:t>Zmiany w strukturze pozostałych jednostek powiązanych Banku</w:t>
        </w:r>
      </w:ins>
    </w:p>
    <w:p>
      <w:pPr>
        <w:pStyle w:val="Normal"/>
        <w:rPr>
          <w:ins w:id="277" w:author="L-Urbani" w:date="2003-10-09T11:18:00Z"/>
        </w:rPr>
      </w:pPr>
      <w:ins w:id="274" w:author="L-Urbani" w:date="2003-10-10T15:49:00Z">
        <w:r>
          <w:rPr>
            <w:lang w:val="en-US" w:eastAsia="en-US"/>
          </w:rPr>
          <w:t xml:space="preserve">W I półroczu 2003 </w:t>
        </w:r>
      </w:ins>
      <w:ins w:id="275" w:author="L-Urbani" w:date="2003-10-09T11:18:00Z">
        <w:r>
          <w:rPr/>
          <w:t xml:space="preserve">roku nastąpiła zmiana składu jednostek współzależnych i stowarzyszonych </w:t>
        </w:r>
      </w:ins>
      <w:r>
        <w:rPr/>
        <w:t>w wyniku następujących transakcji</w:t>
      </w:r>
      <w:ins w:id="276" w:author="L-Urbani" w:date="2003-10-09T11:18:00Z">
        <w:r>
          <w:rPr/>
          <w:t>:</w:t>
        </w:r>
      </w:ins>
    </w:p>
    <w:p>
      <w:pPr>
        <w:pStyle w:val="Normal"/>
        <w:numPr>
          <w:ilvl w:val="0"/>
          <w:numId w:val="6"/>
        </w:numPr>
        <w:rPr>
          <w:ins w:id="282" w:author="L-Urbani" w:date="2003-10-09T11:18:00Z"/>
        </w:rPr>
      </w:pPr>
      <w:ins w:id="278" w:author="L-Urbani" w:date="2003-10-10T16:18:00Z">
        <w:r>
          <w:rPr/>
          <w:t xml:space="preserve">zbycie całości posiadanych akcji Zakładów Odzieżowych Bytom S.A. przez </w:t>
        </w:r>
      </w:ins>
      <w:r>
        <w:rPr/>
        <w:t>J</w:t>
      </w:r>
      <w:ins w:id="279" w:author="L-Urbani" w:date="2003-10-10T16:18:00Z">
        <w:r>
          <w:rPr/>
          <w:t xml:space="preserve">ednostkę </w:t>
        </w:r>
      </w:ins>
      <w:r>
        <w:rPr/>
        <w:t>D</w:t>
      </w:r>
      <w:ins w:id="280" w:author="L-Urbani" w:date="2003-10-10T16:18:00Z">
        <w:r>
          <w:rPr/>
          <w:t>ominującą Grupy</w:t>
        </w:r>
      </w:ins>
      <w:r>
        <w:rPr/>
        <w:t xml:space="preserve"> (138.500 akcji reprezentujących 18,47% kapitału zakładowego)</w:t>
      </w:r>
      <w:ins w:id="281" w:author="L-Urbani" w:date="2003-10-10T16:18:00Z">
        <w:r>
          <w:rPr/>
          <w:t xml:space="preserve"> oraz spółkę inwestycyjną Handlowy Inwestycje II Sp. z o.o. </w:t>
        </w:r>
      </w:ins>
      <w:r>
        <w:rPr/>
        <w:t>(68.836 akcji reprezentujących 9,18% kapitału zakładowego).</w:t>
      </w:r>
    </w:p>
    <w:p>
      <w:pPr>
        <w:pStyle w:val="Heading2"/>
        <w:rPr>
          <w:ins w:id="284" w:author="L-Urbani" w:date="2003-10-09T11:18:00Z"/>
        </w:rPr>
      </w:pPr>
      <w:ins w:id="283" w:author="L-Urbani" w:date="2003-10-09T11:18:00Z">
        <w:bookmarkStart w:id="9" w:name="__RefHeading___Toc55280494"/>
        <w:bookmarkEnd w:id="9"/>
        <w:r>
          <w:rPr/>
          <w:t>Zmiany w zakresie konsolidacji/ wyceny spółek</w:t>
        </w:r>
      </w:ins>
    </w:p>
    <w:p>
      <w:pPr>
        <w:pStyle w:val="Endnote"/>
        <w:rPr>
          <w:lang w:val="en-US" w:eastAsia="en-US"/>
        </w:rPr>
      </w:pPr>
      <w:r>
        <w:rPr>
          <w:lang w:val="en-US" w:eastAsia="en-US"/>
        </w:rPr>
        <w:t>W okresie I półrocza 2003 roku nie nastąpiły zmiany w zakresie konsolidacji i wyceny spółek Grupy Kapitałowej Banku.</w:t>
      </w:r>
    </w:p>
    <w:p>
      <w:pPr>
        <w:pStyle w:val="Endnote"/>
        <w:rPr/>
      </w:pPr>
      <w:r>
        <w:rPr/>
        <w:t>Poniżej przedstwiono listę spółek współzależnych i stowarzyszonych, nie wchodzących w skład Grupy Kapitałowej, lecz objętych wyceną metodą praw własności:</w:t>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5" w:author="L-Urbani" w:date="2003-10-09T11:18:00Z">
              <w:r>
                <w:rPr>
                  <w:rFonts w:cs="Arial" w:ascii="Arial" w:hAnsi="Arial"/>
                  <w:sz w:val="18"/>
                </w:rPr>
                <w:t>Nazwa jednostk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6" w:author="L-Urbani" w:date="2003-10-09T11:18:00Z">
              <w:r>
                <w:rPr>
                  <w:rFonts w:cs="Arial" w:ascii="Arial" w:hAnsi="Arial"/>
                  <w:sz w:val="18"/>
                </w:rPr>
                <w:t>Przedmiot działalnośc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7" w:author="L-Urbani" w:date="2003-10-09T11:18:00Z">
              <w:r>
                <w:rPr>
                  <w:rFonts w:cs="Arial" w:ascii="Arial" w:hAnsi="Arial"/>
                  <w:sz w:val="18"/>
                </w:rPr>
                <w:t>Charakter powiązania kapitałowego</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8" w:author="L-Urbani" w:date="2003-10-09T11:18:00Z">
              <w:r>
                <w:rPr>
                  <w:rFonts w:cs="Arial" w:ascii="Arial" w:hAnsi="Arial"/>
                  <w:sz w:val="18"/>
                </w:rPr>
                <w:t>Procent posiadanego kapitału</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9" w:author="L-Urbani" w:date="2003-10-09T11:18:00Z">
              <w:r>
                <w:rPr>
                  <w:rFonts w:cs="Arial" w:ascii="Arial" w:hAnsi="Arial"/>
                  <w:sz w:val="18"/>
                </w:rPr>
                <w:t>Zastosowana metoda konsolidacji / wyceny</w:t>
              </w:r>
            </w:ins>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90" w:author="L-Urbani" w:date="2003-10-09T11:18:00Z">
              <w:r>
                <w:rPr>
                  <w:rFonts w:cs="Arial" w:ascii="Arial" w:hAnsi="Arial"/>
                  <w:sz w:val="18"/>
                </w:rPr>
                <w:t>Kapitał własny,</w:t>
                <w:br/>
                <w:t xml:space="preserve"> (tys. zł)</w:t>
              </w:r>
            </w:ins>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rPr>
            </w:pPr>
            <w:ins w:id="291" w:author="L-Urbani" w:date="2003-10-09T11:18:00Z">
              <w:r>
                <w:rPr>
                  <w:rFonts w:eastAsia="Times New Roman" w:cs="Times New Roman"/>
                  <w:szCs w:val="20"/>
                </w:rPr>
                <w:t>Handlowy-Heller S.A.</w:t>
              </w:r>
            </w:ins>
          </w:p>
        </w:tc>
        <w:tc>
          <w:tcPr>
            <w:tcW w:w="1458" w:type="dxa"/>
            <w:tcBorders>
              <w:top w:val="single" w:sz="4" w:space="0" w:color="808080"/>
              <w:bottom w:val="single" w:sz="4" w:space="0" w:color="808080"/>
            </w:tcBorders>
          </w:tcPr>
          <w:p>
            <w:pPr>
              <w:pStyle w:val="Normal"/>
              <w:spacing w:before="100" w:after="100"/>
              <w:jc w:val="center"/>
              <w:rPr>
                <w:sz w:val="16"/>
              </w:rPr>
            </w:pPr>
            <w:ins w:id="292" w:author="L-Urbani" w:date="2003-10-09T11:18:00Z">
              <w:r>
                <w:rPr>
                  <w:rFonts w:cs="Arial" w:ascii="Arial" w:hAnsi="Arial"/>
                  <w:sz w:val="16"/>
                </w:rPr>
                <w:t>faktoring</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293" w:author="L-Urbani"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294" w:author="L-Urbani"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295"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ins w:id="296" w:author="L-Urbani" w:date="2003-10-09T11:18:00Z">
              <w:r>
                <w:rPr>
                  <w:rFonts w:cs="Arial" w:ascii="Arial" w:hAnsi="Arial"/>
                  <w:sz w:val="18"/>
                </w:rPr>
                <w:t>19.</w:t>
              </w:r>
            </w:ins>
            <w:r>
              <w:rPr>
                <w:rFonts w:cs="Arial" w:ascii="Arial" w:hAnsi="Arial"/>
                <w:sz w:val="18"/>
              </w:rPr>
              <w:t>985</w:t>
            </w:r>
          </w:p>
        </w:tc>
      </w:tr>
      <w:tr>
        <w:trPr/>
        <w:tc>
          <w:tcPr>
            <w:tcW w:w="2653" w:type="dxa"/>
            <w:tcBorders>
              <w:top w:val="single" w:sz="4" w:space="0" w:color="808080"/>
              <w:bottom w:val="single" w:sz="4" w:space="0" w:color="808080"/>
            </w:tcBorders>
          </w:tcPr>
          <w:p>
            <w:pPr>
              <w:pStyle w:val="Normal"/>
              <w:spacing w:before="100" w:after="100"/>
              <w:jc w:val="left"/>
              <w:rPr>
                <w:rFonts w:ascii="Arial" w:hAnsi="Arial" w:cs="Arial"/>
                <w:sz w:val="18"/>
              </w:rPr>
            </w:pPr>
            <w:ins w:id="297" w:author="L-Urbani" w:date="2003-10-09T11:18:00Z">
              <w:r>
                <w:rPr>
                  <w:rFonts w:cs="Arial" w:ascii="Arial" w:hAnsi="Arial"/>
                  <w:sz w:val="18"/>
                </w:rPr>
                <w:t>PKO/Handlowy Powszechne Towarzystwo Emerytalne S.A.</w:t>
              </w:r>
            </w:ins>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prowadzenie funduszu emerytalnego</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298" w:author="L-Urbani"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299" w:author="L-Urbani"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300"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ins w:id="301" w:author="L-Urbani" w:date="2003-10-09T11:18:00Z">
              <w:r>
                <w:rPr>
                  <w:rFonts w:cs="Arial" w:ascii="Arial" w:hAnsi="Arial"/>
                  <w:sz w:val="18"/>
                </w:rPr>
                <w:t>3</w:t>
              </w:r>
            </w:ins>
            <w:r>
              <w:rPr>
                <w:rFonts w:cs="Arial" w:ascii="Arial" w:hAnsi="Arial"/>
                <w:sz w:val="18"/>
              </w:rPr>
              <w:t>2</w:t>
            </w:r>
            <w:ins w:id="302" w:author="L-Urbani" w:date="2003-10-09T11:18:00Z">
              <w:r>
                <w:rPr>
                  <w:rFonts w:cs="Arial" w:ascii="Arial" w:hAnsi="Arial"/>
                  <w:sz w:val="18"/>
                </w:rPr>
                <w:t>.</w:t>
              </w:r>
            </w:ins>
            <w:r>
              <w:rPr>
                <w:rFonts w:cs="Arial" w:ascii="Arial" w:hAnsi="Arial"/>
                <w:sz w:val="18"/>
              </w:rPr>
              <w:t>428</w:t>
            </w:r>
          </w:p>
        </w:tc>
      </w:tr>
      <w:tr>
        <w:trPr/>
        <w:tc>
          <w:tcPr>
            <w:tcW w:w="2653" w:type="dxa"/>
            <w:tcBorders>
              <w:top w:val="single" w:sz="4" w:space="0" w:color="808080"/>
              <w:bottom w:val="single" w:sz="4" w:space="0" w:color="808080"/>
            </w:tcBorders>
          </w:tcPr>
          <w:p>
            <w:pPr>
              <w:pStyle w:val="Xl34"/>
              <w:spacing w:before="100" w:after="100"/>
              <w:jc w:val="left"/>
              <w:rPr/>
            </w:pPr>
            <w:ins w:id="303" w:author="L-Urbani" w:date="2003-10-09T11:18:00Z">
              <w:r>
                <w:rPr>
                  <w:rFonts w:eastAsia="Times New Roman" w:cs="Times New Roman"/>
                  <w:szCs w:val="20"/>
                  <w:lang w:val="pl-PL"/>
                </w:rPr>
                <w:t>KP Konsorcjum Sp. z o.o.</w:t>
              </w:r>
            </w:ins>
          </w:p>
        </w:tc>
        <w:tc>
          <w:tcPr>
            <w:tcW w:w="1458" w:type="dxa"/>
            <w:tcBorders>
              <w:top w:val="single" w:sz="4" w:space="0" w:color="808080"/>
              <w:bottom w:val="single" w:sz="4" w:space="0" w:color="808080"/>
            </w:tcBorders>
          </w:tcPr>
          <w:p>
            <w:pPr>
              <w:pStyle w:val="Normal"/>
              <w:spacing w:before="100" w:after="100"/>
              <w:jc w:val="center"/>
              <w:rPr>
                <w:sz w:val="16"/>
              </w:rPr>
            </w:pPr>
            <w:ins w:id="304" w:author="L-Urbani" w:date="2003-10-09T11:18:00Z">
              <w:r>
                <w:rPr>
                  <w:rFonts w:cs="Arial" w:ascii="Arial" w:hAnsi="Arial"/>
                  <w:sz w:val="16"/>
                </w:rPr>
                <w:t>zarządzanie funduszami inwestycyjnymi</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305" w:author="L-Urbani" w:date="2003-10-09T11:18:00Z">
              <w:r>
                <w:rPr>
                  <w:rFonts w:cs="Arial" w:ascii="Arial" w:hAnsi="Arial"/>
                  <w:sz w:val="18"/>
                </w:rPr>
                <w:t>jednostka stowarzyszo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306" w:author="L-Urbani" w:date="2003-10-09T11:18:00Z">
              <w:r>
                <w:rPr>
                  <w:rFonts w:cs="Arial" w:ascii="Arial" w:hAnsi="Arial"/>
                  <w:sz w:val="18"/>
                </w:rPr>
                <w:t>49,99%</w:t>
              </w:r>
            </w:ins>
          </w:p>
        </w:tc>
        <w:tc>
          <w:tcPr>
            <w:tcW w:w="1417" w:type="dxa"/>
            <w:tcBorders>
              <w:top w:val="single" w:sz="4" w:space="0" w:color="808080"/>
              <w:bottom w:val="single" w:sz="4" w:space="0" w:color="808080"/>
            </w:tcBorders>
          </w:tcPr>
          <w:p>
            <w:pPr>
              <w:pStyle w:val="Normal"/>
              <w:spacing w:before="100" w:after="100"/>
              <w:jc w:val="center"/>
              <w:rPr>
                <w:sz w:val="16"/>
              </w:rPr>
            </w:pPr>
            <w:ins w:id="307"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1.074</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ins w:id="308" w:author="L-Urbani" w:date="2003-10-09T11:18:00Z">
              <w:r>
                <w:rPr>
                  <w:rFonts w:cs="Arial" w:ascii="Arial" w:hAnsi="Arial"/>
                  <w:sz w:val="18"/>
                </w:rPr>
                <w:t>Polimex-Cekop S.A.</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ins w:id="309" w:author="L-Urbani" w:date="2003-10-09T11:18:00Z">
              <w:r>
                <w:rPr>
                  <w:rFonts w:cs="Arial" w:ascii="Arial" w:hAnsi="Arial"/>
                  <w:sz w:val="16"/>
                </w:rPr>
                <w:t>centrala handlu zagranicznego</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ins w:id="310" w:author="L-Urbani" w:date="2003-10-09T11:18:00Z">
              <w:r>
                <w:rPr>
                  <w:rFonts w:cs="Arial" w:ascii="Arial" w:hAnsi="Arial"/>
                  <w:sz w:val="18"/>
                </w:rPr>
                <w:t>jednostka stowarzyszona</w:t>
              </w:r>
            </w:ins>
          </w:p>
        </w:tc>
        <w:tc>
          <w:tcPr>
            <w:tcW w:w="1417" w:type="dxa"/>
            <w:tcBorders>
              <w:top w:val="single" w:sz="4" w:space="0" w:color="808080"/>
              <w:bottom w:val="double" w:sz="4" w:space="0" w:color="000000"/>
            </w:tcBorders>
          </w:tcPr>
          <w:p>
            <w:pPr>
              <w:pStyle w:val="Normal"/>
              <w:spacing w:before="100" w:after="100"/>
              <w:ind w:right="175" w:hanging="0"/>
              <w:jc w:val="right"/>
              <w:rPr/>
            </w:pPr>
            <w:ins w:id="311" w:author="L-Urbani" w:date="2003-10-09T11:18:00Z">
              <w:r>
                <w:rPr>
                  <w:rFonts w:cs="Arial" w:ascii="Arial" w:hAnsi="Arial"/>
                  <w:sz w:val="18"/>
                </w:rPr>
                <w:t>36,</w:t>
              </w:r>
            </w:ins>
            <w:r>
              <w:rPr>
                <w:rFonts w:cs="Arial" w:ascii="Arial" w:hAnsi="Arial"/>
                <w:sz w:val="18"/>
              </w:rPr>
              <w:t>68</w:t>
            </w:r>
            <w:ins w:id="312" w:author="L-Urbani" w:date="2003-10-09T11:18:00Z">
              <w:r>
                <w:rPr>
                  <w:rFonts w:cs="Arial" w:ascii="Arial" w:hAnsi="Arial"/>
                  <w:sz w:val="18"/>
                </w:rPr>
                <w:t>%*</w:t>
              </w:r>
            </w:ins>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ins w:id="313" w:author="L-Urbani" w:date="2003-10-09T11:18:00Z">
              <w:r>
                <w:rPr>
                  <w:rFonts w:cs="Arial" w:ascii="Arial" w:hAnsi="Arial"/>
                  <w:sz w:val="16"/>
                </w:rPr>
                <w:t>metoda praw własności</w:t>
              </w:r>
            </w:ins>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92.377</w:t>
            </w:r>
          </w:p>
        </w:tc>
      </w:tr>
    </w:tbl>
    <w:p>
      <w:pPr>
        <w:pStyle w:val="Normal"/>
        <w:rPr>
          <w:i/>
          <w:i/>
          <w:iCs/>
          <w:sz w:val="18"/>
          <w:ins w:id="315" w:author="L-Urbani" w:date="2003-10-09T11:18:00Z"/>
        </w:rPr>
      </w:pPr>
      <w:ins w:id="314" w:author="L-Urbani" w:date="2003-10-09T11:18:00Z">
        <w:r>
          <w:rPr>
            <w:i/>
            <w:iCs/>
            <w:sz w:val="18"/>
          </w:rPr>
          <w:t>*  Z uwzględnieniem udziałów pośrednich utrzymywanych za pośrednictwem jednostek podporządkowanych.</w:t>
        </w:r>
      </w:ins>
    </w:p>
    <w:p>
      <w:pPr>
        <w:pStyle w:val="Heading1"/>
        <w:ind w:left="709" w:hanging="709"/>
        <w:rPr>
          <w:ins w:id="317" w:author="L-Urbani" w:date="2003-10-09T11:18:00Z"/>
        </w:rPr>
      </w:pPr>
      <w:ins w:id="316" w:author="L-Urbani" w:date="2003-10-09T11:18:00Z">
        <w:bookmarkStart w:id="10" w:name="__RefHeading___Toc55280495"/>
        <w:bookmarkEnd w:id="10"/>
        <w:r>
          <w:rPr/>
          <w:t>Podstawowe dane bilansowe i wyniki finansowe Grupy Kapitałowej Banku Handlowego w Warszawie SA</w:t>
        </w:r>
      </w:ins>
    </w:p>
    <w:p>
      <w:pPr>
        <w:pStyle w:val="Heading2"/>
        <w:rPr/>
      </w:pPr>
      <w:ins w:id="318" w:author="L-Urbani" w:date="2003-10-09T11:18:00Z">
        <w:bookmarkStart w:id="11" w:name="__RefHeading___Toc55280496"/>
        <w:bookmarkEnd w:id="11"/>
        <w:r>
          <w:rPr/>
          <w:t>Skrócone zestawienie historycznych</w:t>
        </w:r>
      </w:ins>
      <w:r>
        <w:rPr/>
        <w:t xml:space="preserve"> danych finansowych Grupy</w:t>
      </w:r>
    </w:p>
    <w:tbl>
      <w:tblPr>
        <w:tblW w:w="9498" w:type="dxa"/>
        <w:jc w:val="left"/>
        <w:tblInd w:w="0" w:type="dxa"/>
        <w:tblLayout w:type="fixed"/>
        <w:tblCellMar>
          <w:top w:w="0" w:type="dxa"/>
          <w:left w:w="0" w:type="dxa"/>
          <w:bottom w:w="0" w:type="dxa"/>
          <w:right w:w="0" w:type="dxa"/>
        </w:tblCellMar>
      </w:tblPr>
      <w:tblGrid>
        <w:gridCol w:w="2694"/>
        <w:gridCol w:w="951"/>
        <w:gridCol w:w="952"/>
        <w:gridCol w:w="952"/>
        <w:gridCol w:w="951"/>
        <w:gridCol w:w="952"/>
        <w:gridCol w:w="952"/>
        <w:gridCol w:w="952"/>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20"/>
              </w:rPr>
            </w:pPr>
            <w:ins w:id="319" w:author="L-Urbani" w:date="2003-10-09T11:18:00Z">
              <w:r>
                <w:rPr>
                  <w:rFonts w:cs="Arial" w:ascii="Arial" w:hAnsi="Arial"/>
                  <w:b/>
                  <w:sz w:val="20"/>
                </w:rPr>
                <w:t>mln zł</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0" w:author="L-Urbani" w:date="2003-10-09T11:18:00Z">
              <w:r>
                <w:rPr>
                  <w:rFonts w:cs="Arial" w:ascii="Arial" w:hAnsi="Arial"/>
                  <w:b/>
                  <w:sz w:val="20"/>
                </w:rPr>
                <w:t>1997</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1" w:author="L-Urbani" w:date="2003-10-09T11:18:00Z">
              <w:r>
                <w:rPr>
                  <w:rFonts w:cs="Arial" w:ascii="Arial" w:hAnsi="Arial"/>
                  <w:b/>
                  <w:sz w:val="20"/>
                </w:rPr>
                <w:t>1998</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2" w:author="L-Urbani" w:date="2003-10-09T11:18:00Z">
              <w:r>
                <w:rPr>
                  <w:rFonts w:cs="Arial" w:ascii="Arial" w:hAnsi="Arial"/>
                  <w:b/>
                  <w:sz w:val="20"/>
                </w:rPr>
                <w:t>1999</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3" w:author="L-Urbani" w:date="2003-10-09T11:18:00Z">
              <w:r>
                <w:rPr>
                  <w:rFonts w:cs="Arial" w:ascii="Arial" w:hAnsi="Arial"/>
                  <w:b/>
                  <w:sz w:val="20"/>
                </w:rPr>
                <w:t>2000</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4" w:author="L-Urbani" w:date="2003-10-09T11:18:00Z">
              <w:r>
                <w:rPr>
                  <w:rFonts w:cs="Arial" w:ascii="Arial" w:hAnsi="Arial"/>
                  <w:b/>
                  <w:sz w:val="20"/>
                </w:rPr>
                <w:t>2001</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5" w:author="L-Urbani" w:date="2003-10-09T11:18:00Z">
              <w:r>
                <w:rPr>
                  <w:rFonts w:cs="Arial" w:ascii="Arial" w:hAnsi="Arial"/>
                  <w:b/>
                  <w:sz w:val="20"/>
                </w:rPr>
                <w:t>2002</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cs="Arial"/>
                <w:b/>
                <w:b/>
                <w:sz w:val="20"/>
              </w:rPr>
            </w:pPr>
            <w:ins w:id="326" w:author="L-Urbani" w:date="2003-10-10T15:50:00Z">
              <w:r>
                <w:rPr>
                  <w:rFonts w:cs="Arial" w:ascii="Arial" w:hAnsi="Arial"/>
                  <w:b/>
                  <w:sz w:val="20"/>
                </w:rPr>
                <w:t>I półrocze 2003</w:t>
              </w:r>
            </w:ins>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27" w:author="L-Urbani" w:date="2003-10-09T11:18:00Z">
              <w:r>
                <w:rPr>
                  <w:rFonts w:cs="Arial" w:ascii="Arial" w:hAnsi="Arial"/>
                  <w:sz w:val="18"/>
                </w:rPr>
                <w:t>Suma bilansowa</w:t>
              </w:r>
            </w:ins>
          </w:p>
        </w:tc>
        <w:tc>
          <w:tcPr>
            <w:tcW w:w="951" w:type="dxa"/>
            <w:tcBorders/>
          </w:tcPr>
          <w:p>
            <w:pPr>
              <w:pStyle w:val="Normal"/>
              <w:spacing w:before="20" w:after="20"/>
              <w:jc w:val="right"/>
              <w:rPr>
                <w:rFonts w:ascii="Arial" w:hAnsi="Arial" w:eastAsia="Arial Unicode MS" w:cs="Arial Unicode MS"/>
                <w:sz w:val="18"/>
                <w:szCs w:val="18"/>
              </w:rPr>
            </w:pPr>
            <w:ins w:id="328" w:author="L-Urbani" w:date="2003-10-09T11:18:00Z">
              <w:r>
                <w:rPr>
                  <w:rFonts w:cs="Arial" w:ascii="Arial" w:hAnsi="Arial"/>
                  <w:sz w:val="18"/>
                  <w:szCs w:val="18"/>
                </w:rPr>
                <w:t xml:space="preserve">17 054,7 </w:t>
              </w:r>
            </w:ins>
          </w:p>
        </w:tc>
        <w:tc>
          <w:tcPr>
            <w:tcW w:w="952" w:type="dxa"/>
            <w:tcBorders/>
          </w:tcPr>
          <w:p>
            <w:pPr>
              <w:pStyle w:val="Normal"/>
              <w:spacing w:before="20" w:after="20"/>
              <w:jc w:val="right"/>
              <w:rPr>
                <w:rFonts w:ascii="Arial" w:hAnsi="Arial" w:eastAsia="Arial Unicode MS" w:cs="Arial Unicode MS"/>
                <w:sz w:val="18"/>
                <w:szCs w:val="18"/>
              </w:rPr>
            </w:pPr>
            <w:ins w:id="329" w:author="L-Urbani" w:date="2003-10-09T11:18:00Z">
              <w:r>
                <w:rPr>
                  <w:rFonts w:cs="Arial" w:ascii="Arial" w:hAnsi="Arial"/>
                  <w:sz w:val="18"/>
                  <w:szCs w:val="18"/>
                </w:rPr>
                <w:t xml:space="preserve">17 801,0 </w:t>
              </w:r>
            </w:ins>
          </w:p>
        </w:tc>
        <w:tc>
          <w:tcPr>
            <w:tcW w:w="952" w:type="dxa"/>
            <w:tcBorders/>
          </w:tcPr>
          <w:p>
            <w:pPr>
              <w:pStyle w:val="Normal"/>
              <w:spacing w:before="20" w:after="20"/>
              <w:jc w:val="right"/>
              <w:rPr>
                <w:rFonts w:ascii="Arial" w:hAnsi="Arial" w:eastAsia="Arial Unicode MS" w:cs="Arial Unicode MS"/>
                <w:sz w:val="18"/>
                <w:szCs w:val="18"/>
              </w:rPr>
            </w:pPr>
            <w:ins w:id="330" w:author="L-Urbani" w:date="2003-10-09T11:18:00Z">
              <w:r>
                <w:rPr>
                  <w:rFonts w:cs="Arial" w:ascii="Arial" w:hAnsi="Arial"/>
                  <w:sz w:val="18"/>
                  <w:szCs w:val="18"/>
                </w:rPr>
                <w:t xml:space="preserve">19 117,3 </w:t>
              </w:r>
            </w:ins>
          </w:p>
        </w:tc>
        <w:tc>
          <w:tcPr>
            <w:tcW w:w="951" w:type="dxa"/>
            <w:tcBorders/>
          </w:tcPr>
          <w:p>
            <w:pPr>
              <w:pStyle w:val="Normal"/>
              <w:spacing w:before="20" w:after="20"/>
              <w:jc w:val="right"/>
              <w:rPr>
                <w:rFonts w:ascii="Arial" w:hAnsi="Arial" w:eastAsia="Arial Unicode MS" w:cs="Arial Unicode MS"/>
                <w:sz w:val="18"/>
                <w:szCs w:val="18"/>
              </w:rPr>
            </w:pPr>
            <w:ins w:id="331" w:author="L-Urbani" w:date="2003-10-09T11:18:00Z">
              <w:r>
                <w:rPr>
                  <w:rFonts w:cs="Arial" w:ascii="Arial" w:hAnsi="Arial"/>
                  <w:sz w:val="18"/>
                  <w:szCs w:val="18"/>
                </w:rPr>
                <w:t xml:space="preserve">20 946,2 </w:t>
              </w:r>
            </w:ins>
          </w:p>
        </w:tc>
        <w:tc>
          <w:tcPr>
            <w:tcW w:w="952" w:type="dxa"/>
            <w:tcBorders/>
          </w:tcPr>
          <w:p>
            <w:pPr>
              <w:pStyle w:val="Normal"/>
              <w:spacing w:before="20" w:after="20"/>
              <w:jc w:val="right"/>
              <w:rPr>
                <w:rFonts w:ascii="Arial" w:hAnsi="Arial" w:eastAsia="Arial Unicode MS" w:cs="Arial Unicode MS"/>
                <w:sz w:val="18"/>
                <w:szCs w:val="18"/>
              </w:rPr>
            </w:pPr>
            <w:ins w:id="332" w:author="L-Urbani" w:date="2003-10-09T11:18:00Z">
              <w:r>
                <w:rPr>
                  <w:rFonts w:cs="Arial" w:ascii="Arial" w:hAnsi="Arial"/>
                  <w:sz w:val="18"/>
                  <w:szCs w:val="18"/>
                </w:rPr>
                <w:t xml:space="preserve">33 081,1 </w:t>
              </w:r>
            </w:ins>
          </w:p>
        </w:tc>
        <w:tc>
          <w:tcPr>
            <w:tcW w:w="952" w:type="dxa"/>
            <w:tcBorders/>
          </w:tcPr>
          <w:p>
            <w:pPr>
              <w:pStyle w:val="Normal"/>
              <w:spacing w:before="20" w:after="20"/>
              <w:jc w:val="right"/>
              <w:rPr>
                <w:rFonts w:ascii="Arial" w:hAnsi="Arial" w:eastAsia="Arial Unicode MS" w:cs="Arial Unicode MS"/>
                <w:sz w:val="18"/>
                <w:szCs w:val="18"/>
              </w:rPr>
            </w:pPr>
            <w:ins w:id="333" w:author="L-Urbani" w:date="2003-10-09T11:18:00Z">
              <w:r>
                <w:rPr>
                  <w:rFonts w:cs="Arial" w:ascii="Arial" w:hAnsi="Arial"/>
                  <w:sz w:val="18"/>
                  <w:szCs w:val="18"/>
                </w:rPr>
                <w:t xml:space="preserve">32 161,8 </w:t>
              </w:r>
            </w:ins>
          </w:p>
        </w:tc>
        <w:tc>
          <w:tcPr>
            <w:tcW w:w="952" w:type="dxa"/>
            <w:tcBorders/>
          </w:tcPr>
          <w:p>
            <w:pPr>
              <w:pStyle w:val="Normal"/>
              <w:spacing w:before="40" w:after="40"/>
              <w:jc w:val="right"/>
              <w:rPr>
                <w:rFonts w:ascii="Arial" w:hAnsi="Arial" w:cs="Arial"/>
                <w:sz w:val="18"/>
              </w:rPr>
            </w:pPr>
            <w:r>
              <w:rPr>
                <w:rFonts w:cs="Arial" w:ascii="Arial" w:hAnsi="Arial"/>
                <w:sz w:val="18"/>
              </w:rPr>
              <w:t>32 593,0</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34" w:author="L-Urbani" w:date="2003-10-09T11:18:00Z">
              <w:r>
                <w:rPr>
                  <w:rFonts w:cs="Arial" w:ascii="Arial" w:hAnsi="Arial"/>
                  <w:sz w:val="18"/>
                </w:rPr>
                <w:t>Kapitał własny*</w:t>
              </w:r>
            </w:ins>
          </w:p>
        </w:tc>
        <w:tc>
          <w:tcPr>
            <w:tcW w:w="951" w:type="dxa"/>
            <w:tcBorders/>
          </w:tcPr>
          <w:p>
            <w:pPr>
              <w:pStyle w:val="Normal"/>
              <w:spacing w:before="20" w:after="20"/>
              <w:jc w:val="right"/>
              <w:rPr>
                <w:rFonts w:ascii="Arial" w:hAnsi="Arial" w:eastAsia="Arial Unicode MS" w:cs="Arial Unicode MS"/>
                <w:sz w:val="18"/>
                <w:szCs w:val="18"/>
              </w:rPr>
            </w:pPr>
            <w:ins w:id="335" w:author="L-Urbani" w:date="2003-10-09T11:18:00Z">
              <w:r>
                <w:rPr>
                  <w:rFonts w:cs="Arial" w:ascii="Arial" w:hAnsi="Arial"/>
                  <w:sz w:val="18"/>
                  <w:szCs w:val="18"/>
                </w:rPr>
                <w:t xml:space="preserve">2 066,4 </w:t>
              </w:r>
            </w:ins>
          </w:p>
        </w:tc>
        <w:tc>
          <w:tcPr>
            <w:tcW w:w="952" w:type="dxa"/>
            <w:tcBorders/>
          </w:tcPr>
          <w:p>
            <w:pPr>
              <w:pStyle w:val="Normal"/>
              <w:spacing w:before="20" w:after="20"/>
              <w:jc w:val="right"/>
              <w:rPr>
                <w:rFonts w:ascii="Arial" w:hAnsi="Arial" w:eastAsia="Arial Unicode MS" w:cs="Arial Unicode MS"/>
                <w:sz w:val="18"/>
                <w:szCs w:val="18"/>
              </w:rPr>
            </w:pPr>
            <w:ins w:id="336" w:author="L-Urbani" w:date="2003-10-09T11:18:00Z">
              <w:r>
                <w:rPr>
                  <w:rFonts w:cs="Arial" w:ascii="Arial" w:hAnsi="Arial"/>
                  <w:sz w:val="18"/>
                  <w:szCs w:val="18"/>
                </w:rPr>
                <w:t xml:space="preserve">2 585,4 </w:t>
              </w:r>
            </w:ins>
          </w:p>
        </w:tc>
        <w:tc>
          <w:tcPr>
            <w:tcW w:w="952" w:type="dxa"/>
            <w:tcBorders/>
          </w:tcPr>
          <w:p>
            <w:pPr>
              <w:pStyle w:val="Normal"/>
              <w:spacing w:before="20" w:after="20"/>
              <w:jc w:val="right"/>
              <w:rPr>
                <w:rFonts w:ascii="Arial" w:hAnsi="Arial" w:eastAsia="Arial Unicode MS" w:cs="Arial Unicode MS"/>
                <w:sz w:val="18"/>
                <w:szCs w:val="18"/>
              </w:rPr>
            </w:pPr>
            <w:ins w:id="337" w:author="L-Urbani" w:date="2003-10-09T11:18:00Z">
              <w:r>
                <w:rPr>
                  <w:rFonts w:cs="Arial" w:ascii="Arial" w:hAnsi="Arial"/>
                  <w:sz w:val="18"/>
                  <w:szCs w:val="18"/>
                </w:rPr>
                <w:t xml:space="preserve">2 822,4 </w:t>
              </w:r>
            </w:ins>
          </w:p>
        </w:tc>
        <w:tc>
          <w:tcPr>
            <w:tcW w:w="951" w:type="dxa"/>
            <w:tcBorders/>
          </w:tcPr>
          <w:p>
            <w:pPr>
              <w:pStyle w:val="Normal"/>
              <w:spacing w:before="20" w:after="20"/>
              <w:jc w:val="right"/>
              <w:rPr>
                <w:rFonts w:ascii="Arial" w:hAnsi="Arial" w:eastAsia="Arial Unicode MS" w:cs="Arial Unicode MS"/>
                <w:sz w:val="18"/>
                <w:szCs w:val="18"/>
              </w:rPr>
            </w:pPr>
            <w:ins w:id="338" w:author="L-Urbani" w:date="2003-10-09T11:18:00Z">
              <w:r>
                <w:rPr>
                  <w:rFonts w:cs="Arial" w:ascii="Arial" w:hAnsi="Arial"/>
                  <w:sz w:val="18"/>
                  <w:szCs w:val="18"/>
                </w:rPr>
                <w:t xml:space="preserve">2 974,4 </w:t>
              </w:r>
            </w:ins>
          </w:p>
        </w:tc>
        <w:tc>
          <w:tcPr>
            <w:tcW w:w="952" w:type="dxa"/>
            <w:tcBorders/>
          </w:tcPr>
          <w:p>
            <w:pPr>
              <w:pStyle w:val="Normal"/>
              <w:spacing w:before="20" w:after="20"/>
              <w:jc w:val="right"/>
              <w:rPr>
                <w:rFonts w:ascii="Arial" w:hAnsi="Arial" w:eastAsia="Arial Unicode MS" w:cs="Arial Unicode MS"/>
                <w:sz w:val="18"/>
                <w:szCs w:val="18"/>
              </w:rPr>
            </w:pPr>
            <w:ins w:id="339" w:author="L-Urbani" w:date="2003-10-09T11:18:00Z">
              <w:r>
                <w:rPr>
                  <w:rFonts w:cs="Arial" w:ascii="Arial" w:hAnsi="Arial"/>
                  <w:sz w:val="18"/>
                  <w:szCs w:val="18"/>
                </w:rPr>
                <w:t xml:space="preserve">5 673,2 </w:t>
              </w:r>
            </w:ins>
          </w:p>
        </w:tc>
        <w:tc>
          <w:tcPr>
            <w:tcW w:w="952" w:type="dxa"/>
            <w:tcBorders/>
          </w:tcPr>
          <w:p>
            <w:pPr>
              <w:pStyle w:val="Normal"/>
              <w:spacing w:before="20" w:after="20"/>
              <w:jc w:val="right"/>
              <w:rPr>
                <w:rFonts w:ascii="Arial" w:hAnsi="Arial" w:eastAsia="Arial Unicode MS" w:cs="Arial Unicode MS"/>
                <w:sz w:val="18"/>
                <w:szCs w:val="18"/>
              </w:rPr>
            </w:pPr>
            <w:ins w:id="340" w:author="L-Urbani" w:date="2003-10-09T11:18:00Z">
              <w:r>
                <w:rPr>
                  <w:rFonts w:cs="Arial" w:ascii="Arial" w:hAnsi="Arial"/>
                  <w:sz w:val="18"/>
                  <w:szCs w:val="18"/>
                </w:rPr>
                <w:t xml:space="preserve">5 722,5 </w:t>
              </w:r>
            </w:ins>
          </w:p>
        </w:tc>
        <w:tc>
          <w:tcPr>
            <w:tcW w:w="952" w:type="dxa"/>
            <w:tcBorders/>
          </w:tcPr>
          <w:p>
            <w:pPr>
              <w:pStyle w:val="Normal"/>
              <w:spacing w:before="40" w:after="40"/>
              <w:jc w:val="right"/>
              <w:rPr>
                <w:rFonts w:ascii="Arial" w:hAnsi="Arial" w:cs="Arial"/>
                <w:sz w:val="18"/>
              </w:rPr>
            </w:pPr>
            <w:r>
              <w:rPr>
                <w:rFonts w:cs="Arial" w:ascii="Arial" w:hAnsi="Arial"/>
                <w:sz w:val="18"/>
              </w:rPr>
              <w:t>5 721,8</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41" w:author="L-Urbani" w:date="2003-10-09T11:18:00Z">
              <w:r>
                <w:rPr>
                  <w:rFonts w:cs="Arial" w:ascii="Arial" w:hAnsi="Arial"/>
                  <w:sz w:val="18"/>
                </w:rPr>
                <w:t>Wynik na działalności bankowej</w:t>
              </w:r>
            </w:ins>
          </w:p>
        </w:tc>
        <w:tc>
          <w:tcPr>
            <w:tcW w:w="951" w:type="dxa"/>
            <w:tcBorders/>
          </w:tcPr>
          <w:p>
            <w:pPr>
              <w:pStyle w:val="Normal"/>
              <w:spacing w:before="20" w:after="20"/>
              <w:jc w:val="right"/>
              <w:rPr>
                <w:rFonts w:ascii="Arial" w:hAnsi="Arial" w:eastAsia="Arial Unicode MS" w:cs="Arial Unicode MS"/>
                <w:sz w:val="18"/>
                <w:szCs w:val="18"/>
              </w:rPr>
            </w:pPr>
            <w:ins w:id="342" w:author="L-Urbani" w:date="2003-10-09T11:18:00Z">
              <w:r>
                <w:rPr>
                  <w:rFonts w:cs="Arial" w:ascii="Arial" w:hAnsi="Arial"/>
                  <w:sz w:val="18"/>
                  <w:szCs w:val="18"/>
                </w:rPr>
                <w:t xml:space="preserve">1 347,2 </w:t>
              </w:r>
            </w:ins>
          </w:p>
        </w:tc>
        <w:tc>
          <w:tcPr>
            <w:tcW w:w="952" w:type="dxa"/>
            <w:tcBorders/>
          </w:tcPr>
          <w:p>
            <w:pPr>
              <w:pStyle w:val="Normal"/>
              <w:spacing w:before="20" w:after="20"/>
              <w:jc w:val="right"/>
              <w:rPr>
                <w:rFonts w:ascii="Arial" w:hAnsi="Arial" w:eastAsia="Arial Unicode MS" w:cs="Arial Unicode MS"/>
                <w:sz w:val="18"/>
                <w:szCs w:val="18"/>
              </w:rPr>
            </w:pPr>
            <w:ins w:id="343" w:author="L-Urbani" w:date="2003-10-09T11:18:00Z">
              <w:r>
                <w:rPr>
                  <w:rFonts w:cs="Arial" w:ascii="Arial" w:hAnsi="Arial"/>
                  <w:sz w:val="18"/>
                  <w:szCs w:val="18"/>
                </w:rPr>
                <w:t xml:space="preserve">1 192,3 </w:t>
              </w:r>
            </w:ins>
          </w:p>
        </w:tc>
        <w:tc>
          <w:tcPr>
            <w:tcW w:w="952" w:type="dxa"/>
            <w:tcBorders/>
          </w:tcPr>
          <w:p>
            <w:pPr>
              <w:pStyle w:val="Normal"/>
              <w:spacing w:before="20" w:after="20"/>
              <w:jc w:val="right"/>
              <w:rPr>
                <w:rFonts w:ascii="Arial" w:hAnsi="Arial" w:eastAsia="Arial Unicode MS" w:cs="Arial Unicode MS"/>
                <w:sz w:val="18"/>
                <w:szCs w:val="18"/>
              </w:rPr>
            </w:pPr>
            <w:ins w:id="344" w:author="L-Urbani" w:date="2003-10-09T11:18:00Z">
              <w:r>
                <w:rPr>
                  <w:rFonts w:cs="Arial" w:ascii="Arial" w:hAnsi="Arial"/>
                  <w:sz w:val="18"/>
                  <w:szCs w:val="18"/>
                </w:rPr>
                <w:t xml:space="preserve">1 254,2 </w:t>
              </w:r>
            </w:ins>
          </w:p>
        </w:tc>
        <w:tc>
          <w:tcPr>
            <w:tcW w:w="951" w:type="dxa"/>
            <w:tcBorders/>
          </w:tcPr>
          <w:p>
            <w:pPr>
              <w:pStyle w:val="Normal"/>
              <w:spacing w:before="20" w:after="20"/>
              <w:jc w:val="right"/>
              <w:rPr>
                <w:rFonts w:ascii="Arial" w:hAnsi="Arial" w:eastAsia="Arial Unicode MS" w:cs="Arial Unicode MS"/>
                <w:sz w:val="18"/>
                <w:szCs w:val="18"/>
              </w:rPr>
            </w:pPr>
            <w:ins w:id="345" w:author="L-Urbani" w:date="2003-10-09T11:18:00Z">
              <w:r>
                <w:rPr>
                  <w:rFonts w:cs="Arial" w:ascii="Arial" w:hAnsi="Arial"/>
                  <w:sz w:val="18"/>
                  <w:szCs w:val="18"/>
                </w:rPr>
                <w:t xml:space="preserve">1 476,6 </w:t>
              </w:r>
            </w:ins>
          </w:p>
        </w:tc>
        <w:tc>
          <w:tcPr>
            <w:tcW w:w="952" w:type="dxa"/>
            <w:tcBorders/>
          </w:tcPr>
          <w:p>
            <w:pPr>
              <w:pStyle w:val="Normal"/>
              <w:spacing w:before="20" w:after="20"/>
              <w:jc w:val="right"/>
              <w:rPr>
                <w:rFonts w:ascii="Arial" w:hAnsi="Arial" w:eastAsia="Arial Unicode MS" w:cs="Arial Unicode MS"/>
                <w:sz w:val="18"/>
                <w:szCs w:val="18"/>
              </w:rPr>
            </w:pPr>
            <w:ins w:id="346" w:author="L-Urbani" w:date="2003-10-09T11:18:00Z">
              <w:r>
                <w:rPr>
                  <w:rFonts w:cs="Arial" w:ascii="Arial" w:hAnsi="Arial"/>
                  <w:sz w:val="18"/>
                  <w:szCs w:val="18"/>
                </w:rPr>
                <w:t xml:space="preserve">2 052,8 </w:t>
              </w:r>
            </w:ins>
          </w:p>
        </w:tc>
        <w:tc>
          <w:tcPr>
            <w:tcW w:w="952" w:type="dxa"/>
            <w:tcBorders/>
          </w:tcPr>
          <w:p>
            <w:pPr>
              <w:pStyle w:val="Normal"/>
              <w:spacing w:before="20" w:after="20"/>
              <w:jc w:val="right"/>
              <w:rPr>
                <w:rFonts w:ascii="Arial" w:hAnsi="Arial" w:eastAsia="Arial Unicode MS" w:cs="Arial Unicode MS"/>
                <w:sz w:val="18"/>
                <w:szCs w:val="18"/>
              </w:rPr>
            </w:pPr>
            <w:ins w:id="347" w:author="L-Urbani" w:date="2003-10-09T11:18:00Z">
              <w:r>
                <w:rPr>
                  <w:rFonts w:cs="Arial" w:ascii="Arial" w:hAnsi="Arial"/>
                  <w:sz w:val="18"/>
                  <w:szCs w:val="18"/>
                </w:rPr>
                <w:t xml:space="preserve">2 117,4 </w:t>
              </w:r>
            </w:ins>
          </w:p>
        </w:tc>
        <w:tc>
          <w:tcPr>
            <w:tcW w:w="952" w:type="dxa"/>
            <w:tcBorders/>
          </w:tcPr>
          <w:p>
            <w:pPr>
              <w:pStyle w:val="Normal"/>
              <w:spacing w:before="40" w:after="40"/>
              <w:jc w:val="right"/>
              <w:rPr>
                <w:rFonts w:ascii="Arial" w:hAnsi="Arial" w:cs="Arial"/>
                <w:sz w:val="18"/>
              </w:rPr>
            </w:pPr>
            <w:r>
              <w:rPr>
                <w:rFonts w:cs="Arial" w:ascii="Arial" w:hAnsi="Arial"/>
                <w:sz w:val="18"/>
              </w:rPr>
              <w:t>909,1</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cs="Arial"/>
                <w:sz w:val="18"/>
              </w:rPr>
            </w:pPr>
            <w:ins w:id="348" w:author="L-Urbani" w:date="2003-10-09T11:18:00Z">
              <w:r>
                <w:rPr>
                  <w:rFonts w:cs="Arial" w:ascii="Arial" w:hAnsi="Arial"/>
                  <w:sz w:val="18"/>
                </w:rPr>
                <w:t>Wynik finansowy brutto</w:t>
              </w:r>
            </w:ins>
          </w:p>
        </w:tc>
        <w:tc>
          <w:tcPr>
            <w:tcW w:w="951" w:type="dxa"/>
            <w:tcBorders/>
          </w:tcPr>
          <w:p>
            <w:pPr>
              <w:pStyle w:val="Normal"/>
              <w:spacing w:before="20" w:after="20"/>
              <w:jc w:val="right"/>
              <w:rPr>
                <w:rFonts w:ascii="Arial" w:hAnsi="Arial" w:eastAsia="Arial Unicode MS" w:cs="Arial Unicode MS"/>
                <w:sz w:val="18"/>
                <w:szCs w:val="18"/>
              </w:rPr>
            </w:pPr>
            <w:ins w:id="349" w:author="L-Urbani" w:date="2003-10-09T11:18:00Z">
              <w:r>
                <w:rPr>
                  <w:rFonts w:cs="Arial" w:ascii="Arial" w:hAnsi="Arial"/>
                  <w:sz w:val="18"/>
                  <w:szCs w:val="18"/>
                </w:rPr>
                <w:t xml:space="preserve">861,3 </w:t>
              </w:r>
            </w:ins>
          </w:p>
        </w:tc>
        <w:tc>
          <w:tcPr>
            <w:tcW w:w="952" w:type="dxa"/>
            <w:tcBorders/>
          </w:tcPr>
          <w:p>
            <w:pPr>
              <w:pStyle w:val="Normal"/>
              <w:spacing w:before="20" w:after="20"/>
              <w:jc w:val="right"/>
              <w:rPr>
                <w:rFonts w:ascii="Arial" w:hAnsi="Arial" w:eastAsia="Arial Unicode MS" w:cs="Arial Unicode MS"/>
                <w:sz w:val="18"/>
                <w:szCs w:val="18"/>
              </w:rPr>
            </w:pPr>
            <w:ins w:id="350" w:author="L-Urbani" w:date="2003-10-09T11:18:00Z">
              <w:r>
                <w:rPr>
                  <w:rFonts w:cs="Arial" w:ascii="Arial" w:hAnsi="Arial"/>
                  <w:sz w:val="18"/>
                  <w:szCs w:val="18"/>
                </w:rPr>
                <w:t xml:space="preserve">493,9 </w:t>
              </w:r>
            </w:ins>
          </w:p>
        </w:tc>
        <w:tc>
          <w:tcPr>
            <w:tcW w:w="952" w:type="dxa"/>
            <w:tcBorders/>
          </w:tcPr>
          <w:p>
            <w:pPr>
              <w:pStyle w:val="Normal"/>
              <w:spacing w:before="20" w:after="20"/>
              <w:jc w:val="right"/>
              <w:rPr>
                <w:rFonts w:ascii="Arial" w:hAnsi="Arial" w:eastAsia="Arial Unicode MS" w:cs="Arial Unicode MS"/>
                <w:sz w:val="18"/>
                <w:szCs w:val="18"/>
              </w:rPr>
            </w:pPr>
            <w:ins w:id="351" w:author="L-Urbani" w:date="2003-10-09T11:18:00Z">
              <w:r>
                <w:rPr>
                  <w:rFonts w:cs="Arial" w:ascii="Arial" w:hAnsi="Arial"/>
                  <w:sz w:val="18"/>
                  <w:szCs w:val="18"/>
                </w:rPr>
                <w:t xml:space="preserve">531,3 </w:t>
              </w:r>
            </w:ins>
          </w:p>
        </w:tc>
        <w:tc>
          <w:tcPr>
            <w:tcW w:w="951" w:type="dxa"/>
            <w:tcBorders/>
          </w:tcPr>
          <w:p>
            <w:pPr>
              <w:pStyle w:val="Normal"/>
              <w:spacing w:before="20" w:after="20"/>
              <w:jc w:val="right"/>
              <w:rPr>
                <w:rFonts w:ascii="Arial" w:hAnsi="Arial" w:eastAsia="Arial Unicode MS" w:cs="Arial Unicode MS"/>
                <w:sz w:val="18"/>
                <w:szCs w:val="18"/>
              </w:rPr>
            </w:pPr>
            <w:ins w:id="352" w:author="L-Urbani" w:date="2003-10-09T11:18:00Z">
              <w:r>
                <w:rPr>
                  <w:rFonts w:cs="Arial" w:ascii="Arial" w:hAnsi="Arial"/>
                  <w:sz w:val="18"/>
                  <w:szCs w:val="18"/>
                </w:rPr>
                <w:t xml:space="preserve">196,7 </w:t>
              </w:r>
            </w:ins>
          </w:p>
        </w:tc>
        <w:tc>
          <w:tcPr>
            <w:tcW w:w="952" w:type="dxa"/>
            <w:tcBorders/>
          </w:tcPr>
          <w:p>
            <w:pPr>
              <w:pStyle w:val="Normal"/>
              <w:spacing w:before="20" w:after="20"/>
              <w:jc w:val="right"/>
              <w:rPr>
                <w:rFonts w:ascii="Arial" w:hAnsi="Arial" w:eastAsia="Arial Unicode MS" w:cs="Arial Unicode MS"/>
                <w:sz w:val="18"/>
                <w:szCs w:val="18"/>
              </w:rPr>
            </w:pPr>
            <w:ins w:id="353" w:author="L-Urbani" w:date="2003-10-09T11:18:00Z">
              <w:r>
                <w:rPr>
                  <w:rFonts w:cs="Arial" w:ascii="Arial" w:hAnsi="Arial"/>
                  <w:sz w:val="18"/>
                  <w:szCs w:val="18"/>
                </w:rPr>
                <w:t xml:space="preserve">386,5 </w:t>
              </w:r>
            </w:ins>
          </w:p>
        </w:tc>
        <w:tc>
          <w:tcPr>
            <w:tcW w:w="952" w:type="dxa"/>
            <w:tcBorders/>
          </w:tcPr>
          <w:p>
            <w:pPr>
              <w:pStyle w:val="Normal"/>
              <w:spacing w:before="20" w:after="20"/>
              <w:jc w:val="right"/>
              <w:rPr>
                <w:rFonts w:ascii="Arial" w:hAnsi="Arial" w:eastAsia="Arial Unicode MS" w:cs="Arial Unicode MS"/>
                <w:sz w:val="18"/>
                <w:szCs w:val="18"/>
              </w:rPr>
            </w:pPr>
            <w:ins w:id="354" w:author="L-Urbani" w:date="2003-10-09T11:18:00Z">
              <w:r>
                <w:rPr>
                  <w:rFonts w:cs="Arial" w:ascii="Arial" w:hAnsi="Arial"/>
                  <w:sz w:val="18"/>
                  <w:szCs w:val="18"/>
                </w:rPr>
                <w:t xml:space="preserve">359,1 </w:t>
              </w:r>
            </w:ins>
          </w:p>
        </w:tc>
        <w:tc>
          <w:tcPr>
            <w:tcW w:w="952" w:type="dxa"/>
            <w:tcBorders/>
          </w:tcPr>
          <w:p>
            <w:pPr>
              <w:pStyle w:val="Normal"/>
              <w:spacing w:before="40" w:after="40"/>
              <w:jc w:val="right"/>
              <w:rPr>
                <w:rFonts w:ascii="Arial" w:hAnsi="Arial" w:cs="Arial"/>
                <w:sz w:val="18"/>
              </w:rPr>
            </w:pPr>
            <w:r>
              <w:rPr>
                <w:rFonts w:cs="Arial" w:ascii="Arial" w:hAnsi="Arial"/>
                <w:sz w:val="18"/>
              </w:rPr>
              <w:t>127,4</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bottom w:val="double" w:sz="4" w:space="0" w:color="000000"/>
            </w:tcBorders>
          </w:tcPr>
          <w:p>
            <w:pPr>
              <w:pStyle w:val="Xl34"/>
              <w:spacing w:before="40" w:after="40"/>
              <w:rPr>
                <w:rFonts w:eastAsia="Times New Roman" w:cs="Times New Roman"/>
                <w:szCs w:val="20"/>
                <w:lang w:val="pl-PL"/>
              </w:rPr>
            </w:pPr>
            <w:ins w:id="355" w:author="L-Urbani" w:date="2003-10-09T11:18:00Z">
              <w:r>
                <w:rPr>
                  <w:rFonts w:eastAsia="Times New Roman" w:cs="Times New Roman"/>
                  <w:szCs w:val="20"/>
                  <w:lang w:val="pl-PL"/>
                </w:rPr>
                <w:t>Wynik finansowy netto</w:t>
              </w:r>
            </w:ins>
          </w:p>
        </w:tc>
        <w:tc>
          <w:tcPr>
            <w:tcW w:w="951" w:type="dxa"/>
            <w:tcBorders>
              <w:bottom w:val="double" w:sz="4" w:space="0" w:color="000000"/>
            </w:tcBorders>
          </w:tcPr>
          <w:p>
            <w:pPr>
              <w:pStyle w:val="Normal"/>
              <w:spacing w:before="20" w:after="20"/>
              <w:jc w:val="right"/>
              <w:rPr>
                <w:rFonts w:ascii="Arial" w:hAnsi="Arial" w:eastAsia="Arial Unicode MS" w:cs="Arial Unicode MS"/>
                <w:sz w:val="18"/>
                <w:szCs w:val="18"/>
              </w:rPr>
            </w:pPr>
            <w:ins w:id="356" w:author="L-Urbani" w:date="2003-10-09T11:18:00Z">
              <w:r>
                <w:rPr>
                  <w:rFonts w:cs="Arial" w:ascii="Arial" w:hAnsi="Arial"/>
                  <w:sz w:val="18"/>
                  <w:szCs w:val="18"/>
                </w:rPr>
                <w:t xml:space="preserve">584,4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57" w:author="L-Urbani" w:date="2003-10-09T11:18:00Z">
              <w:r>
                <w:rPr>
                  <w:rFonts w:cs="Arial" w:ascii="Arial" w:hAnsi="Arial"/>
                  <w:sz w:val="18"/>
                  <w:szCs w:val="18"/>
                </w:rPr>
                <w:t xml:space="preserve">326,1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58" w:author="L-Urbani" w:date="2003-10-09T11:18:00Z">
              <w:r>
                <w:rPr>
                  <w:rFonts w:cs="Arial" w:ascii="Arial" w:hAnsi="Arial"/>
                  <w:sz w:val="18"/>
                  <w:szCs w:val="18"/>
                </w:rPr>
                <w:t xml:space="preserve">347,7 </w:t>
              </w:r>
            </w:ins>
          </w:p>
        </w:tc>
        <w:tc>
          <w:tcPr>
            <w:tcW w:w="951" w:type="dxa"/>
            <w:tcBorders>
              <w:bottom w:val="double" w:sz="4" w:space="0" w:color="000000"/>
            </w:tcBorders>
          </w:tcPr>
          <w:p>
            <w:pPr>
              <w:pStyle w:val="Normal"/>
              <w:spacing w:before="20" w:after="20"/>
              <w:jc w:val="right"/>
              <w:rPr>
                <w:rFonts w:ascii="Arial" w:hAnsi="Arial" w:eastAsia="Arial Unicode MS" w:cs="Arial Unicode MS"/>
                <w:sz w:val="18"/>
                <w:szCs w:val="18"/>
              </w:rPr>
            </w:pPr>
            <w:ins w:id="359" w:author="L-Urbani" w:date="2003-10-09T11:18:00Z">
              <w:r>
                <w:rPr>
                  <w:rFonts w:cs="Arial" w:ascii="Arial" w:hAnsi="Arial"/>
                  <w:sz w:val="18"/>
                  <w:szCs w:val="18"/>
                </w:rPr>
                <w:t xml:space="preserve">182,3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60" w:author="L-Urbani" w:date="2003-10-09T11:18:00Z">
              <w:r>
                <w:rPr>
                  <w:rFonts w:cs="Arial" w:ascii="Arial" w:hAnsi="Arial"/>
                  <w:sz w:val="18"/>
                  <w:szCs w:val="18"/>
                </w:rPr>
                <w:t xml:space="preserve">163,3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61" w:author="L-Urbani" w:date="2003-10-09T11:18:00Z">
              <w:r>
                <w:rPr>
                  <w:rFonts w:cs="Arial" w:ascii="Arial" w:hAnsi="Arial"/>
                  <w:sz w:val="18"/>
                  <w:szCs w:val="18"/>
                </w:rPr>
                <w:t xml:space="preserve">239,4 </w:t>
              </w:r>
            </w:ins>
          </w:p>
        </w:tc>
        <w:tc>
          <w:tcPr>
            <w:tcW w:w="95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90,5</w:t>
            </w:r>
          </w:p>
        </w:tc>
        <w:tc>
          <w:tcPr>
            <w:tcW w:w="142"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rPr>
          <w:rFonts w:ascii="Arial" w:hAnsi="Arial" w:cs="Arial"/>
          <w:i/>
          <w:i/>
          <w:sz w:val="16"/>
          <w:ins w:id="363" w:author="L-Urbani" w:date="2003-10-10T15:50:00Z"/>
        </w:rPr>
      </w:pPr>
      <w:ins w:id="362" w:author="L-Urbani" w:date="2003-10-09T11:18:00Z">
        <w:r>
          <w:rPr>
            <w:rFonts w:cs="Arial" w:ascii="Arial" w:hAnsi="Arial"/>
            <w:i/>
            <w:sz w:val="16"/>
          </w:rPr>
          <w:t>* Z wyłączeniem zysku netto bieżącego okresu.</w:t>
        </w:r>
      </w:ins>
    </w:p>
    <w:p>
      <w:pPr>
        <w:pStyle w:val="Footer"/>
        <w:tabs>
          <w:tab w:val="clear" w:pos="4703"/>
          <w:tab w:val="clear" w:pos="9406"/>
        </w:tabs>
        <w:spacing w:before="0" w:after="0"/>
        <w:rPr>
          <w:rFonts w:ascii="Arial" w:hAnsi="Arial" w:cs="Arial"/>
          <w:i/>
          <w:i/>
          <w:sz w:val="16"/>
          <w:ins w:id="365" w:author="L-Urbani" w:date="2003-10-10T16:53:00Z"/>
        </w:rPr>
      </w:pPr>
      <w:ins w:id="364" w:author="L-Urbani" w:date="2003-10-10T16:53:00Z">
        <w:r>
          <w:rPr>
            <w:rFonts w:cs="Arial" w:ascii="Arial" w:hAnsi="Arial"/>
            <w:i/>
            <w:sz w:val="16"/>
          </w:rPr>
        </w:r>
      </w:ins>
    </w:p>
    <w:p>
      <w:pPr>
        <w:pStyle w:val="Heading2"/>
        <w:rPr/>
      </w:pPr>
      <w:ins w:id="366" w:author="L-Urbani" w:date="2003-10-10T16:53:00Z">
        <w:bookmarkStart w:id="12" w:name="__RefHeading___Toc55280497"/>
        <w:bookmarkEnd w:id="12"/>
        <w:r>
          <w:rPr/>
          <w:t>Wyniki finansowe Grupy w I półroczu 2003 roku</w:t>
        </w:r>
      </w:ins>
    </w:p>
    <w:p>
      <w:pPr>
        <w:pStyle w:val="Heading3"/>
        <w:rPr/>
      </w:pPr>
      <w:r>
        <w:rPr/>
        <w:t>Rachunek zysków i strat</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ins w:id="367" w:author="L-Urbani" w:date="2003-10-10T16:54:00Z">
              <w:r>
                <w:rPr>
                  <w:rFonts w:cs="Arial" w:ascii="Arial" w:hAnsi="Arial"/>
                  <w:b/>
                  <w:sz w:val="20"/>
                </w:rPr>
                <w:t xml:space="preserve">SKONSOLIDOWANY RACHUNEK ZYSKÓW I STRAT  </w:t>
              </w:r>
            </w:ins>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ind w:right="425" w:hanging="0"/>
              <w:jc w:val="right"/>
              <w:rPr>
                <w:rFonts w:eastAsia="Times New Roman"/>
                <w:lang w:val="pl-PL"/>
              </w:rPr>
            </w:pPr>
            <w:ins w:id="368" w:author="L-Urbani" w:date="2003-10-10T16:54:00Z">
              <w:r>
                <w:rPr>
                  <w:rFonts w:eastAsia="Times New Roman"/>
                  <w:lang w:val="pl-PL"/>
                </w:rPr>
                <w:t>I półrocze</w:t>
              </w:r>
            </w:ins>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ins w:id="369" w:author="L-Urbani" w:date="2003-10-10T16:54:00Z">
              <w:r>
                <w:rPr>
                  <w:rFonts w:eastAsia="Times New Roman"/>
                  <w:lang w:val="pl-PL"/>
                </w:rPr>
                <w:t>Zmiana</w:t>
              </w:r>
            </w:ins>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ins w:id="370" w:author="L-Urbani" w:date="2003-10-10T16:54:00Z">
              <w:r>
                <w:rPr>
                  <w:rFonts w:cs="Arial" w:ascii="Arial" w:hAnsi="Arial"/>
                  <w:b/>
                  <w:sz w:val="18"/>
                </w:rPr>
                <w:t>w tys. zł</w:t>
              </w:r>
            </w:ins>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ins w:id="371" w:author="L-Urbani" w:date="2003-10-10T16:54:00Z">
              <w:r>
                <w:rPr>
                  <w:rFonts w:cs="Arial" w:ascii="Arial" w:hAnsi="Arial"/>
                  <w:b/>
                  <w:sz w:val="18"/>
                </w:rPr>
                <w:t>2003</w:t>
              </w:r>
            </w:ins>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ins w:id="372" w:author="L-Urbani" w:date="2003-10-10T16:54:00Z">
              <w:r>
                <w:rPr>
                  <w:rFonts w:cs="Arial" w:ascii="Arial" w:hAnsi="Arial"/>
                  <w:b/>
                  <w:sz w:val="18"/>
                </w:rPr>
                <w:t>2002</w:t>
              </w:r>
            </w:ins>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ins w:id="373" w:author="L-Urbani" w:date="2003-10-10T16:54:00Z">
              <w:r>
                <w:rPr>
                  <w:rFonts w:eastAsia="Arial Unicode MS" w:cs="Arial" w:ascii="Arial" w:hAnsi="Arial"/>
                  <w:b/>
                  <w:sz w:val="18"/>
                </w:rPr>
                <w:t>tys. zł</w:t>
              </w:r>
            </w:ins>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ins w:id="374" w:author="L-Urbani" w:date="2003-10-10T16:54:00Z">
              <w:r>
                <w:rPr>
                  <w:rFonts w:cs="Arial" w:ascii="Arial" w:hAnsi="Arial"/>
                  <w:b/>
                  <w:sz w:val="18"/>
                </w:rPr>
                <w:t>% </w:t>
              </w:r>
            </w:ins>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ins w:id="375" w:author="L-Urbani" w:date="2003-10-10T16:54:00Z">
              <w:r>
                <w:rPr>
                  <w:rFonts w:eastAsia="Times New Roman" w:cs="Times New Roman"/>
                  <w:szCs w:val="20"/>
                  <w:lang w:val="pl-PL"/>
                </w:rPr>
                <w:t>Przychody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06 34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5 170</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38 829)</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3%)</w:t>
            </w:r>
          </w:p>
        </w:tc>
      </w:tr>
      <w:tr>
        <w:trPr>
          <w:trHeight w:val="255" w:hRule="atLeast"/>
        </w:trPr>
        <w:tc>
          <w:tcPr>
            <w:tcW w:w="4820" w:type="dxa"/>
            <w:tcBorders/>
            <w:vAlign w:val="center"/>
          </w:tcPr>
          <w:p>
            <w:pPr>
              <w:pStyle w:val="Normal"/>
              <w:spacing w:before="20" w:after="20"/>
              <w:jc w:val="left"/>
              <w:rPr>
                <w:rFonts w:ascii="Arial" w:hAnsi="Arial" w:cs="Arial"/>
                <w:sz w:val="18"/>
              </w:rPr>
            </w:pPr>
            <w:ins w:id="376" w:author="L-Urbani" w:date="2003-10-10T16:54:00Z">
              <w:r>
                <w:rPr>
                  <w:rFonts w:cs="Arial" w:ascii="Arial" w:hAnsi="Arial"/>
                  <w:sz w:val="18"/>
                </w:rPr>
                <w:t>Koszty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3 29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22 15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78 86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4,8%)</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77" w:author="L-Urbani" w:date="2003-10-10T16:54:00Z">
              <w:r>
                <w:rPr>
                  <w:rFonts w:cs="Arial" w:ascii="Arial" w:hAnsi="Arial"/>
                  <w:sz w:val="18"/>
                </w:rPr>
                <w:t>Wynik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3 05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3 017</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0 03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78" w:author="L-Urbani" w:date="2003-10-10T16:54:00Z">
              <w:r>
                <w:rPr>
                  <w:rFonts w:cs="Arial" w:ascii="Arial" w:hAnsi="Arial"/>
                  <w:sz w:val="18"/>
                </w:rPr>
                <w:t>Wynik z tytułu prowizji</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7 77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7 47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0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0,1%</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ins w:id="379" w:author="L-Urbani" w:date="2003-10-10T16:54:00Z">
              <w:r>
                <w:rPr>
                  <w:rFonts w:cs="Arial" w:ascii="Arial" w:hAnsi="Arial"/>
                  <w:sz w:val="18"/>
                </w:rPr>
                <w:t>Przychody z udziałów lub akcji, pozostałych papierów wartościowych i innych instrumentów finansowych, o zmiennej kwocie dochodu</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 410)</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0" w:author="L-Urbani" w:date="2003-10-10T16:54:00Z">
              <w:r>
                <w:rPr>
                  <w:rFonts w:cs="Arial" w:ascii="Arial" w:hAnsi="Arial"/>
                  <w:sz w:val="18"/>
                </w:rPr>
                <w:t>Wynik operacji finansow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 51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551</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8 96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1" w:author="L-Urbani" w:date="2003-10-10T16:54:00Z">
              <w:r>
                <w:rPr>
                  <w:rFonts w:cs="Arial" w:ascii="Arial" w:hAnsi="Arial"/>
                  <w:sz w:val="18"/>
                </w:rPr>
                <w:t>Wynik z pozycji wymiany</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96 148</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1 879)</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1,0%)</w:t>
            </w:r>
          </w:p>
        </w:tc>
      </w:tr>
      <w:tr>
        <w:trPr>
          <w:trHeight w:val="255" w:hRule="atLeast"/>
        </w:trPr>
        <w:tc>
          <w:tcPr>
            <w:tcW w:w="4820" w:type="dxa"/>
            <w:tcBorders/>
            <w:vAlign w:val="center"/>
          </w:tcPr>
          <w:p>
            <w:pPr>
              <w:pStyle w:val="Xl43"/>
              <w:spacing w:before="20" w:after="20"/>
              <w:rPr>
                <w:rFonts w:ascii="Arial" w:hAnsi="Arial" w:eastAsia="Times New Roman" w:cs="Times New Roman"/>
                <w:bCs w:val="false"/>
                <w:szCs w:val="20"/>
                <w:lang w:val="pl-PL"/>
              </w:rPr>
            </w:pPr>
            <w:ins w:id="382" w:author="L-Urbani" w:date="2003-10-10T16:54:00Z">
              <w:r>
                <w:rPr>
                  <w:rFonts w:eastAsia="Times New Roman" w:cs="Times New Roman" w:ascii="Arial" w:hAnsi="Arial"/>
                  <w:bCs w:val="false"/>
                  <w:szCs w:val="20"/>
                  <w:lang w:val="pl-PL"/>
                </w:rPr>
                <w:t>Wynik działalności bankowej</w:t>
              </w:r>
            </w:ins>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9 131</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039 12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9 991)</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3" w:author="L-Urbani" w:date="2003-10-10T16:54:00Z">
              <w:r>
                <w:rPr>
                  <w:rFonts w:cs="Arial" w:ascii="Arial" w:hAnsi="Arial"/>
                  <w:sz w:val="18"/>
                </w:rPr>
                <w:t>Pozostałe przychody operacyjne</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7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542</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2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4" w:author="L-Urbani" w:date="2003-10-10T16:54:00Z">
              <w:r>
                <w:rPr>
                  <w:rFonts w:cs="Arial" w:ascii="Arial" w:hAnsi="Arial"/>
                  <w:sz w:val="18"/>
                </w:rPr>
                <w:t>Pozostałe koszty operacyjne</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60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 176)</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56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1%)</w:t>
            </w:r>
          </w:p>
        </w:tc>
      </w:tr>
      <w:tr>
        <w:trPr>
          <w:trHeight w:val="255" w:hRule="atLeast"/>
        </w:trPr>
        <w:tc>
          <w:tcPr>
            <w:tcW w:w="4820" w:type="dxa"/>
            <w:tcBorders/>
            <w:vAlign w:val="center"/>
          </w:tcPr>
          <w:p>
            <w:pPr>
              <w:pStyle w:val="Normal"/>
              <w:spacing w:before="20" w:after="20"/>
              <w:jc w:val="left"/>
              <w:rPr>
                <w:rFonts w:ascii="Arial" w:hAnsi="Arial" w:cs="Arial"/>
                <w:sz w:val="18"/>
              </w:rPr>
            </w:pPr>
            <w:ins w:id="385" w:author="L-Urbani" w:date="2003-10-10T16:54:00Z">
              <w:r>
                <w:rPr>
                  <w:rFonts w:cs="Arial" w:ascii="Arial" w:hAnsi="Arial"/>
                  <w:sz w:val="18"/>
                </w:rPr>
                <w:t>Koszty działania banku i koszty ogólnego zarządu</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50 02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36 609)</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3 41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ins w:id="386" w:author="L-Urbani" w:date="2003-10-10T16:54:00Z">
              <w:r>
                <w:rPr>
                  <w:rFonts w:cs="Arial" w:ascii="Arial" w:hAnsi="Arial"/>
                  <w:sz w:val="18"/>
                </w:rPr>
                <w:t>Amortyzacja  środków  trwałych  oraz  wartości  niematerialnych  i  prawn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73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765)</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6 03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7" w:author="L-Urbani" w:date="2003-10-10T16:54:00Z">
              <w:r>
                <w:rPr>
                  <w:rFonts w:cs="Arial" w:ascii="Arial" w:hAnsi="Arial"/>
                  <w:sz w:val="18"/>
                </w:rPr>
                <w:t>Amortyzacja wartości firmy</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8" w:author="L-Urbani" w:date="2003-10-10T16:54:00Z">
              <w:r>
                <w:rPr>
                  <w:rFonts w:cs="Arial" w:ascii="Arial" w:hAnsi="Arial"/>
                  <w:sz w:val="18"/>
                </w:rPr>
                <w:t>Różnica wartości rezerw i aktualizacji</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2 04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67 489)</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440</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1,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ins w:id="389" w:author="L-Urbani" w:date="2003-10-10T16:54:00Z">
              <w:r>
                <w:rPr>
                  <w:rFonts w:cs="Arial" w:ascii="Arial" w:hAnsi="Arial"/>
                  <w:b/>
                  <w:sz w:val="18"/>
                </w:rPr>
                <w:t xml:space="preserve">Wynik działalności operacyjnej </w:t>
              </w:r>
            </w:ins>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7 369</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5 40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8 033)</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90" w:author="L-Urbani" w:date="2003-10-10T16:54:00Z">
              <w:r>
                <w:rPr>
                  <w:rFonts w:cs="Arial" w:ascii="Arial" w:hAnsi="Arial"/>
                  <w:sz w:val="18"/>
                </w:rPr>
                <w:t>Wynik operacji nadzwyczajn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ins w:id="391" w:author="L-Urbani" w:date="2003-10-10T16:54:00Z">
              <w:r>
                <w:rPr>
                  <w:rFonts w:cs="Arial" w:ascii="Arial" w:hAnsi="Arial"/>
                  <w:b/>
                  <w:sz w:val="18"/>
                </w:rPr>
                <w:t>Zysk brutto</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7 3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5 40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8 03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92" w:author="L-Urbani" w:date="2003-10-10T16:54:00Z">
              <w:r>
                <w:rPr>
                  <w:rFonts w:cs="Arial" w:ascii="Arial" w:hAnsi="Arial"/>
                  <w:sz w:val="18"/>
                </w:rPr>
                <w:t>Podatek dochodowy</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11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188)</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8 072</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2%)</w:t>
            </w:r>
          </w:p>
        </w:tc>
      </w:tr>
      <w:tr>
        <w:trPr>
          <w:trHeight w:val="510" w:hRule="atLeast"/>
        </w:trPr>
        <w:tc>
          <w:tcPr>
            <w:tcW w:w="4820" w:type="dxa"/>
            <w:tcBorders/>
            <w:vAlign w:val="bottom"/>
          </w:tcPr>
          <w:p>
            <w:pPr>
              <w:pStyle w:val="Xl34"/>
              <w:spacing w:before="20" w:after="20"/>
              <w:rPr>
                <w:rFonts w:eastAsia="Times New Roman" w:cs="Times New Roman"/>
                <w:szCs w:val="20"/>
                <w:lang w:val="pl-PL"/>
              </w:rPr>
            </w:pPr>
            <w:ins w:id="393" w:author="L-Urbani" w:date="2003-10-10T16:54:00Z">
              <w:r>
                <w:rPr>
                  <w:rFonts w:eastAsia="Times New Roman" w:cs="Times New Roman"/>
                  <w:szCs w:val="20"/>
                  <w:lang w:val="pl-PL"/>
                </w:rPr>
                <w:t>Udział w zyskach (stratach) netto jednostek podporządkowanych wycenianych metodą praw własności</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7 257</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605</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652</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975,2%</w:t>
            </w:r>
          </w:p>
        </w:tc>
      </w:tr>
      <w:tr>
        <w:trPr>
          <w:trHeight w:val="270" w:hRule="atLeast"/>
        </w:trPr>
        <w:tc>
          <w:tcPr>
            <w:tcW w:w="4820" w:type="dxa"/>
            <w:tcBorders>
              <w:bottom w:val="double" w:sz="4" w:space="0" w:color="000000"/>
            </w:tcBorders>
            <w:vAlign w:val="center"/>
          </w:tcPr>
          <w:p>
            <w:pPr>
              <w:pStyle w:val="Normal"/>
              <w:spacing w:before="20" w:after="20"/>
              <w:jc w:val="left"/>
              <w:rPr>
                <w:rFonts w:ascii="Arial" w:hAnsi="Arial" w:eastAsia="Arial Unicode MS" w:cs="Arial"/>
                <w:b/>
                <w:b/>
                <w:sz w:val="18"/>
              </w:rPr>
            </w:pPr>
            <w:ins w:id="394" w:author="L-Urbani" w:date="2003-10-10T16:54:00Z">
              <w:r>
                <w:rPr>
                  <w:rFonts w:cs="Arial" w:ascii="Arial" w:hAnsi="Arial"/>
                  <w:b/>
                  <w:sz w:val="18"/>
                </w:rPr>
                <w:t>Zysk netto</w:t>
              </w:r>
            </w:ins>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 51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4 819</w:t>
            </w:r>
          </w:p>
        </w:tc>
        <w:tc>
          <w:tcPr>
            <w:tcW w:w="283" w:type="dxa"/>
            <w:tcBorders>
              <w:bottom w:val="double" w:sz="4" w:space="0" w:color="000000"/>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 309)</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7,5%)</w:t>
            </w:r>
          </w:p>
        </w:tc>
      </w:tr>
    </w:tbl>
    <w:p>
      <w:pPr>
        <w:pStyle w:val="Normal"/>
        <w:rPr/>
      </w:pPr>
      <w:r>
        <w:rPr/>
      </w:r>
    </w:p>
    <w:p>
      <w:pPr>
        <w:pStyle w:val="Normal"/>
        <w:rPr/>
      </w:pPr>
      <w:r>
        <w:rPr/>
        <w:t>Skonsolidowany wynik finansowy netto za I półrocze 2003 roku wyniósł 90,5 mln zł i był o 54,3 mln zł, tj. 37,5% niższy niż w analogicznym okresie roku poprzedniego. Spadek wyniku Grupy był wypadkową następujących czynników:</w:t>
      </w:r>
    </w:p>
    <w:p>
      <w:pPr>
        <w:pStyle w:val="Normal"/>
        <w:numPr>
          <w:ilvl w:val="0"/>
          <w:numId w:val="6"/>
        </w:numPr>
        <w:rPr/>
      </w:pPr>
      <w:r>
        <w:rPr/>
        <w:t>spadek wyniku działalności bankowej o 130,0 mln zł lub 12,5%</w:t>
      </w:r>
    </w:p>
    <w:p>
      <w:pPr>
        <w:pStyle w:val="Normal"/>
        <w:numPr>
          <w:ilvl w:val="0"/>
          <w:numId w:val="6"/>
        </w:numPr>
        <w:rPr/>
      </w:pPr>
      <w:r>
        <w:rPr/>
        <w:t>wzrost kosztów działania banku i kosztów ogólnego zarządu o 13,4 mln zł lub 2,5%</w:t>
      </w:r>
    </w:p>
    <w:p>
      <w:pPr>
        <w:pStyle w:val="Normal"/>
        <w:numPr>
          <w:ilvl w:val="0"/>
          <w:numId w:val="6"/>
        </w:numPr>
        <w:rPr/>
      </w:pPr>
      <w:r>
        <w:rPr/>
        <w:t>spadek ujemnej różnicy wartości rezerw i aktualizacji o 35,4 mln zł lub 21,2%</w:t>
      </w:r>
    </w:p>
    <w:p>
      <w:pPr>
        <w:pStyle w:val="Normal"/>
        <w:numPr>
          <w:ilvl w:val="0"/>
          <w:numId w:val="6"/>
        </w:numPr>
        <w:rPr/>
      </w:pPr>
      <w:r>
        <w:rPr/>
        <w:t>spadek obciążenia wyniku z tytułu podatku dochodowego o 28,1 mln zł lub 34,2%</w:t>
      </w:r>
    </w:p>
    <w:p>
      <w:pPr>
        <w:pStyle w:val="Normal"/>
        <w:numPr>
          <w:ilvl w:val="0"/>
          <w:numId w:val="6"/>
        </w:numPr>
        <w:rPr/>
      </w:pPr>
      <w:r>
        <w:rPr/>
        <w:t>wzrost udziału w zyskach/ (stratach) jednostek podporządkowanych wycenianych metodą praw własności o 15,7 mln zł lub 975,2%</w:t>
      </w:r>
    </w:p>
    <w:p>
      <w:pPr>
        <w:pStyle w:val="Normal"/>
        <w:rPr/>
      </w:pPr>
      <w:r>
        <w:rPr/>
        <w:t xml:space="preserve">Nieznaczna różnica między skonsolidowanym wynikiem finansowym netto (90,5 mln zł) a jednostkowym wynikiem finansowym Jednostki Dominującej Grupy (89,3 mln zł) wynika z prowadzenia wyceny metodą praw własności spółek podporządkowanych w jednostkowym sprawozdaniu finansowym Banku. </w:t>
      </w:r>
    </w:p>
    <w:p>
      <w:pPr>
        <w:pStyle w:val="Heading4"/>
        <w:tabs>
          <w:tab w:val="clear" w:pos="720"/>
        </w:tabs>
        <w:ind w:left="1276" w:hanging="709"/>
        <w:rPr/>
      </w:pPr>
      <w:ins w:id="395" w:author="L-Urbani" w:date="2003-10-10T16:55:00Z">
        <w:r>
          <w:rPr/>
          <w:t>Wynik działalności bankowej</w:t>
        </w:r>
      </w:ins>
    </w:p>
    <w:p>
      <w:pPr>
        <w:pStyle w:val="Normal"/>
        <w:rPr/>
      </w:pPr>
      <w:r>
        <w:rPr/>
        <w:t>W I półroczu 2003 roku Grupa odnotowała spadek wyniku działalności bankowej o 130,0 mln zł, tj. 12,5%. Spadek przychodów odbił się najsilniej na wyniku z pozycji wymiany, który zmniejszył się o 201,9 mln zł, tj. 51,0%. Wynik ten zawierał w sobie m.in. stratę na transakcjach typu swap procentowo-walutowy z przekazaniem kapitału (CIRS) w kwocie 32,9 mln zł.</w:t>
      </w:r>
    </w:p>
    <w:p>
      <w:pPr>
        <w:pStyle w:val="Normal"/>
        <w:rPr/>
      </w:pPr>
      <w:r>
        <w:rPr/>
        <w:t>Dynamikę spadku wyniku działalności bankowej do pewnego stopnia zahamował wzrost wyniku z tytułu odsetek o 40,0 mln, tj. 12,4%, do czego przyczynił się wzrost wyniku odsetkowego na:</w:t>
      </w:r>
    </w:p>
    <w:p>
      <w:pPr>
        <w:pStyle w:val="Normal"/>
        <w:numPr>
          <w:ilvl w:val="0"/>
          <w:numId w:val="6"/>
        </w:numPr>
        <w:rPr/>
      </w:pPr>
      <w:r>
        <w:rPr/>
        <w:t>dłużnych papierach wartościowych o stałej kwocie dochodu o 11,5 mln zł</w:t>
      </w:r>
    </w:p>
    <w:p>
      <w:pPr>
        <w:pStyle w:val="Normal"/>
        <w:numPr>
          <w:ilvl w:val="0"/>
          <w:numId w:val="6"/>
        </w:numPr>
        <w:rPr/>
      </w:pPr>
      <w:r>
        <w:rPr/>
        <w:t>należnościach i zobowiązaniach odsetkowych od klientów i banków o 28,5 mln zł.</w:t>
      </w:r>
    </w:p>
    <w:p>
      <w:pPr>
        <w:pStyle w:val="Normal"/>
        <w:rPr/>
      </w:pPr>
      <w:r>
        <w:rPr/>
        <w:t xml:space="preserve">Poprawa tego ostatniego komponentu wyniku odsetkowego była po części związana ze zmianą struktury walutowej aktywów i pasywów odsetkowych, w efekcie której zmniejszyła się nadwyżka aktywów walutowych nad pasywami walutowymi, a tym samym bilansowa pozycja walutowa Grupy. Zjawisko to było wynikiem zachowania kredytobiorców, którzy – najprawdopodobniej zachęceni spadkowym trendem stóp procentowych w Polsce, a jednocześnie zaniepokojeni deprecjacją złotego – coraz częściej decydowali się na zaciąganie zobowiązań w walucie krajowej, mimo iż nominalne oprocentowanie kredytów złotowych utrzymywało się wciąż powyżej oprocentowania kredytów walutowych. Innymi słowy zmniejszyła się pula aktywów walutowych finansowanych relatywnie wyżej oprocentowanymi pasywami złotowymi. Ponieważ Grupa raportuje wynik odsetkowy z wyłączeniem wyniku na transakcjach swap walutowy i procentowo-walutowy, które niwelują wpływ struktury walutowej bilansu na wynik odsetkowy, opisana zmiana tej struktury wpłynęła na wzrost tego wyniku. </w:t>
      </w:r>
    </w:p>
    <w:p>
      <w:pPr>
        <w:pStyle w:val="Normal"/>
        <w:rPr/>
      </w:pPr>
      <w:r>
        <w:rPr/>
        <w:t>Innym stymulantem wyniku odsetkowego w opisywanym okresie był wzrost portfela należności od małych i średnich przedsiębiorstw (SME), na którym Grupa realizowała wyższą marżę odsetkową niż w przypadku dużych firm, co wynikało z odmiennego profilu ryzyka kredytowego klientów z segmentu SME.</w:t>
      </w:r>
    </w:p>
    <w:p>
      <w:pPr>
        <w:pStyle w:val="Normal"/>
        <w:rPr/>
      </w:pPr>
      <w:r>
        <w:rPr/>
        <w:t>Kolejnym czynnikiem hamującym spadek wyniku działalności bankowej był wzrost wyniku na operacjach finansowych o 38,9 mln zł (71,4%) do kwoty 93,5 mln zł, na którą złożyły się:</w:t>
      </w:r>
    </w:p>
    <w:p>
      <w:pPr>
        <w:pStyle w:val="Normal"/>
        <w:numPr>
          <w:ilvl w:val="0"/>
          <w:numId w:val="6"/>
        </w:numPr>
        <w:tabs>
          <w:tab w:val="clear" w:pos="720"/>
          <w:tab w:val="left" w:pos="-2127" w:leader="none"/>
        </w:tabs>
        <w:ind w:left="426" w:hanging="360"/>
        <w:rPr/>
      </w:pPr>
      <w:r>
        <w:rPr/>
        <w:t>wynik na sprzedaży i rewaluacji dłużnych papierów wartościowych w kwocie 69,5 mln zł;</w:t>
      </w:r>
    </w:p>
    <w:p>
      <w:pPr>
        <w:pStyle w:val="Normal"/>
        <w:numPr>
          <w:ilvl w:val="0"/>
          <w:numId w:val="6"/>
        </w:numPr>
        <w:tabs>
          <w:tab w:val="clear" w:pos="720"/>
          <w:tab w:val="left" w:pos="-2127" w:leader="none"/>
        </w:tabs>
        <w:ind w:left="426" w:hanging="360"/>
        <w:rPr/>
      </w:pPr>
      <w:r>
        <w:rPr/>
        <w:t>wynik na operacjach instrumentami finansowymi w kwocie 23,2 mln zł, zawierający w sobie wynik na transakcjach typu FRA, swap procentowy (IR),  swap procentowo-walutowy bez przekazania kapitału (CIRS), opcja na stopę procentową (IRO), opcja na akcje (Equity Option), opcja na surowce (Commodity Option) i innych instrumentach finansowych;</w:t>
      </w:r>
    </w:p>
    <w:p>
      <w:pPr>
        <w:pStyle w:val="Normal"/>
        <w:numPr>
          <w:ilvl w:val="0"/>
          <w:numId w:val="6"/>
        </w:numPr>
        <w:tabs>
          <w:tab w:val="clear" w:pos="720"/>
          <w:tab w:val="left" w:pos="-2127" w:leader="none"/>
        </w:tabs>
        <w:ind w:left="426" w:hanging="360"/>
        <w:rPr/>
      </w:pPr>
      <w:r>
        <w:rPr/>
        <w:t>wynik na udziałach mniejszościowych w kwocie 0,7 mln zł.</w:t>
      </w:r>
    </w:p>
    <w:p>
      <w:pPr>
        <w:pStyle w:val="Normal"/>
        <w:ind w:left="66" w:hanging="0"/>
        <w:rPr/>
      </w:pPr>
      <w:r>
        <w:rPr/>
        <w:t>W opisywanym okresie Grupa odnotowała stabilizację wyniku z tytułu prowizji. Był to efekt wzrostu kosztów z tytułu prowizji o 3,3 mln zł, tj. 19,6%, przy jednoczesnym wzroście przychodów z tytułu działalności maklerskiej o 4,2 mln zł, tj. aż 44,2%. Wzrost prowizji za usługi maklerskie związany był z dynamicznym wzrostem wolumenu transakcji obsłużonych przez Dom Maklerski Banku Handlowego SA (DMBH), który z kolei był skumulowanym efektem ogólnego wzrostu obrotów giełdowych oraz wzrostu udziału rynkowego DMBH.</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ind w:right="284"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lang w:val="pl-PL"/>
              </w:rPr>
            </w:pPr>
            <w:r>
              <w:rPr>
                <w:rFonts w:eastAsia="Arial Unicode MS" w:cs="Arial Unicode MS" w:ascii="Arial" w:hAnsi="Arial"/>
                <w:color w:val="000000"/>
                <w:sz w:val="18"/>
                <w:szCs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283"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2"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bankowej</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4 153</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4 768</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5)</w:t>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2%)</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maklerskiej</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71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516</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20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4,2%</w:t>
            </w:r>
          </w:p>
        </w:tc>
      </w:tr>
      <w:tr>
        <w:trPr>
          <w:trHeight w:val="255" w:hRule="atLeast"/>
        </w:trPr>
        <w:tc>
          <w:tcPr>
            <w:tcW w:w="4820" w:type="dxa"/>
            <w:tcBorders/>
          </w:tcPr>
          <w:p>
            <w:pPr>
              <w:pStyle w:val="Xl42"/>
              <w:spacing w:before="20" w:after="20"/>
              <w:jc w:val="left"/>
              <w:rPr>
                <w:rFonts w:eastAsia="Times New Roman" w:cs="Times New Roman"/>
                <w:lang w:val="pl-PL"/>
              </w:rPr>
            </w:pPr>
            <w:r>
              <w:rPr>
                <w:rFonts w:eastAsia="Times New Roman" w:cs="Times New Roman"/>
                <w:lang w:val="pl-PL"/>
              </w:rPr>
              <w:t>Przychody z tytułu prowizji razem</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7 872</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4 284</w:t>
            </w:r>
          </w:p>
        </w:tc>
        <w:tc>
          <w:tcPr>
            <w:tcW w:w="283"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 </w:t>
            </w:r>
          </w:p>
        </w:tc>
        <w:tc>
          <w:tcPr>
            <w:tcW w:w="993" w:type="dxa"/>
            <w:gridSpan w:val="2"/>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88</w:t>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r>
      <w:tr>
        <w:trPr>
          <w:trHeight w:val="255" w:hRule="atLeast"/>
        </w:trPr>
        <w:tc>
          <w:tcPr>
            <w:tcW w:w="4820"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oszty z tytułu prowiz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09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811)</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287)</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6%</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 w:cs="Arial"/>
                <w:b/>
                <w:b/>
                <w:bCs/>
                <w:sz w:val="18"/>
              </w:rPr>
            </w:pPr>
            <w:r>
              <w:rPr>
                <w:rFonts w:cs="Arial" w:ascii="Arial" w:hAnsi="Arial"/>
                <w:b/>
                <w:bCs/>
                <w:sz w:val="18"/>
              </w:rPr>
              <w:t>Wynik z tytułu prowiz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57 774</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57 473</w:t>
            </w:r>
          </w:p>
        </w:tc>
        <w:tc>
          <w:tcPr>
            <w:tcW w:w="283" w:type="dxa"/>
            <w:tcBorders>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 </w:t>
            </w:r>
          </w:p>
        </w:tc>
        <w:tc>
          <w:tcPr>
            <w:tcW w:w="993"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01</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1%</w:t>
            </w:r>
          </w:p>
        </w:tc>
      </w:tr>
    </w:tbl>
    <w:p>
      <w:pPr>
        <w:pStyle w:val="Endnote"/>
        <w:rPr/>
      </w:pPr>
      <w:r>
        <w:rPr/>
      </w:r>
    </w:p>
    <w:p>
      <w:pPr>
        <w:pStyle w:val="Heading4"/>
        <w:tabs>
          <w:tab w:val="clear" w:pos="720"/>
        </w:tabs>
        <w:ind w:left="1276" w:hanging="709"/>
        <w:rPr/>
      </w:pPr>
      <w:r>
        <w:rPr/>
        <w:t>Koszty</w:t>
      </w:r>
    </w:p>
    <w:p>
      <w:pPr>
        <w:pStyle w:val="Normal"/>
        <w:rPr/>
      </w:pPr>
      <w:r>
        <w:rPr/>
        <w:t>W I półroczu 2003 roku Grupa kontynuowała działania restrukturyzacyjne ukierunkowane na poprawę rentowności poprzez obniżenie kosztów działania. Najważniejsze przesięwzięcia prowadzone w opisywanym okresie to reorganizacja sieci oddziałów Banku, realizacja ostatniego etapu redukcji zatrudnienia oraz przystąpienie do realizacji strategii restrukturyzacji i rozwoju DMBH.</w:t>
      </w:r>
    </w:p>
    <w:p>
      <w:pPr>
        <w:pStyle w:val="Normal"/>
        <w:rPr/>
      </w:pPr>
      <w:r>
        <w:rPr/>
        <w:t>W wyniku analizy rentowności poszczególnych placówek Banku podjęto decyzję o zakończeniu działalności z dniem 28  lutego 2003 roku w 12 placówkach Sektora Bankowości Detalicznej Citibank oraz przekazaniu kolejnych 6 placówek do rozwijającej się sieci CitiFinancial. Należy podkreślić, iż restrukturyzacja sieci detalicznej była możliwa dzięki bardzo dobrym wynikom pozostałych kanałów obsługi klientów, w tym zwłaszcza platformy internetowej Citibank Online, której udział w inicjowaniu transakcji klientowskich wzrósł z 40% w grudniu 2002 roku do 52% w czerwcu 2003 roku.</w:t>
      </w:r>
    </w:p>
    <w:p>
      <w:pPr>
        <w:pStyle w:val="Normal"/>
        <w:rPr/>
      </w:pPr>
      <w:r>
        <w:rPr/>
        <w:t>Ponadto, z dniem 1 marca 2003 roku zaprzestał świadczenia usług Bankowy Punkt Obsługi Klienta w Kostrzyniu n/Odrą, wchodzący w skład sieci Sektora Bankowości Komercyjnej i Inwestycyjnej. W rezultacie w końcu czerwca 2003 roku sieć placówek Banku przeznaczonych do obsługi klientów detalicznych składała się z 11 oddziałów CitiGold, 75 oddziałów depozytowych oraz 11 oddziałów CitiFinancial (w tym 6 placówek pozyskanych od Sektora Bankowości Detalicznej), natomiast sieć Sektora Bankowości Komercyjnej i Inwestycyjnej liczyła 59 placówek – w tym 27 oddziałów, 31 filii oraz 1 bankowy punkt obsługi klienta. Na II połowę 2003 roku planowane są dalsze działania restrukturyzacyjne wobec sieci placówek Banku.</w:t>
      </w:r>
    </w:p>
    <w:p>
      <w:pPr>
        <w:pStyle w:val="Normal"/>
        <w:rPr/>
      </w:pPr>
      <w:r>
        <w:rPr/>
        <w:t>Z początkiem 2003 roku Bank przystąpił do realizacji ostatniego etapu redukcji zatrudnienia, który uzależniony był od pełnego wdrożenia systemu Flexcube dla Sektora Bankowości Komercyjnej i Inwestycyjnej, co osiągnięto w grudniu 2002 roku. Ogółem w I półroczu 2003 roku redukcją objęto 470</w:t>
      </w:r>
      <w:r>
        <w:rPr>
          <w:highlight w:val="yellow"/>
        </w:rPr>
        <w:t xml:space="preserve"> </w:t>
      </w:r>
      <w:r>
        <w:rPr/>
        <w:t>osób, z czego 343 osób zatrudnionych w Pionie Operacji i Technologii. Pracownikom zwalnianym w ramach zwolnień grupowych zaoferowano pakiety odprawowe oraz szkolenia zawodowe – zgodnie z porozumieniem zawartym w dniu 19 grudnia 2002 roku między Bankiem a związkami zawodowymi działającymi na jego terenie. Odprawy dla zwalnianych pracowników Pionu Operacji i Technologii sfinansowano w ciężar rezerwy na restrukturyzację, natomiast analogiczne świadczenia na rzecz pozostałych zwalnianych pracowników obciążyły koszty I półrocza 2003 roku, co przyczyniło się do wzrostu kosztu wynagrodzeń w porównaniu z I półroczem 2002 roku. Wśród innych czynników wzrostu wynagrodzeń wymienić należy także kwietniową podwyżkę płac w Banku, średnio o 4%, oraz zawarcie umów o pracę z osobami wykonującymi dotąd czynności służbowe na rzecz Banku, a zatrudnionymi przez firmy zewnętrzne w ramach tzw. outsourcingu. Dotyczyło to w szczególności osób pracujących w telefonicznym centrum obsługi klienta CitiPhone Sektora Bankowości Detalicznej (190 osób) oraz grupy agentów sprzedaży bezpośredniej w Departamencie Małych Przedsiębiorstw (13 osób). W efekcie, mimo zrealizowania ostatniej fazy zwolnień grupowych, zatrudnienie w Banku w I półroczu 2003 roku spadło nieznacznie, bo z 4.902 do 4.879 etatów. W końcu czerwca 2003 roku łączne zatrudnienie w Grupie Kapitałowej Banku wyniosło 5.024 etatów.</w:t>
      </w:r>
    </w:p>
    <w:p>
      <w:pPr>
        <w:pStyle w:val="Normal"/>
        <w:rPr/>
      </w:pPr>
      <w:r>
        <w:rPr/>
        <w:t>Wzrost kosztów personelu do pewnego stopnia zneutralizowany został przez spadek kosztów rzeczowych o 4,5 mln zł (1,6%) oraz amortyzacji o 6,0 mln zł (7,3%). Oszczędności te udało się uzyskać w drodze optymalizacji wykorzystania środków trwałych, w tym zwłaszcza nieruchomości, o czym świadczył spadek kosztów rzeczowych z tytułu utrzymania budynków i budowli o 7,7 mln zł (11,5%). Znacząco, bo o 4,9 mln zł (37,7%), zmniejszyły się także koszty podróży, transportu i reprezentacji.</w:t>
      </w:r>
    </w:p>
    <w:tbl>
      <w:tblPr>
        <w:tblW w:w="9356" w:type="dxa"/>
        <w:jc w:val="left"/>
        <w:tblInd w:w="0" w:type="dxa"/>
        <w:tblLayout w:type="fixed"/>
        <w:tblCellMar>
          <w:top w:w="0" w:type="dxa"/>
          <w:left w:w="0" w:type="dxa"/>
          <w:bottom w:w="0" w:type="dxa"/>
          <w:right w:w="0" w:type="dxa"/>
        </w:tblCellMar>
      </w:tblPr>
      <w:tblGrid>
        <w:gridCol w:w="4678"/>
        <w:gridCol w:w="851"/>
        <w:gridCol w:w="283"/>
        <w:gridCol w:w="1276"/>
        <w:gridCol w:w="283"/>
        <w:gridCol w:w="567"/>
        <w:gridCol w:w="426"/>
        <w:gridCol w:w="992"/>
      </w:tblGrid>
      <w:tr>
        <w:trPr>
          <w:trHeight w:val="255" w:hRule="atLeast"/>
        </w:trPr>
        <w:tc>
          <w:tcPr>
            <w:tcW w:w="4678" w:type="dxa"/>
            <w:tcBorders/>
            <w:vAlign w:val="bottom"/>
          </w:tcPr>
          <w:p>
            <w:pPr>
              <w:pStyle w:val="Normal"/>
              <w:spacing w:before="120" w:after="120"/>
              <w:rPr>
                <w:rFonts w:ascii="Arial" w:hAnsi="Arial" w:eastAsia="Arial Unicode MS" w:cs="Arial"/>
                <w:b/>
                <w:b/>
                <w:sz w:val="20"/>
              </w:rPr>
            </w:pPr>
            <w:r>
              <w:rPr>
                <w:rFonts w:cs="Arial" w:ascii="Arial" w:hAnsi="Arial"/>
                <w:b/>
                <w:sz w:val="20"/>
              </w:rPr>
              <w:t xml:space="preserve">KOSZTY  </w:t>
            </w:r>
          </w:p>
        </w:tc>
        <w:tc>
          <w:tcPr>
            <w:tcW w:w="851"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1559"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678"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3"/>
            <w:tcBorders>
              <w:top w:val="double" w:sz="4" w:space="0" w:color="000000"/>
            </w:tcBorders>
            <w:vAlign w:val="bottom"/>
          </w:tcPr>
          <w:p>
            <w:pPr>
              <w:pStyle w:val="Xl50"/>
              <w:spacing w:before="0" w:after="0"/>
              <w:ind w:right="567"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678"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678"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6"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678" w:type="dxa"/>
            <w:tcBorders/>
            <w:vAlign w:val="center"/>
          </w:tcPr>
          <w:p>
            <w:pPr>
              <w:pStyle w:val="Xl34"/>
              <w:spacing w:before="20" w:after="20"/>
              <w:rPr/>
            </w:pPr>
            <w:r>
              <w:rPr>
                <w:rFonts w:eastAsia="Times New Roman" w:cs="Times New Roman"/>
                <w:szCs w:val="20"/>
                <w:lang w:val="pl-PL"/>
              </w:rPr>
              <w:t>Wynagrodzenia</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224 923</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07 516</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7 407</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4%</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Ubezpieczenia i inne świadczeni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6 235</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7 82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589)</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3%)</w:t>
            </w:r>
          </w:p>
        </w:tc>
      </w:tr>
      <w:tr>
        <w:trPr>
          <w:trHeight w:val="255" w:hRule="atLeast"/>
        </w:trPr>
        <w:tc>
          <w:tcPr>
            <w:tcW w:w="4678" w:type="dxa"/>
            <w:tcBorders/>
            <w:vAlign w:val="center"/>
          </w:tcPr>
          <w:p>
            <w:pPr>
              <w:pStyle w:val="Normal"/>
              <w:spacing w:before="20" w:after="20"/>
              <w:jc w:val="left"/>
              <w:rPr>
                <w:rFonts w:ascii="Arial" w:hAnsi="Arial" w:cs="Arial"/>
                <w:b/>
                <w:b/>
                <w:sz w:val="18"/>
              </w:rPr>
            </w:pPr>
            <w:r>
              <w:rPr>
                <w:rFonts w:cs="Arial" w:ascii="Arial" w:hAnsi="Arial"/>
                <w:b/>
                <w:sz w:val="18"/>
              </w:rPr>
              <w:t>Koszty  personelu raze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71 158</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55 34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18</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2%</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Koszty rzeczowe</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269 309</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73 81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4 50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Podatki i opłaty</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4 006</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 4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556</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1%</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 54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002</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545</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8,6%</w:t>
            </w:r>
          </w:p>
        </w:tc>
      </w:tr>
      <w:tr>
        <w:trPr>
          <w:trHeight w:val="255" w:hRule="atLeast"/>
        </w:trPr>
        <w:tc>
          <w:tcPr>
            <w:tcW w:w="4678" w:type="dxa"/>
            <w:tcBorders/>
            <w:vAlign w:val="center"/>
          </w:tcPr>
          <w:p>
            <w:pPr>
              <w:pStyle w:val="Normal"/>
              <w:spacing w:before="20" w:after="20"/>
              <w:jc w:val="left"/>
              <w:rPr>
                <w:rFonts w:ascii="Arial" w:hAnsi="Arial" w:cs="Arial"/>
                <w:b/>
                <w:b/>
                <w:sz w:val="18"/>
              </w:rPr>
            </w:pPr>
            <w:r>
              <w:rPr>
                <w:rFonts w:cs="Arial" w:ascii="Arial" w:hAnsi="Arial"/>
                <w:b/>
                <w:sz w:val="18"/>
              </w:rPr>
              <w:t>Koszty działania banku i koszty ogólnego zarządu</w:t>
            </w:r>
          </w:p>
        </w:tc>
        <w:tc>
          <w:tcPr>
            <w:tcW w:w="1134" w:type="dxa"/>
            <w:gridSpan w:val="2"/>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50 020</w:t>
            </w:r>
          </w:p>
        </w:tc>
        <w:tc>
          <w:tcPr>
            <w:tcW w:w="1276"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36 609</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3 411</w:t>
            </w:r>
          </w:p>
        </w:tc>
        <w:tc>
          <w:tcPr>
            <w:tcW w:w="992"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5%</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Amortyzacj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6 732</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2 765</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6 033)</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678" w:type="dxa"/>
            <w:tcBorders>
              <w:bottom w:val="double" w:sz="4" w:space="0" w:color="000000"/>
            </w:tcBorders>
            <w:vAlign w:val="center"/>
          </w:tcPr>
          <w:p>
            <w:pPr>
              <w:pStyle w:val="Normal"/>
              <w:spacing w:before="20" w:after="20"/>
              <w:jc w:val="left"/>
              <w:rPr>
                <w:rFonts w:ascii="Arial" w:hAnsi="Arial" w:cs="Arial"/>
                <w:b/>
                <w:b/>
                <w:sz w:val="18"/>
              </w:rPr>
            </w:pPr>
            <w:r>
              <w:rPr>
                <w:rFonts w:cs="Arial" w:ascii="Arial" w:hAnsi="Arial"/>
                <w:b/>
                <w:sz w:val="18"/>
              </w:rPr>
              <w:t>Koszty operacyjne raze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26 752</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19 374</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7 378</w:t>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2%</w:t>
            </w:r>
          </w:p>
        </w:tc>
      </w:tr>
    </w:tbl>
    <w:p>
      <w:pPr>
        <w:pStyle w:val="Normal"/>
        <w:rPr/>
      </w:pPr>
      <w:r>
        <w:rPr/>
      </w:r>
    </w:p>
    <w:p>
      <w:pPr>
        <w:pStyle w:val="Normal"/>
        <w:rPr/>
      </w:pPr>
      <w:r>
        <w:rPr/>
        <w:t>W I półroczu 2003 roku Grupa dokonała odpisu amortyzacyjnego wartości firmy na kwotę 36,2 mln zł. Zgodnie z decyzją Zarządu Banku wartość firmy, uzyskana w wyniku rozliczenia fuzji z Citibank (Poland) S.A. metodą nabycia, podlega amortyzacji metodą liniową przez 20 lat począwszy od 1 marca 2001 roku.</w:t>
      </w:r>
    </w:p>
    <w:p>
      <w:pPr>
        <w:pStyle w:val="Heading4"/>
        <w:tabs>
          <w:tab w:val="clear" w:pos="720"/>
        </w:tabs>
        <w:ind w:left="1276" w:hanging="709"/>
        <w:rPr/>
      </w:pPr>
      <w:r>
        <w:rPr/>
        <w:t>Koszty rezerw celowych i aktualizacji wartości majątku finansowego</w:t>
      </w:r>
    </w:p>
    <w:p>
      <w:pPr>
        <w:pStyle w:val="Normal"/>
        <w:rPr/>
      </w:pPr>
      <w:r>
        <w:rPr/>
        <w:t>I półrocze 2003 roku przyniosło istotny spadek presji na koszty rezerw celowych. Był to efekt względnej stabilizacji jakości portfela kredytowego Jednostki Dominującej, jak również osiągnięcia już w przeszłości wysokiego poziomu pokrycia ekspozycji kredytowych rezerwami. Saldo netto odpisów na rezerwy celowe na należności od podmiotów niefinansowych było o 66,8 mln zł (47,9%) niższe niż w I półroczu 2002 roku, ponadto odnotowano rozwiązanie netto rezerw na należności od podmiotów finansowych na kwotę 23,5 mln zł, tj. o 21,6 mln zł wyższą niż w analogicznym okresie roku poprzedniego.</w:t>
      </w:r>
    </w:p>
    <w:p>
      <w:pPr>
        <w:pStyle w:val="Normal"/>
        <w:rPr/>
      </w:pPr>
      <w:r>
        <w:rPr/>
        <w:t>Jednocześnie utworzono rezerwy celowe w kwocie 79,4 mln zł na należności z tytułu pożyczek podporządkowanych finansujących działalność specjalnych celowych spółek inwestycyjnych Handlowy Investments S.A. i Handlowy Investments S.a.r.l.</w:t>
      </w:r>
    </w:p>
    <w:p>
      <w:pPr>
        <w:pStyle w:val="Normal"/>
        <w:rPr/>
      </w:pPr>
      <w:r>
        <w:rPr/>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ind w:right="284"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w:hAnsi="Arial" w:eastAsia="Times New Roman" w:cs="Arial"/>
                <w:b/>
                <w:b/>
                <w:bCs/>
                <w:sz w:val="18"/>
                <w:lang w:val="pl-PL"/>
              </w:rPr>
            </w:pPr>
            <w:r>
              <w:rPr>
                <w:rFonts w:eastAsia="Times New Roman" w:cs="Arial"/>
                <w:b/>
                <w:bCs/>
                <w:sz w:val="18"/>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30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7 468</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 16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8%)</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49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 883)</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61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47,7%</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nie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61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 440</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6 829)</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7,9%)</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993" w:type="dxa"/>
            <w:tcBorders/>
            <w:vAlign w:val="bottom"/>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r>
      <w:tr>
        <w:trPr>
          <w:trHeight w:val="255" w:hRule="atLeast"/>
        </w:trPr>
        <w:tc>
          <w:tcPr>
            <w:tcW w:w="4253"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zobowiązania pozabil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9)</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17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064,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276"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0 021</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 273)</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64,2%)</w:t>
            </w:r>
          </w:p>
        </w:tc>
      </w:tr>
      <w:tr>
        <w:trPr>
          <w:trHeight w:val="255" w:hRule="atLeast"/>
        </w:trPr>
        <w:tc>
          <w:tcPr>
            <w:tcW w:w="4253"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276"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2 049</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67 489</w:t>
            </w:r>
          </w:p>
        </w:tc>
        <w:tc>
          <w:tcPr>
            <w:tcW w:w="283" w:type="dxa"/>
            <w:tcBorders>
              <w:bottom w:val="double" w:sz="4" w:space="0" w:color="000000"/>
            </w:tcBorders>
            <w:vAlign w:val="bottom"/>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5 44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1,2%)</w:t>
            </w:r>
          </w:p>
        </w:tc>
      </w:tr>
    </w:tbl>
    <w:p>
      <w:pPr>
        <w:pStyle w:val="Normal"/>
        <w:rPr/>
      </w:pPr>
      <w:r>
        <w:rPr/>
      </w:r>
    </w:p>
    <w:p>
      <w:pPr>
        <w:pStyle w:val="Endnote"/>
        <w:rPr/>
      </w:pPr>
      <w:r>
        <w:rPr/>
        <w:t>Na kwotę 10.748 tys. zł odpisów netto z tytułu aktualizacji wartości majątku finansowego złożyły się odpisy na zaangażowanie kapitałowe w spółkach: Wschodni Bank Cukrownictwa S.A. (10.396 tys. zł), Biuro Informacji Kredytowej S.A. (844 tys. zł) i PPH Spomasz Sp. z o.o. (4.059 tys. zł) oraz rozwiązanie rezerwy na zaangażowanie w spółkę Budowa Centrum Plac Teatralny Sp. z o.o. (4.551 tys. zł). Utworzenie rezerwy na zaangażowanie w WBC S.A. związane było z udziałem Banku w Programie Naprawczym WBC S.A., w ramach którego Bank objął w posiadanie pakiet akcji WBC S.A. reprezentujący 7,39% kapitału spółki. Nabycie tych akcji za kwotę 14.781 tys.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Endnote"/>
        <w:rPr/>
      </w:pPr>
      <w:ins w:id="396" w:author="L-Urbani" w:date="2003-10-10T16:18:00Z">
        <w:r>
          <w:rPr/>
          <w:t xml:space="preserve">W dniu 30 czerwca 2003 roku Sąd Rejonowy w Kielcach ogłosił upadłość jednostki stowarzyszonej PIA PIASECKI S.A. (branża budowlana), w której Bank </w:t>
        </w:r>
      </w:ins>
      <w:r>
        <w:rPr/>
        <w:t xml:space="preserve">Handlowy w Warszawie SA </w:t>
      </w:r>
      <w:ins w:id="397" w:author="L-Urbani" w:date="2003-10-10T16:18:00Z">
        <w:r>
          <w:rPr/>
          <w:t>posiada 36,52% udział. Kierując się zasadą ostrożności wyceny,</w:t>
        </w:r>
      </w:ins>
      <w:r>
        <w:rPr/>
        <w:t xml:space="preserve"> już</w:t>
      </w:r>
      <w:ins w:id="398" w:author="L-Urbani" w:date="2003-10-10T16:18:00Z">
        <w:r>
          <w:rPr/>
          <w:t xml:space="preserve"> w 2002 roku dokona</w:t>
        </w:r>
      </w:ins>
      <w:r>
        <w:rPr/>
        <w:t>no</w:t>
      </w:r>
      <w:ins w:id="399" w:author="L-Urbani" w:date="2003-10-10T16:18:00Z">
        <w:r>
          <w:rPr/>
          <w:t xml:space="preserve"> odpisów aktualizujących bilansową wartość udziałów w spółce, w efekcie czego wartość ta została zredukowana do zera.</w:t>
        </w:r>
      </w:ins>
    </w:p>
    <w:p>
      <w:pPr>
        <w:pStyle w:val="Heading4"/>
        <w:tabs>
          <w:tab w:val="clear" w:pos="720"/>
        </w:tabs>
        <w:ind w:left="1276" w:hanging="709"/>
        <w:rPr/>
      </w:pPr>
      <w:r>
        <w:rPr/>
        <w:t>Wycena akcji i udziałów w jednostkach podporządkowanych</w:t>
      </w:r>
    </w:p>
    <w:p>
      <w:pPr>
        <w:pStyle w:val="Normal"/>
        <w:rPr/>
      </w:pPr>
      <w:r>
        <w:rPr/>
        <w:t>W I półroczu 2003 roku zysk netto Grupy został powiększony o 17.257 tys. zł z tytułu wyceny aktywów trwałych -  istotnych akcji i udziałów w jednostkach podporządkowanych metodą praw własności. Kwota ta w rachunku zysków i strat została wykazana w pozycji „Udział w zyskach/ (stratach) netto jednostek podporządkowanych wycenianych  metodą praw własności” i złożyła się na nią wycena następujących jednostek:,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Największą część tej kwoty stanowił wpływ wyceny aktywów netto Citileasing Sp. z o.o. w wysokości 15.432 tys. zł.</w:t>
      </w:r>
    </w:p>
    <w:p>
      <w:pPr>
        <w:pStyle w:val="Heading3"/>
        <w:rPr/>
      </w:pPr>
      <w:r>
        <w:rPr/>
        <w:t>Skonsolidowany bilans</w:t>
      </w:r>
    </w:p>
    <w:p>
      <w:pPr>
        <w:pStyle w:val="Normal"/>
        <w:rPr/>
      </w:pPr>
      <w:r>
        <w:rPr/>
        <w:t>Według stanu na dzień 30 czerwca 2003 roku wartość sumy bilansowej Grupy wyniosła 32.593 mln zł i była o 190,9 mln zł, tj. 0,6%, wyższa niż rok wcześniej i o 431,2 mln zł, tj. 1,3%, wyższa niż w końcu 2002 roku.</w:t>
      </w:r>
    </w:p>
    <w:p>
      <w:pPr>
        <w:pStyle w:val="Heading4"/>
        <w:tabs>
          <w:tab w:val="clear" w:pos="720"/>
        </w:tabs>
        <w:ind w:left="1276" w:hanging="709"/>
        <w:rPr/>
      </w:pPr>
      <w:r>
        <w:rPr/>
        <w:t>Aktywa</w:t>
      </w:r>
    </w:p>
    <w:p>
      <w:pPr>
        <w:pStyle w:val="Normal"/>
        <w:rPr/>
      </w:pPr>
      <w:r>
        <w:rPr/>
        <w:t>Głównym składnikiem aktywnej strony bilansu Grupy były należności od sektora niefinansowego, które w końcu czerwca 2003 roku wyniosły 14.340,2 mln zł i stanowiły 44,0% aktywów.</w:t>
      </w:r>
    </w:p>
    <w:p>
      <w:pPr>
        <w:pStyle w:val="Normal"/>
        <w:rPr/>
      </w:pPr>
      <w:r>
        <w:rPr/>
        <w:t>W I półroczu 2003 roku pozycja ta wzrosła o 796,2 mln zł, czyli 5,9%, co było przede wszystkim efektem wzrostu należności brutto od klientów niefinansowych, w tym zwłascza z segmentu Małych i Średnich Przedsiębiorstw (SME) oraz Globalnych Koncernów (GRB).</w:t>
      </w:r>
    </w:p>
    <w:p>
      <w:pPr>
        <w:pStyle w:val="Normal"/>
        <w:rPr/>
      </w:pPr>
      <w:r>
        <w:rPr/>
        <w:t>Rozwój akcji kredytowej Grupy w pierwszych miesiącach 2003 roku korespondował z zaznaczającym się stopniowo ożywieniem gospodarczym Polsce.</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686"/>
        <w:gridCol w:w="563"/>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bCs/>
                <w:sz w:val="20"/>
              </w:rPr>
              <w:t>SKONSOLIDOWANY BILANS GRUPY KAPITAŁOWEJ BANKU - AKTYWA</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563"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1134"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1</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686" w:type="dxa"/>
            <w:tcBorders>
              <w:top w:val="single" w:sz="4" w:space="0" w:color="000000"/>
            </w:tcBorders>
          </w:tcPr>
          <w:p>
            <w:pPr>
              <w:pStyle w:val="Xl34"/>
              <w:spacing w:before="20" w:after="40"/>
              <w:rPr>
                <w:rFonts w:eastAsia="Times New Roman" w:cs="Times New Roman"/>
                <w:szCs w:val="20"/>
                <w:lang w:val="pl-PL"/>
              </w:rPr>
            </w:pPr>
            <w:r>
              <w:rPr>
                <w:rFonts w:eastAsia="Times New Roman" w:cs="Times New Roman"/>
                <w:szCs w:val="20"/>
                <w:lang w:val="pl-PL"/>
              </w:rPr>
              <w:t>Kasa, operacje z bankiem centralnym</w:t>
            </w:r>
          </w:p>
        </w:tc>
        <w:tc>
          <w:tcPr>
            <w:tcW w:w="1134" w:type="dxa"/>
            <w:gridSpan w:val="2"/>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134" w:type="dxa"/>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139 203</w:t>
            </w:r>
          </w:p>
        </w:tc>
        <w:tc>
          <w:tcPr>
            <w:tcW w:w="283" w:type="dxa"/>
            <w:gridSpan w:val="2"/>
            <w:tcBorders>
              <w:top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6%</w:t>
            </w:r>
          </w:p>
        </w:tc>
        <w:tc>
          <w:tcPr>
            <w:tcW w:w="992" w:type="dxa"/>
            <w:gridSpan w:val="2"/>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6%)</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453 84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75 96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 551 864</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2,0%)</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Należności od sektora niefinans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4 340 20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 543 99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 910 397</w:t>
            </w:r>
          </w:p>
        </w:tc>
        <w:tc>
          <w:tcPr>
            <w:tcW w:w="283" w:type="dxa"/>
            <w:gridSpan w:val="2"/>
            <w:tcBorders/>
          </w:tcPr>
          <w:p>
            <w:pPr>
              <w:pStyle w:val="Normal"/>
              <w:snapToGrid w:val="false"/>
              <w:spacing w:before="20" w:after="4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9%</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1%</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 86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381</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 63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7,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7%)</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Dłużne papiery wartościow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22 15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296 47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020 839</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3%</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9,7%</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Należności od jednostek podporządkowanych wycenianych metodą praw własności*</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81 84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37 04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64 892</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0%)</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2%)</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Udziały lub akcje w jednostkach podporządkowanych wycenianych metodą praw własności</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04 736</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9 07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6 836</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4%</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2%</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Udziały lub akcje w innych jednostkach</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5 47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9 476</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9 571</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0,1%)</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9,1%)</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Pozostałe papiery wartościowe i inne aktywa finansow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030 263</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27 45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421 582</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1,0%)</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8%</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Wartości niematerialne i prawn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31 13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77 68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414 62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4%)</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9%)</w:t>
            </w:r>
          </w:p>
        </w:tc>
      </w:tr>
      <w:tr>
        <w:trPr>
          <w:trHeight w:val="255" w:hRule="atLeast"/>
        </w:trPr>
        <w:tc>
          <w:tcPr>
            <w:tcW w:w="3686" w:type="dxa"/>
            <w:tcBorders/>
          </w:tcPr>
          <w:p>
            <w:pPr>
              <w:pStyle w:val="Normal"/>
              <w:spacing w:before="20" w:after="40"/>
              <w:jc w:val="left"/>
              <w:rPr>
                <w:rFonts w:ascii="Arial" w:hAnsi="Arial" w:cs="Arial"/>
                <w:sz w:val="18"/>
              </w:rPr>
            </w:pPr>
            <w:r>
              <w:rPr>
                <w:rFonts w:eastAsia="Arial" w:cs="Arial" w:ascii="Arial" w:hAnsi="Arial"/>
                <w:sz w:val="18"/>
              </w:rPr>
              <w:t xml:space="preserve">      </w:t>
            </w:r>
            <w:r>
              <w:rPr>
                <w:rFonts w:cs="Arial" w:ascii="Arial" w:hAnsi="Arial"/>
                <w:sz w:val="18"/>
              </w:rPr>
              <w:t>- w tym: wartość firmy</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52 31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Rzeczowe aktywa trwał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782 462</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17 20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38 751</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7%)</w:t>
            </w:r>
          </w:p>
        </w:tc>
      </w:tr>
      <w:tr>
        <w:trPr>
          <w:trHeight w:val="255" w:hRule="atLeast"/>
        </w:trPr>
        <w:tc>
          <w:tcPr>
            <w:tcW w:w="3686" w:type="dxa"/>
            <w:tcBorders>
              <w:bottom w:val="single" w:sz="4" w:space="0" w:color="000000"/>
            </w:tcBorders>
          </w:tcPr>
          <w:p>
            <w:pPr>
              <w:pStyle w:val="Normal"/>
              <w:spacing w:before="20" w:after="40"/>
              <w:jc w:val="left"/>
              <w:rPr>
                <w:rFonts w:ascii="Arial" w:hAnsi="Arial" w:cs="Arial"/>
                <w:sz w:val="18"/>
              </w:rPr>
            </w:pPr>
            <w:r>
              <w:rPr>
                <w:rFonts w:cs="Arial" w:ascii="Arial" w:hAnsi="Arial"/>
                <w:sz w:val="18"/>
              </w:rPr>
              <w:t>Inne aktywa</w:t>
            </w:r>
          </w:p>
        </w:tc>
        <w:tc>
          <w:tcPr>
            <w:tcW w:w="1134" w:type="dxa"/>
            <w:gridSpan w:val="2"/>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751 958</w:t>
            </w:r>
          </w:p>
        </w:tc>
        <w:tc>
          <w:tcPr>
            <w:tcW w:w="1134" w:type="dxa"/>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42 702</w:t>
            </w:r>
          </w:p>
        </w:tc>
        <w:tc>
          <w:tcPr>
            <w:tcW w:w="1134" w:type="dxa"/>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63 898</w:t>
            </w:r>
          </w:p>
        </w:tc>
        <w:tc>
          <w:tcPr>
            <w:tcW w:w="283" w:type="dxa"/>
            <w:gridSpan w:val="2"/>
            <w:tcBorders>
              <w:bottom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0%</w:t>
            </w:r>
          </w:p>
        </w:tc>
        <w:tc>
          <w:tcPr>
            <w:tcW w:w="992" w:type="dxa"/>
            <w:gridSpan w:val="2"/>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3,4%</w:t>
            </w:r>
          </w:p>
        </w:tc>
      </w:tr>
      <w:tr>
        <w:trPr>
          <w:trHeight w:val="270" w:hRule="atLeast"/>
        </w:trPr>
        <w:tc>
          <w:tcPr>
            <w:tcW w:w="3686" w:type="dxa"/>
            <w:tcBorders>
              <w:top w:val="single" w:sz="4" w:space="0" w:color="000000"/>
              <w:bottom w:val="double" w:sz="4" w:space="0" w:color="000000"/>
            </w:tcBorders>
          </w:tcPr>
          <w:p>
            <w:pPr>
              <w:pStyle w:val="Normal"/>
              <w:spacing w:before="20" w:after="40"/>
              <w:jc w:val="left"/>
              <w:rPr>
                <w:rFonts w:ascii="Arial" w:hAnsi="Arial" w:cs="Arial"/>
                <w:b/>
                <w:b/>
                <w:bCs/>
                <w:sz w:val="18"/>
              </w:rPr>
            </w:pPr>
            <w:r>
              <w:rPr>
                <w:rFonts w:cs="Arial" w:ascii="Arial" w:hAnsi="Arial"/>
                <w:b/>
                <w:bCs/>
                <w:sz w:val="18"/>
              </w:rPr>
              <w:t>A K T Y W A   R A Z E M</w:t>
            </w:r>
          </w:p>
        </w:tc>
        <w:tc>
          <w:tcPr>
            <w:tcW w:w="1134" w:type="dxa"/>
            <w:gridSpan w:val="2"/>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592 989</w:t>
            </w:r>
          </w:p>
        </w:tc>
        <w:tc>
          <w:tcPr>
            <w:tcW w:w="1134" w:type="dxa"/>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402 089</w:t>
            </w:r>
          </w:p>
        </w:tc>
        <w:tc>
          <w:tcPr>
            <w:tcW w:w="283" w:type="dxa"/>
            <w:gridSpan w:val="2"/>
            <w:tcBorders>
              <w:top w:val="single" w:sz="4" w:space="0" w:color="000000"/>
              <w:bottom w:val="double" w:sz="4" w:space="0" w:color="000000"/>
            </w:tcBorders>
          </w:tcPr>
          <w:p>
            <w:pPr>
              <w:pStyle w:val="Normal"/>
              <w:snapToGrid w:val="false"/>
              <w:spacing w:before="20" w:after="4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993" w:type="dxa"/>
            <w:gridSpan w:val="3"/>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992" w:type="dxa"/>
            <w:gridSpan w:val="2"/>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spacing w:before="120" w:after="240"/>
        <w:rPr>
          <w:rFonts w:ascii="Arial" w:hAnsi="Arial" w:cs="Arial"/>
          <w:i/>
          <w:i/>
          <w:sz w:val="16"/>
        </w:rPr>
      </w:pPr>
      <w:r>
        <w:rPr>
          <w:rFonts w:cs="Arial" w:ascii="Arial" w:hAnsi="Arial"/>
          <w:i/>
          <w:sz w:val="16"/>
        </w:rPr>
        <w:t>* Obligacje zamienne Handlowy Investments reklasyfikowano do pozycji „Należności od jednostek podporządkowanych wycenianych metodą praw własności”.</w:t>
      </w:r>
    </w:p>
    <w:p>
      <w:pPr>
        <w:pStyle w:val="Normal"/>
        <w:rPr/>
      </w:pPr>
      <w:r>
        <w:rPr/>
        <w:t>Wobec braku znaczniejszych transakcji zbycia udziałów w jednostkach podporządkowanych wycenianych metodą praw własności w I półroczu 2003 roku, łączna wartość tych udziałów wzrosła w opisywanym okresie o 15,7 mln zł, tj. 5,4% wskutek wzrostu wyceny. W opisywanym okresie istotnemu zmiejszeniu – o 155,2 mln zł lub 15,0% – uległy z kolei należności od jednostek podporządkowanych wycenianych metodą praw własności, co było efektem:</w:t>
      </w:r>
    </w:p>
    <w:p>
      <w:pPr>
        <w:pStyle w:val="Normal"/>
        <w:numPr>
          <w:ilvl w:val="0"/>
          <w:numId w:val="6"/>
        </w:numPr>
        <w:tabs>
          <w:tab w:val="clear" w:pos="720"/>
          <w:tab w:val="left" w:pos="-2127" w:leader="none"/>
        </w:tabs>
        <w:ind w:left="426" w:hanging="360"/>
        <w:rPr/>
      </w:pPr>
      <w:r>
        <w:rPr/>
        <w:t>spadku należności od spółek leasingowych Handlowy-Leasing S.A. i Citileasing Sp. z o.o. łącznie z 832,7 mln zł do 785,8 mln zł; obniżka zaangażowania wobec tych podmiotów była możliwa dzięki uzyskaniu przez nie dostępu do finansowania przez Citibank N.A., Bahrain Branch;</w:t>
      </w:r>
    </w:p>
    <w:p>
      <w:pPr>
        <w:pStyle w:val="Normal"/>
        <w:numPr>
          <w:ilvl w:val="0"/>
          <w:numId w:val="6"/>
        </w:numPr>
        <w:tabs>
          <w:tab w:val="clear" w:pos="720"/>
          <w:tab w:val="left" w:pos="-2127" w:leader="none"/>
        </w:tabs>
        <w:ind w:left="426" w:hanging="360"/>
        <w:rPr/>
      </w:pPr>
      <w:r>
        <w:rPr/>
        <w:t>utworzenia dodatkowych rezerw na pożyczki podporządkowane finansujące działalność spółek Handlowy Investments S.A. i Handlowy Investments II S.a.r.l., w wyniku czego bilansowa wartość tych pożyczek została zredukowana z 128,3 mln zł do 27,5 mln zł.</w:t>
      </w:r>
    </w:p>
    <w:p>
      <w:pPr>
        <w:pStyle w:val="Normal"/>
        <w:rPr/>
      </w:pPr>
      <w:r>
        <w:rPr/>
        <w:t>W pierszych sześciu miesiącach 2003 roku utrzymał się wzrostowy trend portfela dłużnych papierów wartościowych, który powiększył się w tym okresie o 225,7 mln zł (5,3%), głównie za sprawą wzrostu portfela obligacji skarbowych i papierów emitowanych przez niefinansowe podmioty gospodarcze. Dalszy rozwój portfela obligacji podyktowany był dążeniem do odniesienia korzyści z dobrej koniunktury panującej na rynku tych instrumentów, co miało związek z oczekiwaniami na kontynuację obniżek stóp procentowych banku centralnego. Z kolei przyrost portfela papierów dłużnych przedsiębiorstw wynikał z aktywnej działalności Banku na rynku emisji papierów dłużnych przedsiębiorstw, na którym zresztą zajmował on pozycję dominującą.</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sz w:val="20"/>
              </w:rPr>
            </w:pPr>
            <w:r>
              <w:rPr>
                <w:rFonts w:cs="Arial" w:ascii="Arial" w:hAnsi="Arial"/>
                <w:b/>
                <w:color w:val="000000"/>
                <w:sz w:val="2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sz w:val="20"/>
              </w:rPr>
            </w:pPr>
            <w:r>
              <w:rPr>
                <w:rFonts w:eastAsia="Arial Unicode MS" w:cs="Arial" w:ascii="Arial" w:hAnsi="Arial"/>
                <w:sz w:val="20"/>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 366 393</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 101 129</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679 347</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6%</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44 48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32 01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 53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79 071</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2,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0,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Certyfikaty depozytowe i obligacje banków</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 89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22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6,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1 652</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 69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6 054</w:t>
            </w:r>
          </w:p>
        </w:tc>
        <w:tc>
          <w:tcPr>
            <w:tcW w:w="142" w:type="dxa"/>
            <w:tcBorders/>
          </w:tcPr>
          <w:p>
            <w:pPr>
              <w:pStyle w:val="Xl34"/>
              <w:snapToGrid w:val="false"/>
              <w:spacing w:before="20" w:after="20"/>
              <w:jc w:val="right"/>
              <w:rPr>
                <w:rFonts w:ascii="Arial" w:hAnsi="Arial" w:eastAsia="Times New Roman" w:cs="Times New Roman"/>
                <w:sz w:val="18"/>
                <w:szCs w:val="20"/>
                <w:lang w:val="pl-PL"/>
              </w:rPr>
            </w:pPr>
            <w:r>
              <w:rPr>
                <w:rFonts w:eastAsia="Times New Roman" w:cs="Times New Roman"/>
                <w:sz w:val="18"/>
                <w:szCs w:val="20"/>
                <w:lang w:val="pl-PL"/>
              </w:rPr>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3,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5,3%)</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41 47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74 39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4 356</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4,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5,0%</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22 15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296 47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020 839</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9,7%</w:t>
            </w:r>
          </w:p>
        </w:tc>
      </w:tr>
    </w:tbl>
    <w:p>
      <w:pPr>
        <w:pStyle w:val="Normal"/>
        <w:rPr/>
      </w:pPr>
      <w:r>
        <w:rPr/>
      </w:r>
    </w:p>
    <w:p>
      <w:pPr>
        <w:pStyle w:val="Normal"/>
        <w:rPr/>
      </w:pPr>
      <w:r>
        <w:rPr/>
        <w:t>Wobec rozwoju akcji kredytowej i wzrostu portfela dłużnych papierów wartościowych, przy jednoczesnej stabilizacji wielkości całego bilansu, zmniejszeniu uległa skala lokowania wolnych środków na rynku międzybankowym. Tendencję tę obrazuje spadek należności od sektora finansowego o 122,1 mln zł (2,7%), przy czym należności Grupy od banków zmniejszyły się z 4.287,0 mln zł do 4.059,6 mln zł, tj o  227,5 mln zł (5,3%).</w:t>
      </w:r>
    </w:p>
    <w:p>
      <w:pPr>
        <w:pStyle w:val="Heading4"/>
        <w:rPr/>
      </w:pPr>
      <w:r>
        <w:rPr/>
        <w:t>Pasywa</w:t>
      </w:r>
    </w:p>
    <w:p>
      <w:pPr>
        <w:pStyle w:val="Endnote"/>
        <w:rPr/>
      </w:pPr>
      <w:r>
        <w:rPr/>
        <w:t>I półrocze 2003 roku nie przyniosło istotnych zmian w strukturze pasywów Grupy, co w dużym stopniu było efektem stabilności bazy depozytowej.</w:t>
      </w:r>
    </w:p>
    <w:p>
      <w:pPr>
        <w:pStyle w:val="Normal"/>
        <w:rPr/>
      </w:pPr>
      <w:r>
        <w:rPr/>
        <w:t>Główną pozycję finansującą aktywa Grupy stanowiły zobowiązania wobec klientów z sektora niefinansowego. W porównaniu z końcem 2002 roku pozycja ta wzrosła nieznacznie, bo o 264,0 mln zł (1,6%), równoważąc ubytek zobowiązań wobec sektora budżetowego (132,2 mln zł) i banku centralnego (38,3 mln zł). Spadek depozytów sektora budżetowego związany był z nasilającą się konkurencją w obsłudze podmiotów budżetowych ze strony banków kontrolowanych przez Skarb Państwa. Z kolei zmniejszenie zobowiązań wobec banku centralnego wynikało ze spłaty kolejnej części lokaty terminowej otwartej dla Narodowego Banku Polskiego w dniu 28 grudnia 1992 roku w związku rozliczeniem wzajemnych należności i zobowiązań z tytułu dokonywanych w latach 1990-1991 operacji kupna i sprzedaży walut obcych. Lokata ta jest spłacana w równych częściach wynoszących 10,2 mln USD 1 kwietnia i 1 października każdego roku. Termin spłaty ostatniej, dwudziestej trzeciej części lokaty upływa w dniu 1 kwietnia 2004 roku.</w:t>
      </w:r>
    </w:p>
    <w:p>
      <w:pPr>
        <w:pStyle w:val="Normal"/>
        <w:rPr/>
      </w:pPr>
      <w:r>
        <w:rPr/>
        <w:t>Stabilność depozytów klientowskich, przy ograniczonym wzroście całego bilansu, wpłynęła na stabilizację potrzeb pożyczkowych Grupy. Tendencja ta znalazła wyraz w relatywnie niewielkim wzroście zobowiązań wobec sektora finansowego w I półroczu 2003 roku (o 172,6 mln zł, tj. 5,5%). Zobowiązania wobec banków, które stanowią przeważającą część zobowiązań wobec sektora finansowego, wzrosły w opisywanym okresie z 1.920,3 mln zł do 1.968,2 mln zł, czyli o 48,0 mln zł (2,5%). Zobowiązania te w okresie I półrocza 2003 roku utrzymywały się na poziomie poniżej należności od banków, co wskazywało na istnienie w Grupie nadwyżkowej płynności.</w:t>
      </w:r>
    </w:p>
    <w:p>
      <w:pPr>
        <w:pStyle w:val="Footer"/>
        <w:tabs>
          <w:tab w:val="clear" w:pos="4703"/>
          <w:tab w:val="clear" w:pos="9406"/>
        </w:tabs>
        <w:spacing w:before="0" w:after="0"/>
        <w:rPr/>
      </w:pPr>
      <w:r>
        <w:rPr/>
      </w:r>
      <w:r>
        <w:br w:type="page"/>
      </w:r>
    </w:p>
    <w:p>
      <w:pPr>
        <w:pStyle w:val="Normal"/>
        <w:jc w:val="left"/>
        <w:rPr/>
      </w:pPr>
      <w:r>
        <w:rPr/>
      </w:r>
    </w:p>
    <w:tbl>
      <w:tblPr>
        <w:tblW w:w="9356" w:type="dxa"/>
        <w:jc w:val="left"/>
        <w:tblInd w:w="0" w:type="dxa"/>
        <w:tblLayout w:type="fixed"/>
        <w:tblCellMar>
          <w:top w:w="0" w:type="dxa"/>
          <w:left w:w="0" w:type="dxa"/>
          <w:bottom w:w="0" w:type="dxa"/>
          <w:right w:w="0" w:type="dxa"/>
        </w:tblCellMar>
      </w:tblPr>
      <w:tblGrid>
        <w:gridCol w:w="3828"/>
        <w:gridCol w:w="421"/>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bCs/>
                <w:sz w:val="20"/>
              </w:rPr>
              <w:t>SKONSOLIDOWANY BILANS GRUPY KAPITAŁOWEJ BANKU - PASYWA</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828"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421"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828"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992"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1</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828" w:type="dxa"/>
            <w:tcBorders>
              <w:top w:val="single" w:sz="4" w:space="0" w:color="000000"/>
            </w:tcBorders>
          </w:tcPr>
          <w:p>
            <w:pPr>
              <w:pStyle w:val="Xl34"/>
              <w:spacing w:before="20" w:after="40"/>
              <w:rPr>
                <w:rFonts w:eastAsia="Times New Roman" w:cs="Times New Roman"/>
                <w:lang w:val="pl-PL"/>
              </w:rPr>
            </w:pPr>
            <w:r>
              <w:rPr>
                <w:rFonts w:eastAsia="Times New Roman" w:cs="Times New Roman"/>
                <w:lang w:val="pl-PL"/>
              </w:rPr>
              <w:t>Zobowiązania wobec Banku Centralnego</w:t>
            </w:r>
          </w:p>
        </w:tc>
        <w:tc>
          <w:tcPr>
            <w:tcW w:w="992" w:type="dxa"/>
            <w:gridSpan w:val="2"/>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134" w:type="dxa"/>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2 245</w:t>
            </w:r>
          </w:p>
        </w:tc>
        <w:tc>
          <w:tcPr>
            <w:tcW w:w="283" w:type="dxa"/>
            <w:gridSpan w:val="2"/>
            <w:tcBorders>
              <w:top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1,4%)</w:t>
            </w:r>
          </w:p>
        </w:tc>
        <w:tc>
          <w:tcPr>
            <w:tcW w:w="992" w:type="dxa"/>
            <w:gridSpan w:val="2"/>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1,4%)</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sektora finansoweg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286 477</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113 905</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960 827</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5%</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0%)</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 xml:space="preserve">Zobowiązania wobec sektora niefinansowego </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 360 42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 096 44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 989 942</w:t>
            </w:r>
          </w:p>
        </w:tc>
        <w:tc>
          <w:tcPr>
            <w:tcW w:w="283" w:type="dxa"/>
            <w:gridSpan w:val="2"/>
            <w:tcBorders/>
          </w:tcPr>
          <w:p>
            <w:pPr>
              <w:pStyle w:val="Normal"/>
              <w:snapToGrid w:val="false"/>
              <w:spacing w:before="20" w:after="4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3%</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sektora budżetoweg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04 414</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36 642</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04 564</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0,8%)</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9,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jednostek podporządko-wanych wycenianych metodą praw własności</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96 59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0 014</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7 36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9,8%)</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0,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Inne zobowiązania z tytułu instrumentów finansowych</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904 37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349 807</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6%</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Inne pasywa</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998 107</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15 886</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445 936</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1,8%</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8,2%</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Rezerwy</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46 64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52 454</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34 338</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Kapitał własny</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1 81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2 45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2 248</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ysk nett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0 51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39 44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44 819</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2,2%)</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7,5%)</w:t>
            </w:r>
          </w:p>
        </w:tc>
      </w:tr>
      <w:tr>
        <w:trPr>
          <w:trHeight w:val="270" w:hRule="atLeast"/>
        </w:trPr>
        <w:tc>
          <w:tcPr>
            <w:tcW w:w="3828" w:type="dxa"/>
            <w:tcBorders>
              <w:top w:val="single" w:sz="4" w:space="0" w:color="000000"/>
              <w:bottom w:val="double" w:sz="4" w:space="0" w:color="000000"/>
            </w:tcBorders>
          </w:tcPr>
          <w:p>
            <w:pPr>
              <w:pStyle w:val="Normal"/>
              <w:spacing w:before="20" w:after="40"/>
              <w:rPr>
                <w:rFonts w:ascii="Arial" w:hAnsi="Arial" w:cs="Arial"/>
                <w:b/>
                <w:b/>
                <w:bCs/>
                <w:sz w:val="18"/>
              </w:rPr>
            </w:pPr>
            <w:r>
              <w:rPr>
                <w:rFonts w:cs="Arial" w:ascii="Arial" w:hAnsi="Arial"/>
                <w:b/>
                <w:bCs/>
                <w:sz w:val="18"/>
                <w:szCs w:val="18"/>
              </w:rPr>
              <w:t>P A S Y W A   R A Z E M</w:t>
            </w:r>
          </w:p>
        </w:tc>
        <w:tc>
          <w:tcPr>
            <w:tcW w:w="992" w:type="dxa"/>
            <w:gridSpan w:val="2"/>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592 989</w:t>
            </w:r>
          </w:p>
        </w:tc>
        <w:tc>
          <w:tcPr>
            <w:tcW w:w="1134" w:type="dxa"/>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402 089</w:t>
            </w:r>
          </w:p>
        </w:tc>
        <w:tc>
          <w:tcPr>
            <w:tcW w:w="283" w:type="dxa"/>
            <w:gridSpan w:val="2"/>
            <w:tcBorders>
              <w:top w:val="single" w:sz="4" w:space="0" w:color="000000"/>
              <w:bottom w:val="double" w:sz="4" w:space="0" w:color="000000"/>
            </w:tcBorders>
          </w:tcPr>
          <w:p>
            <w:pPr>
              <w:pStyle w:val="Normal"/>
              <w:snapToGrid w:val="false"/>
              <w:spacing w:before="20" w:after="40"/>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993" w:type="dxa"/>
            <w:gridSpan w:val="3"/>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992" w:type="dxa"/>
            <w:gridSpan w:val="2"/>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rPr/>
      </w:pPr>
      <w:r>
        <w:rPr/>
      </w:r>
    </w:p>
    <w:p>
      <w:pPr>
        <w:pStyle w:val="Endnote"/>
        <w:rPr/>
      </w:pPr>
      <w:r>
        <w:rPr/>
        <w:t>Spadek udziału funduszy i zysków w sumie bilansowej w porównaniu z końcem 2002 roku był efektem przeznaczenia niemal całości zysku netto za rok 2002 na dywidendę dla akcjonariuszy. Po podjęciu przez Zwyczajne Walne Zgromadzenie Akcjonariuszy Banku Handlowego w Warszawie SA w dniu 25 czerwca 2003 roku uchwały w sprawie podziału zysku za rok 2002 kwota dywidendy (241,7 mln zł) została przeniesiona do pozycji „Inne zobowiązania z tytułu wierzycieli różnych”, gdzie miała pozostać do dnia wypłaty, czyli 1 września 2003 roku. Mimo przeznaczenia na dywidendę 99,6% zysku netto Banku za rok 2002 udział kapitałów własnych w sumie bilansowej Grupy utrzymał się na relatywnie wysokim poziomie.</w:t>
      </w:r>
    </w:p>
    <w:p>
      <w:pPr>
        <w:pStyle w:val="Endnote"/>
        <w:rPr/>
      </w:pPr>
      <w:r>
        <w:rPr/>
        <w:t>Istotnym zjawiskiem występującym po obu stronach skonsolidowanego bilansu jest znaczący udział niezrealizowanych zysków/ strat z operacji instrumentami pochodnymi, który odzwierciedla skalę pozabilansowych operacji kupna/ sprzedaży prowadzonych przez Jednostkę Dominującą Grupy. Bilansowa wycena tych instrumentów prezentowana jest w pozycji „Pozostałe papiery wartościowe i inne aktywa finansowe” po stronie aktywnej oraz „Inne zobowiązania z tytułu instrumentów finansowych” po stronie pasywnej skonsolidowanego bilansu.</w:t>
      </w:r>
    </w:p>
    <w:p>
      <w:pPr>
        <w:pStyle w:val="Heading3"/>
        <w:rPr/>
      </w:pPr>
      <w:r>
        <w:rPr/>
        <w:t>Skonsolidowane kapitały własne i współczynnik wypłacalności</w:t>
      </w:r>
    </w:p>
    <w:p>
      <w:pPr>
        <w:pStyle w:val="Normal"/>
        <w:rPr>
          <w:highlight w:val="yellow"/>
        </w:rPr>
      </w:pPr>
      <w:r>
        <w:rPr/>
        <w:t>Wśród najstotniejszych czynników, które wpłynęły na zmianę wielkości lub struktury kapitałów własnych Grupy w I półroczu 2003 roku wymienić należy:</w:t>
      </w:r>
    </w:p>
    <w:p>
      <w:pPr>
        <w:pStyle w:val="Normal"/>
        <w:numPr>
          <w:ilvl w:val="0"/>
          <w:numId w:val="6"/>
        </w:numPr>
        <w:tabs>
          <w:tab w:val="clear" w:pos="720"/>
          <w:tab w:val="left" w:pos="-2127" w:leader="none"/>
        </w:tabs>
        <w:ind w:left="426" w:hanging="360"/>
        <w:rPr/>
      </w:pPr>
      <w:r>
        <w:rPr/>
        <w:t>powiększenie kapitału zakładowego o 21.736 tys. zł w związku z konwersją na akcje pakietu 5.434.000 Specjalnych Partycypacyjnych Obligacji Zamiennych, będącego własnością Powszechnego Zakład Ubezpieczeń S.A. Podwyższenie kapitału zakładowego zostało zarejestrowane w dniu 16 czerwca 2003 roku przez Sąd Rejonowy dla m.st. Warszawy XIX Wydział Gospodarczy Rejestrowy. Przed konwersją obligacje zamienne prezentowane były jako inne fundusze uzupełniające;</w:t>
      </w:r>
    </w:p>
    <w:p>
      <w:pPr>
        <w:pStyle w:val="Normal"/>
        <w:numPr>
          <w:ilvl w:val="0"/>
          <w:numId w:val="6"/>
        </w:numPr>
        <w:tabs>
          <w:tab w:val="clear" w:pos="720"/>
          <w:tab w:val="left" w:pos="-2127" w:leader="none"/>
        </w:tabs>
        <w:ind w:left="426" w:hanging="360"/>
        <w:rPr/>
      </w:pPr>
      <w:r>
        <w:rPr/>
        <w:t>powiększenie kapitału rezerwowego o 969 tys. zł z tytułu podziału zysku netto Jednostki Dominującej za rok 2002. Pozostała część zysku, w kwocie 241.720 tys. zł, została przeznaczona na dywidendę dla akcjonariuszy i obligatariuszy;</w:t>
      </w:r>
    </w:p>
    <w:p>
      <w:pPr>
        <w:pStyle w:val="Normal"/>
        <w:numPr>
          <w:ilvl w:val="0"/>
          <w:numId w:val="6"/>
        </w:numPr>
        <w:tabs>
          <w:tab w:val="clear" w:pos="720"/>
          <w:tab w:val="left" w:pos="-2127" w:leader="none"/>
        </w:tabs>
        <w:ind w:left="426" w:hanging="360"/>
        <w:rPr/>
      </w:pPr>
      <w:r>
        <w:rPr/>
        <w:t>powiększenie kapitału zapasowego Grupy o 1.630 tys. zł z tytułu podziału zysku netto Domu Maklerskiego Banku Handlowego SA za rok 2002;</w:t>
      </w:r>
    </w:p>
    <w:tbl>
      <w:tblPr>
        <w:tblW w:w="9356" w:type="dxa"/>
        <w:jc w:val="left"/>
        <w:tblInd w:w="0" w:type="dxa"/>
        <w:tblLayout w:type="fixed"/>
        <w:tblCellMar>
          <w:top w:w="0" w:type="dxa"/>
          <w:left w:w="0" w:type="dxa"/>
          <w:bottom w:w="0" w:type="dxa"/>
          <w:right w:w="0" w:type="dxa"/>
        </w:tblCellMar>
      </w:tblPr>
      <w:tblGrid>
        <w:gridCol w:w="3686"/>
        <w:gridCol w:w="563"/>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color w:val="000000"/>
                <w:sz w:val="20"/>
              </w:rPr>
              <w:t>SKONSOLIDOWANE KAPITAŁY WŁASNE GRUPY</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563"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1134"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0/06/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686" w:type="dxa"/>
            <w:tcBorders>
              <w:top w:val="single" w:sz="4" w:space="0" w:color="000000"/>
            </w:tcBorders>
          </w:tcPr>
          <w:p>
            <w:pPr>
              <w:pStyle w:val="Xl34"/>
              <w:spacing w:before="40" w:after="20"/>
              <w:rPr>
                <w:rFonts w:eastAsia="Times New Roman"/>
                <w:lang w:val="pl-PL"/>
              </w:rPr>
            </w:pPr>
            <w:r>
              <w:rPr>
                <w:rFonts w:eastAsia="Times New Roman"/>
                <w:lang w:val="pl-PL"/>
              </w:rPr>
              <w:t>Kapitał zakładowy</w:t>
            </w:r>
          </w:p>
        </w:tc>
        <w:tc>
          <w:tcPr>
            <w:tcW w:w="1134" w:type="dxa"/>
            <w:gridSpan w:val="2"/>
            <w:tcBorders>
              <w:top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522 638</w:t>
            </w:r>
          </w:p>
        </w:tc>
        <w:tc>
          <w:tcPr>
            <w:tcW w:w="1134" w:type="dxa"/>
            <w:tcBorders>
              <w:top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500 902</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00 902</w:t>
            </w:r>
          </w:p>
        </w:tc>
        <w:tc>
          <w:tcPr>
            <w:tcW w:w="283" w:type="dxa"/>
            <w:gridSpan w:val="2"/>
            <w:tcBorders>
              <w:top w:val="single" w:sz="4" w:space="0" w:color="000000"/>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992"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3%</w:t>
            </w:r>
          </w:p>
        </w:tc>
      </w:tr>
      <w:tr>
        <w:trPr>
          <w:trHeight w:val="255" w:hRule="atLeast"/>
        </w:trPr>
        <w:tc>
          <w:tcPr>
            <w:tcW w:w="3686" w:type="dxa"/>
            <w:tcBorders/>
          </w:tcPr>
          <w:p>
            <w:pPr>
              <w:pStyle w:val="Xl34"/>
              <w:spacing w:before="40" w:after="20"/>
              <w:rPr>
                <w:rFonts w:eastAsia="Times New Roman"/>
                <w:lang w:val="pl-PL"/>
              </w:rPr>
            </w:pPr>
            <w:r>
              <w:rPr>
                <w:rFonts w:eastAsia="Times New Roman"/>
                <w:lang w:val="pl-PL"/>
              </w:rPr>
              <w:t>Kapitał zapasowy</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 068 974</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 067 344</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059 638</w:t>
            </w:r>
          </w:p>
        </w:tc>
        <w:tc>
          <w:tcPr>
            <w:tcW w:w="283" w:type="dxa"/>
            <w:gridSpan w:val="2"/>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1%</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3%</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Kapitał rezerwowy</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92 17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62 46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62 173</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8%</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8%</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47 186</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45 968</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6 059</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6%</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4%</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90 000</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90 000</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Inne fundusze uzupełniające*</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00,0%)</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55" w:hRule="atLeast"/>
        </w:trPr>
        <w:tc>
          <w:tcPr>
            <w:tcW w:w="3686" w:type="dxa"/>
            <w:tcBorders>
              <w:bottom w:val="single" w:sz="4" w:space="0" w:color="000000"/>
            </w:tcBorders>
          </w:tcPr>
          <w:p>
            <w:pPr>
              <w:pStyle w:val="Normal"/>
              <w:spacing w:before="4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833</w:t>
            </w:r>
          </w:p>
        </w:tc>
        <w:tc>
          <w:tcPr>
            <w:tcW w:w="1134" w:type="dxa"/>
            <w:tcBorders>
              <w:bottom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4 034</w:t>
            </w:r>
          </w:p>
        </w:tc>
        <w:tc>
          <w:tcPr>
            <w:tcW w:w="1134" w:type="dxa"/>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1 740</w:t>
            </w:r>
          </w:p>
        </w:tc>
        <w:tc>
          <w:tcPr>
            <w:tcW w:w="283" w:type="dxa"/>
            <w:gridSpan w:val="2"/>
            <w:tcBorders>
              <w:bottom w:val="single" w:sz="4" w:space="0" w:color="000000"/>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7,6%)</w:t>
            </w:r>
          </w:p>
        </w:tc>
        <w:tc>
          <w:tcPr>
            <w:tcW w:w="992" w:type="dxa"/>
            <w:gridSpan w:val="2"/>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8,0%)</w:t>
            </w:r>
          </w:p>
        </w:tc>
      </w:tr>
      <w:tr>
        <w:trPr>
          <w:trHeight w:val="255" w:hRule="atLeast"/>
        </w:trPr>
        <w:tc>
          <w:tcPr>
            <w:tcW w:w="3686" w:type="dxa"/>
            <w:tcBorders>
              <w:top w:val="single" w:sz="4" w:space="0" w:color="000000"/>
              <w:bottom w:val="single" w:sz="4" w:space="0" w:color="000000"/>
            </w:tcBorders>
          </w:tcPr>
          <w:p>
            <w:pPr>
              <w:pStyle w:val="Normal"/>
              <w:spacing w:before="4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1 810</w:t>
            </w:r>
          </w:p>
        </w:tc>
        <w:tc>
          <w:tcPr>
            <w:tcW w:w="1134" w:type="dxa"/>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453</w:t>
            </w:r>
          </w:p>
        </w:tc>
        <w:tc>
          <w:tcPr>
            <w:tcW w:w="1134" w:type="dxa"/>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248</w:t>
            </w:r>
          </w:p>
        </w:tc>
        <w:tc>
          <w:tcPr>
            <w:tcW w:w="283" w:type="dxa"/>
            <w:gridSpan w:val="2"/>
            <w:tcBorders>
              <w:top w:val="single" w:sz="4" w:space="0" w:color="000000"/>
              <w:bottom w:val="single" w:sz="4" w:space="0" w:color="000000"/>
            </w:tcBorders>
          </w:tcPr>
          <w:p>
            <w:pPr>
              <w:pStyle w:val="Normal"/>
              <w:snapToGrid w:val="false"/>
              <w:spacing w:before="4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gridSpan w:val="3"/>
            <w:tcBorders>
              <w:top w:val="single" w:sz="4" w:space="0" w:color="000000"/>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992" w:type="dxa"/>
            <w:gridSpan w:val="2"/>
            <w:tcBorders>
              <w:top w:val="single" w:sz="4" w:space="0" w:color="000000"/>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55" w:hRule="atLeast"/>
        </w:trPr>
        <w:tc>
          <w:tcPr>
            <w:tcW w:w="3686" w:type="dxa"/>
            <w:tcBorders>
              <w:top w:val="single" w:sz="4" w:space="0" w:color="000000"/>
            </w:tcBorders>
          </w:tcPr>
          <w:p>
            <w:pPr>
              <w:pStyle w:val="Normal"/>
              <w:spacing w:before="40" w:after="20"/>
              <w:jc w:val="left"/>
              <w:rPr>
                <w:rFonts w:ascii="Arial" w:hAnsi="Arial" w:eastAsia="Arial Unicode MS" w:cs="Arial"/>
                <w:sz w:val="18"/>
              </w:rPr>
            </w:pPr>
            <w:r>
              <w:rPr>
                <w:rFonts w:cs="Arial" w:ascii="Arial" w:hAnsi="Arial"/>
                <w:sz w:val="18"/>
              </w:rPr>
              <w:t>Fundusze podstawowe</w:t>
            </w:r>
          </w:p>
        </w:tc>
        <w:tc>
          <w:tcPr>
            <w:tcW w:w="1134"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74 624</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54 749</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54 453</w:t>
            </w:r>
          </w:p>
        </w:tc>
        <w:tc>
          <w:tcPr>
            <w:tcW w:w="283" w:type="dxa"/>
            <w:gridSpan w:val="2"/>
            <w:tcBorders>
              <w:top w:val="single" w:sz="4" w:space="0" w:color="000000"/>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4%</w:t>
            </w:r>
          </w:p>
        </w:tc>
        <w:tc>
          <w:tcPr>
            <w:tcW w:w="992"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4%</w:t>
            </w:r>
          </w:p>
        </w:tc>
      </w:tr>
      <w:tr>
        <w:trPr>
          <w:trHeight w:val="255" w:hRule="atLeast"/>
        </w:trPr>
        <w:tc>
          <w:tcPr>
            <w:tcW w:w="3686" w:type="dxa"/>
            <w:tcBorders>
              <w:bottom w:val="double" w:sz="4" w:space="0" w:color="000000"/>
            </w:tcBorders>
          </w:tcPr>
          <w:p>
            <w:pPr>
              <w:pStyle w:val="Normal"/>
              <w:spacing w:before="4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7 186</w:t>
            </w:r>
          </w:p>
        </w:tc>
        <w:tc>
          <w:tcPr>
            <w:tcW w:w="1134" w:type="dxa"/>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134" w:type="dxa"/>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 795</w:t>
            </w:r>
          </w:p>
        </w:tc>
        <w:tc>
          <w:tcPr>
            <w:tcW w:w="283" w:type="dxa"/>
            <w:gridSpan w:val="2"/>
            <w:tcBorders>
              <w:bottom w:val="double" w:sz="4" w:space="0" w:color="000000"/>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0,3%)</w:t>
            </w:r>
          </w:p>
        </w:tc>
        <w:tc>
          <w:tcPr>
            <w:tcW w:w="992" w:type="dxa"/>
            <w:gridSpan w:val="2"/>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0,4%)</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 końcu czerwca 2003 roku pod względem wielkości kapitałów własnych Jednostka Dominująca Grupy plasowała się na drugiej pozycji w sektorze bankowym. Poziom kapitałów był w pełni wystarczający do zachowania bezpieczeństwa finansowego instytucji oraz zgromadzonych w niej depozytów.</w:t>
      </w:r>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0"/>
                <w:lang w:val="pl-PL"/>
              </w:rPr>
            </w:pPr>
            <w:r>
              <w:rPr>
                <w:rFonts w:eastAsia="Times New Roman" w:cs="Arial" w:ascii="Arial" w:hAnsi="Arial"/>
                <w:sz w:val="20"/>
                <w:lang w:val="pl-PL"/>
              </w:rPr>
              <w:t>SKONSOLIDOWANY 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275" w:type="dxa"/>
            <w:tcBorders>
              <w:top w:val="double" w:sz="4" w:space="0" w:color="000000"/>
              <w:bottom w:val="single" w:sz="4" w:space="0" w:color="000000"/>
            </w:tcBorders>
            <w:vAlign w:val="center"/>
          </w:tcPr>
          <w:p>
            <w:pPr>
              <w:pStyle w:val="Xl50"/>
              <w:spacing w:before="20" w:after="20"/>
              <w:rPr>
                <w:rFonts w:eastAsia="Times New Roman"/>
                <w:bCs w:val="false"/>
                <w:szCs w:val="20"/>
                <w:lang w:val="pl-PL"/>
              </w:rPr>
            </w:pPr>
            <w:r>
              <w:rPr>
                <w:rFonts w:eastAsia="Times New Roman"/>
                <w:bCs w:val="false"/>
                <w:szCs w:val="20"/>
                <w:lang w:val="pl-PL"/>
              </w:rPr>
              <w:t>30/06/2002</w:t>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bookmarkStart w:id="13" w:name="_Hlk35221908"/>
            <w:bookmarkStart w:id="14" w:name="OLE_LINK4"/>
            <w:bookmarkStart w:id="15" w:name="OLE_LINK3"/>
            <w:bookmarkEnd w:id="13"/>
            <w:bookmarkEnd w:id="14"/>
            <w:bookmarkEnd w:id="15"/>
            <w:r>
              <w:rPr>
                <w:rFonts w:eastAsia="Times New Roman" w:cs="Times New Roman" w:ascii="Arial" w:hAnsi="Arial"/>
                <w:bCs w:val="false"/>
                <w:szCs w:val="20"/>
                <w:lang w:val="pl-PL"/>
              </w:rPr>
              <w:t>Bilansowa wartość funduszy własnych</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1 810</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2 453</w:t>
            </w:r>
          </w:p>
        </w:tc>
        <w:tc>
          <w:tcPr>
            <w:tcW w:w="1275"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 722 248</w:t>
            </w:r>
          </w:p>
        </w:tc>
      </w:tr>
      <w:tr>
        <w:trPr>
          <w:trHeight w:val="255" w:hRule="atLeast"/>
        </w:trPr>
        <w:tc>
          <w:tcPr>
            <w:tcW w:w="5529" w:type="dxa"/>
            <w:tcBorders/>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 104 470</w:t>
            </w:r>
          </w:p>
        </w:tc>
        <w:tc>
          <w:tcPr>
            <w:tcW w:w="1275"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02 627</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734 120</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767 921</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394 827</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405 694</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30 761</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8 479</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18 693</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udziały w podporządkowanych jednostkach finansowych</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288 523</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273 948</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309 733</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7 265</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5 373</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w:t>
            </w:r>
          </w:p>
        </w:tc>
      </w:tr>
      <w:tr>
        <w:trPr>
          <w:trHeight w:val="459" w:hRule="exac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 617 340</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 019 826</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 988 129</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rPr>
            </w:pPr>
            <w:r>
              <w:rPr>
                <w:rFonts w:eastAsia="Arial Unicode MS" w:cs="Arial" w:ascii="Arial" w:hAnsi="Arial"/>
                <w:b/>
                <w:bCs/>
                <w:sz w:val="10"/>
              </w:rPr>
            </w:r>
          </w:p>
        </w:tc>
        <w:tc>
          <w:tcPr>
            <w:tcW w:w="1275"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19 693 189</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1 581 669</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2 148 644</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rPr>
            </w:pPr>
            <w:r>
              <w:rPr>
                <w:rFonts w:eastAsia="Arial Unicode MS" w:cs="Arial" w:ascii="Arial" w:hAnsi="Arial"/>
                <w:b/>
                <w:bCs/>
                <w:sz w:val="10"/>
              </w:rPr>
            </w:r>
          </w:p>
        </w:tc>
        <w:tc>
          <w:tcPr>
            <w:tcW w:w="1275"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 540 591</w:t>
            </w:r>
          </w:p>
        </w:tc>
        <w:tc>
          <w:tcPr>
            <w:tcW w:w="1275" w:type="dxa"/>
            <w:tcBorders>
              <w:bottom w:val="single" w:sz="4" w:space="0" w:color="000000"/>
            </w:tcBorders>
          </w:tcPr>
          <w:p>
            <w:pPr>
              <w:pStyle w:val="Xl42"/>
              <w:spacing w:before="20" w:after="20"/>
              <w:rPr>
                <w:rFonts w:eastAsia="Times New Roman" w:cs="Times New Roman"/>
                <w:szCs w:val="20"/>
                <w:lang w:val="pl-PL"/>
              </w:rPr>
            </w:pPr>
            <w:r>
              <w:rPr>
                <w:rFonts w:eastAsia="Times New Roman" w:cs="Times New Roman"/>
                <w:szCs w:val="20"/>
                <w:lang w:val="pl-PL"/>
              </w:rPr>
              <w:t>2 140 352</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 142 634</w:t>
            </w:r>
          </w:p>
        </w:tc>
      </w:tr>
      <w:tr>
        <w:trPr>
          <w:trHeight w:val="255" w:hRule="atLeast"/>
        </w:trPr>
        <w:tc>
          <w:tcPr>
            <w:tcW w:w="5529" w:type="dxa"/>
            <w:tcBorders/>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 575 455</w:t>
            </w:r>
          </w:p>
        </w:tc>
        <w:tc>
          <w:tcPr>
            <w:tcW w:w="1275" w:type="dxa"/>
            <w:tcBorders>
              <w:top w:val="single" w:sz="4" w:space="0" w:color="000000"/>
            </w:tcBorders>
          </w:tcPr>
          <w:p>
            <w:pPr>
              <w:pStyle w:val="Normal"/>
              <w:spacing w:before="20" w:after="20"/>
              <w:jc w:val="right"/>
              <w:rPr>
                <w:rFonts w:ascii="Arial" w:hAnsi="Arial" w:eastAsia="Arial Unicode MS" w:cs="Arial Unicode MS"/>
                <w:sz w:val="16"/>
              </w:rPr>
            </w:pPr>
            <w:r>
              <w:rPr>
                <w:rFonts w:cs="Arial" w:ascii="Arial" w:hAnsi="Arial"/>
                <w:sz w:val="16"/>
              </w:rPr>
              <w:t>1 726 534</w:t>
            </w:r>
          </w:p>
        </w:tc>
        <w:tc>
          <w:tcPr>
            <w:tcW w:w="1275" w:type="dxa"/>
            <w:tcBorders>
              <w:top w:val="single" w:sz="4" w:space="0" w:color="000000"/>
            </w:tcBorders>
            <w:vAlign w:val="bottom"/>
          </w:tcPr>
          <w:p>
            <w:pPr>
              <w:pStyle w:val="Normal"/>
              <w:spacing w:before="20" w:after="20"/>
              <w:jc w:val="right"/>
              <w:rPr>
                <w:rFonts w:ascii="Arial" w:hAnsi="Arial" w:eastAsia="Arial Unicode MS" w:cs="Arial Unicode MS"/>
                <w:sz w:val="16"/>
              </w:rPr>
            </w:pPr>
            <w:r>
              <w:rPr>
                <w:rFonts w:cs="Arial" w:ascii="Arial" w:hAnsi="Arial"/>
                <w:sz w:val="16"/>
              </w:rPr>
              <w:t>1 771 892</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514 282</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w:t>
            </w:r>
          </w:p>
        </w:tc>
      </w:tr>
      <w:tr>
        <w:trPr>
          <w:trHeight w:val="255" w:hRule="atLeast"/>
        </w:trPr>
        <w:tc>
          <w:tcPr>
            <w:tcW w:w="5529" w:type="dxa"/>
            <w:tcBorders/>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450 854</w:t>
            </w:r>
          </w:p>
        </w:tc>
        <w:tc>
          <w:tcPr>
            <w:tcW w:w="1275" w:type="dxa"/>
            <w:tcBorders/>
          </w:tcPr>
          <w:p>
            <w:pPr>
              <w:pStyle w:val="Normal"/>
              <w:spacing w:before="20" w:after="20"/>
              <w:jc w:val="right"/>
              <w:rPr>
                <w:rFonts w:ascii="Arial" w:hAnsi="Arial" w:cs="Arial"/>
                <w:sz w:val="16"/>
              </w:rPr>
            </w:pPr>
            <w:r>
              <w:rPr>
                <w:rFonts w:cs="Arial" w:ascii="Arial" w:hAnsi="Arial"/>
                <w:sz w:val="16"/>
              </w:rPr>
              <w:t>413 819</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370 742</w:t>
            </w:r>
          </w:p>
        </w:tc>
      </w:tr>
      <w:tr>
        <w:trPr>
          <w:trHeight w:val="255" w:hRule="atLeast"/>
        </w:trPr>
        <w:tc>
          <w:tcPr>
            <w:tcW w:w="5529" w:type="dxa"/>
            <w:tcBorders>
              <w:bottom w:val="single" w:sz="4" w:space="0" w:color="000000"/>
            </w:tcBorders>
          </w:tcPr>
          <w:p>
            <w:pPr>
              <w:pStyle w:val="Xl34"/>
              <w:snapToGrid w:val="false"/>
              <w:spacing w:before="20" w:after="20"/>
              <w:rPr>
                <w:rFonts w:ascii="Arial" w:hAnsi="Arial" w:eastAsia="Arial Unicode MS" w:cs="Times New Roman"/>
                <w:sz w:val="16"/>
                <w:szCs w:val="20"/>
                <w:lang w:val="pl-PL"/>
              </w:rPr>
            </w:pPr>
            <w:r>
              <w:rPr>
                <w:rFonts w:eastAsia="Arial Unicode MS" w:cs="Times New Roman"/>
                <w:sz w:val="16"/>
                <w:szCs w:val="20"/>
                <w:lang w:val="pl-PL"/>
              </w:rPr>
            </w:r>
          </w:p>
        </w:tc>
        <w:tc>
          <w:tcPr>
            <w:tcW w:w="1275" w:type="dxa"/>
            <w:tcBorders>
              <w:bottom w:val="single" w:sz="4" w:space="0" w:color="000000"/>
            </w:tcBorders>
          </w:tcPr>
          <w:p>
            <w:pPr>
              <w:pStyle w:val="Normal"/>
              <w:snapToGrid w:val="false"/>
              <w:spacing w:before="20" w:after="20"/>
              <w:jc w:val="right"/>
              <w:rPr>
                <w:rFonts w:ascii="Arial" w:hAnsi="Arial" w:eastAsia="Arial Unicode MS" w:cs="Arial Unicode MS"/>
                <w:sz w:val="18"/>
                <w:szCs w:val="22"/>
                <w:highlight w:val="yellow"/>
                <w:lang w:val="pl-PL"/>
              </w:rPr>
            </w:pPr>
            <w:r>
              <w:rPr>
                <w:rFonts w:eastAsia="Arial Unicode MS" w:cs="Arial Unicode MS" w:ascii="Arial" w:hAnsi="Arial"/>
                <w:sz w:val="18"/>
                <w:szCs w:val="22"/>
                <w:highlight w:val="yellow"/>
                <w:lang w:val="pl-PL"/>
              </w:rPr>
            </w:r>
          </w:p>
        </w:tc>
        <w:tc>
          <w:tcPr>
            <w:tcW w:w="1275" w:type="dxa"/>
            <w:tcBorders>
              <w:bottom w:val="single" w:sz="4" w:space="0" w:color="000000"/>
            </w:tcBorders>
          </w:tcPr>
          <w:p>
            <w:pPr>
              <w:pStyle w:val="Normal"/>
              <w:snapToGrid w:val="false"/>
              <w:spacing w:before="20" w:after="20"/>
              <w:jc w:val="right"/>
              <w:rPr>
                <w:rFonts w:ascii="Arial" w:hAnsi="Arial" w:eastAsia="Arial Unicode MS" w:cs="Arial"/>
                <w:b/>
                <w:b/>
                <w:sz w:val="18"/>
                <w:szCs w:val="22"/>
                <w:highlight w:val="yellow"/>
              </w:rPr>
            </w:pPr>
            <w:r>
              <w:rPr>
                <w:rFonts w:eastAsia="Arial Unicode MS" w:cs="Arial" w:ascii="Arial" w:hAnsi="Arial"/>
                <w:b/>
                <w:sz w:val="18"/>
                <w:szCs w:val="22"/>
                <w:highlight w:val="yellow"/>
              </w:rPr>
            </w:r>
          </w:p>
        </w:tc>
        <w:tc>
          <w:tcPr>
            <w:tcW w:w="1275"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sz w:val="18"/>
                <w:szCs w:val="22"/>
              </w:rPr>
            </w:pPr>
            <w:r>
              <w:rPr>
                <w:rFonts w:eastAsia="Arial Unicode MS" w:cs="Arial Unicode MS" w:ascii="Arial" w:hAnsi="Arial"/>
                <w:b/>
                <w:sz w:val="18"/>
                <w:szCs w:val="22"/>
              </w:rPr>
            </w:r>
          </w:p>
        </w:tc>
      </w:tr>
      <w:tr>
        <w:trPr>
          <w:trHeight w:val="255" w:hRule="atLeast"/>
        </w:trPr>
        <w:tc>
          <w:tcPr>
            <w:tcW w:w="5529"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szCs w:val="22"/>
              </w:rPr>
            </w:pPr>
            <w:r>
              <w:rPr>
                <w:rFonts w:eastAsia="Arial Unicode MS" w:cs="Arial Unicode MS" w:ascii="Arial" w:hAnsi="Arial"/>
                <w:b/>
                <w:bCs/>
                <w:sz w:val="18"/>
                <w:szCs w:val="22"/>
              </w:rPr>
              <w:t>14,54%</w:t>
            </w:r>
          </w:p>
        </w:tc>
        <w:tc>
          <w:tcPr>
            <w:tcW w:w="1275" w:type="dxa"/>
            <w:tcBorders>
              <w:top w:val="single" w:sz="4" w:space="0" w:color="000000"/>
              <w:bottom w:val="double" w:sz="4" w:space="0" w:color="000000"/>
            </w:tcBorders>
          </w:tcPr>
          <w:p>
            <w:pPr>
              <w:pStyle w:val="Xl42"/>
              <w:spacing w:before="20" w:after="20"/>
              <w:rPr>
                <w:rFonts w:eastAsia="Times New Roman" w:cs="Times New Roman"/>
                <w:bCs w:val="false"/>
                <w:szCs w:val="20"/>
                <w:lang w:val="pl-PL"/>
              </w:rPr>
            </w:pPr>
            <w:r>
              <w:rPr>
                <w:rFonts w:eastAsia="Times New Roman" w:cs="Times New Roman"/>
                <w:bCs w:val="false"/>
                <w:szCs w:val="20"/>
                <w:lang w:val="pl-PL"/>
              </w:rPr>
              <w:t>18,76%</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eastAsia="Arial Unicode MS" w:cs="Arial Unicode MS" w:ascii="Arial" w:hAnsi="Arial"/>
                <w:b/>
                <w:bCs/>
                <w:sz w:val="18"/>
                <w:szCs w:val="22"/>
              </w:rPr>
              <w:t>18,62%</w:t>
            </w:r>
          </w:p>
        </w:tc>
      </w:tr>
    </w:tbl>
    <w:p>
      <w:pPr>
        <w:pStyle w:val="Endnote"/>
        <w:rPr/>
      </w:pPr>
      <w:r>
        <w:rPr/>
      </w:r>
    </w:p>
    <w:p>
      <w:pPr>
        <w:pStyle w:val="Normal"/>
        <w:rPr>
          <w:highlight w:val="yellow"/>
        </w:rPr>
      </w:pPr>
      <w:r>
        <w:rPr/>
        <w:t>Na dzień 30 czerwca 2003 roku współczynnik wypłacalności wyniósł 14,54% i był o 4,22 pkt. proc. niższy niż w końcu 2002 roku. Spadek współczynnika wypłacalności wynikał z:</w:t>
      </w:r>
    </w:p>
    <w:p>
      <w:pPr>
        <w:pStyle w:val="Normal"/>
        <w:numPr>
          <w:ilvl w:val="0"/>
          <w:numId w:val="6"/>
        </w:numPr>
        <w:tabs>
          <w:tab w:val="clear" w:pos="720"/>
          <w:tab w:val="left" w:pos="-2127" w:leader="none"/>
        </w:tabs>
        <w:ind w:left="426" w:hanging="360"/>
        <w:rPr/>
      </w:pPr>
      <w:r>
        <w:rPr/>
        <w:t>powstania dodatkowego wymogu kapitałowego w związku z przekroczeniem koncentracji wierzytelności wobec podmiotu powiązanego z sektora bankowego, w myśl przepisów artykułu nr 71 ustawy – Prawo Bankowe, Uchwały nr 5/2001 Komisji Nadzoru Bankowego z dnia 12 grudnia 2001 roku w sprawie zakresu i szczegółowych zasad wyznaczenia wymogów kapitałowych z tytułu poszczególnych rodzajów ryzyka (...) oraz Uchwały nr 7/2001 Komisji Nadzoru Bankowego z dnia 12 grudnia 2001 roku w sprawie szczegółowych zasad i warunków uwzględniania wierzytelności oraz udzielonych zobowiązań pozabilansowych przy ustalaniu przestrzegania limitów koncentracji wierzytelności (...),</w:t>
      </w:r>
    </w:p>
    <w:p>
      <w:pPr>
        <w:pStyle w:val="Normal"/>
        <w:numPr>
          <w:ilvl w:val="0"/>
          <w:numId w:val="6"/>
        </w:numPr>
        <w:tabs>
          <w:tab w:val="clear" w:pos="720"/>
          <w:tab w:val="left" w:pos="-2127" w:leader="none"/>
        </w:tabs>
        <w:ind w:left="426" w:hanging="360"/>
        <w:rPr/>
      </w:pPr>
      <w:r>
        <w:rPr/>
        <w:t>zwiększenia stawki pomniejszenia funduszy własnych do wyliczenia współczynnika wypłacalności z tytułu wartości niematerialnych i prawnych (w tym wartości firmy) z 30% w 2002 roku do 60% w 2003 roku. W 2004 roku stawka ta, zgodnie z odnośnymi przepisami, wzrośnie do 100%.</w:t>
      </w:r>
    </w:p>
    <w:p>
      <w:pPr>
        <w:pStyle w:val="Normal"/>
        <w:rPr>
          <w:highlight w:val="yellow"/>
        </w:rPr>
      </w:pPr>
      <w:r>
        <w:rPr/>
        <w:t>Mimo redukcji w I półroczu 2003, współczynnik wypłacalności Grupy pozostał nadal na relatywnie wysokim poziomie.</w:t>
      </w:r>
    </w:p>
    <w:p>
      <w:pPr>
        <w:pStyle w:val="Normal"/>
        <w:rPr/>
      </w:pPr>
      <w:r>
        <w:rPr/>
        <w:t>Według stanu na dzień 30 czerwca 2003 roku jedynym akcjonariuszem posiadającym co najmniej 5% udziałów w kapitale zakładowym Jednostki Dominującej i w ogólnej liczbie głosów na Walnym Zgromadzeniu Akcjonariuszy była spółka Citibank Overseas Investment Corporation („COIC”) z siedzibą w New Castle, Stany Zjednoczone, podmiot zależny od Citibank N.A. Podmiot ten posiadał 116.717.574 akcji Banku Handlowego w Warszawie SA</w:t>
        <w:tab/>
        <w:t>, reprezentujących 89,33% udział w kapitale zakładowym oraz 89,33% głosów na Walnym Zgromadzeniu Akcjonariuszy. W I półroczu 2003 rok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p>
    <w:p>
      <w:pPr>
        <w:pStyle w:val="Normal"/>
        <w:rPr/>
      </w:pPr>
      <w:r>
        <w:rPr/>
      </w:r>
    </w:p>
    <w:p>
      <w:pPr>
        <w:pStyle w:val="Normal"/>
        <w:rPr/>
      </w:pPr>
      <w:r>
        <w:rPr/>
      </w:r>
    </w:p>
    <w:p>
      <w:pPr>
        <w:pStyle w:val="Heading1"/>
        <w:rPr>
          <w:del w:id="401" w:author="L-Urbani" w:date="2003-09-22T09:06:00Z"/>
        </w:rPr>
      </w:pPr>
      <w:del w:id="400" w:author="L-Urbani" w:date="2003-09-22T09:06:00Z">
        <w:r>
          <w:rPr/>
          <w:delText>Akcjonariusze posiadający co najmniej 5% udziałów w kapitale akcyjnym Banku i w ogólnej liczbie głosów na Walnym Zgromadzeniu Akcjonariuszy</w:delText>
        </w:r>
      </w:del>
    </w:p>
    <w:p>
      <w:pPr>
        <w:pStyle w:val="Heading1"/>
        <w:rPr>
          <w:del w:id="407" w:author="L-Urbani" w:date="2003-09-22T09:06:00Z"/>
        </w:rPr>
      </w:pPr>
      <w:del w:id="402" w:author="L-Urbani" w:date="2003-09-22T09:06:00Z">
        <w:r>
          <w:rPr/>
          <w:delText xml:space="preserve">Według stanu na dzień 30 czerwca </w:delText>
        </w:r>
      </w:del>
      <w:del w:id="403" w:author="L-Urbani" w:date="2003-09-17T11:42:00Z">
        <w:r>
          <w:rPr/>
          <w:delText xml:space="preserve">2002 </w:delText>
        </w:r>
      </w:del>
      <w:del w:id="404" w:author="L-Urbani" w:date="2003-09-22T09:06:00Z">
        <w:r>
          <w:rPr/>
          <w:delText xml:space="preserve">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w:delText>
        </w:r>
      </w:del>
      <w:del w:id="405" w:author="L-Urbani" w:date="2003-09-17T11:42:00Z">
        <w:r>
          <w:rPr/>
          <w:delText xml:space="preserve">tj. </w:delText>
        </w:r>
      </w:del>
      <w:del w:id="406" w:author="L-Urbani" w:date="2003-09-22T09:06:00Z">
        <w:r>
          <w:rPr/>
          <w:delText>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409" w:author="L-Urbani" w:date="2003-09-22T09:06:00Z"/>
        </w:rPr>
      </w:pPr>
      <w:del w:id="408" w:author="L-Urbani" w:date="2003-09-22T09:06:00Z">
        <w:r>
          <w:rPr/>
        </w:r>
      </w:del>
    </w:p>
    <w:p>
      <w:pPr>
        <w:pStyle w:val="Heading1"/>
        <w:rPr>
          <w:ins w:id="411" w:author="L-Urbani" w:date="2003-10-10T15:52:00Z"/>
        </w:rPr>
      </w:pPr>
      <w:ins w:id="410" w:author="L-Urbani" w:date="2003-10-10T15:52:00Z">
        <w:bookmarkStart w:id="16" w:name="__RefHeading___Toc55280501"/>
        <w:bookmarkEnd w:id="16"/>
        <w:r>
          <w:rPr/>
          <w:t>Działalność Grupy Kapitałowej Banku w I półroczu 2003 roku</w:t>
        </w:r>
      </w:ins>
    </w:p>
    <w:p>
      <w:pPr>
        <w:pStyle w:val="Heading2"/>
        <w:rPr>
          <w:ins w:id="413" w:author="L-Urbani" w:date="2003-10-10T15:52:00Z"/>
        </w:rPr>
      </w:pPr>
      <w:ins w:id="412" w:author="L-Urbani" w:date="2003-10-10T15:52:00Z">
        <w:bookmarkStart w:id="17" w:name="__RefHeading___Toc55280502"/>
        <w:bookmarkEnd w:id="17"/>
        <w:r>
          <w:rPr/>
          <w:t>Bank Handlowy w Warszawie SA – jednostka dominująca Grupy</w:t>
        </w:r>
      </w:ins>
    </w:p>
    <w:p>
      <w:pPr>
        <w:pStyle w:val="Heading3"/>
        <w:rPr>
          <w:del w:id="415" w:author="L-Urbani" w:date="2003-10-10T15:52:00Z"/>
        </w:rPr>
      </w:pPr>
      <w:del w:id="414" w:author="L-Urbani" w:date="2003-10-10T15:52:00Z">
        <w:r>
          <w:rPr/>
          <w:delText>Działalność Banku</w:delText>
        </w:r>
      </w:del>
    </w:p>
    <w:p>
      <w:pPr>
        <w:pStyle w:val="Heading3"/>
        <w:rPr/>
      </w:pPr>
      <w:r>
        <w:rPr/>
        <w:t>Kredyty i inne zaangażowania obciążone ryzykiem</w:t>
      </w:r>
    </w:p>
    <w:p>
      <w:pPr>
        <w:pStyle w:val="Heading4"/>
        <w:tabs>
          <w:tab w:val="clear" w:pos="720"/>
        </w:tabs>
        <w:ind w:left="1276" w:hanging="709"/>
        <w:rPr/>
      </w:pPr>
      <w:r>
        <w:rPr/>
        <w:t>Akcja kredytowa</w:t>
      </w:r>
    </w:p>
    <w:p>
      <w:pPr>
        <w:pStyle w:val="Normal"/>
        <w:rPr>
          <w:ins w:id="425" w:author="L-Urbani" w:date="2003-09-16T10:53:00Z"/>
        </w:rPr>
      </w:pPr>
      <w:r>
        <w:rPr/>
        <w:t xml:space="preserve">I półrocze 2003 roku przyniosło umiarkowane ożywienie w portfelu kredytowym Banku. W końcu czerwca 2003 roku należności brutto od klientów niebankowych wyniosły 16.281 mln zł i były wyższe zarówno w porównaniu z końcem 2002 roku (o </w:t>
      </w:r>
      <w:ins w:id="416" w:author="L-Urbani" w:date="2003-09-16T11:05:00Z">
        <w:r>
          <w:rPr/>
          <w:t xml:space="preserve">775,5 mln zł lub </w:t>
        </w:r>
      </w:ins>
      <w:r>
        <w:rPr/>
        <w:t xml:space="preserve">5,0%), jaki i z końcem czerwca 2002 roku (o </w:t>
      </w:r>
      <w:ins w:id="417" w:author="L-Urbani" w:date="2003-09-16T11:05:00Z">
        <w:r>
          <w:rPr/>
          <w:t xml:space="preserve">456,2 mln zł lub </w:t>
        </w:r>
      </w:ins>
      <w:r>
        <w:rPr/>
        <w:t>2,9%).</w:t>
      </w:r>
      <w:del w:id="418" w:author="L-Urbani" w:date="2003-09-15T13:47:00Z">
        <w:r>
          <w:rPr/>
          <w:delText xml:space="preserve"> </w:delText>
        </w:r>
      </w:del>
      <w:del w:id="419" w:author="L-Urbani" w:date="2003-09-15T13:47:00Z">
        <w:r>
          <w:rPr>
            <w:highlight w:val="yellow"/>
          </w:rPr>
          <w:delText>Ściągnij udziały od Cholewy.</w:delText>
        </w:r>
      </w:del>
      <w:ins w:id="420" w:author="L-Urbani" w:date="2003-09-15T13:47:00Z">
        <w:r>
          <w:rPr/>
          <w:t xml:space="preserve"> Tempo wzrostu portfela kredytowego Banku w I półroczu 2003 roku</w:t>
        </w:r>
      </w:ins>
      <w:r>
        <w:rPr/>
        <w:t xml:space="preserve"> </w:t>
      </w:r>
      <w:ins w:id="421" w:author="L-Urbani" w:date="2003-09-15T13:47:00Z">
        <w:r>
          <w:rPr/>
          <w:t>było zbliżone do przeciętnego tempa wzrostu kredytów w całym s</w:t>
        </w:r>
      </w:ins>
      <w:ins w:id="422" w:author="L-Urbani" w:date="2003-09-19T11:31:00Z">
        <w:r>
          <w:rPr/>
          <w:t>ektorze</w:t>
        </w:r>
      </w:ins>
      <w:ins w:id="423" w:author="L-Urbani" w:date="2003-09-15T13:48:00Z">
        <w:r>
          <w:rPr/>
          <w:t xml:space="preserve"> bankowym, w efekcie czego udział Banku w rynku kredytowym pozostał na poziomie 6,7%.</w:t>
        </w:r>
      </w:ins>
      <w:ins w:id="424" w:author="L-Urbani" w:date="2003-09-17T15:12:00Z">
        <w:r>
          <w:rPr/>
          <w:t xml:space="preserve"> Według stanu na koniec I półrocza 2003 roku udział Banku w rynku kredytów dla przedsiębiorstw, spółek i spółdzielni wyniósł 10,0% w porównaniu z 9,7% w końcu 2002 roku.</w:t>
        </w:r>
      </w:ins>
    </w:p>
    <w:p>
      <w:pPr>
        <w:pStyle w:val="Normal"/>
        <w:rPr/>
      </w:pPr>
      <w:ins w:id="426" w:author="L-Urbani" w:date="2003-09-16T10:55:00Z">
        <w:r>
          <w:rPr/>
          <w:t xml:space="preserve">Podobnie jak w poprzednich latach, </w:t>
        </w:r>
      </w:ins>
      <w:ins w:id="427" w:author="L-Urbani" w:date="2003-09-16T11:06:00Z">
        <w:r>
          <w:rPr/>
          <w:t>trzon</w:t>
        </w:r>
      </w:ins>
      <w:ins w:id="428" w:author="L-Urbani" w:date="2003-09-16T10:53:00Z">
        <w:r>
          <w:rPr/>
          <w:t xml:space="preserve"> portfela kredytowego</w:t>
        </w:r>
      </w:ins>
      <w:ins w:id="429" w:author="L-Urbani" w:date="2003-09-17T11:43:00Z">
        <w:r>
          <w:rPr/>
          <w:t xml:space="preserve"> brutto</w:t>
        </w:r>
      </w:ins>
      <w:ins w:id="430" w:author="L-Urbani" w:date="2003-09-16T11:08:00Z">
        <w:r>
          <w:rPr/>
          <w:t xml:space="preserve"> – 84,4% według stanu na 30 czerwca 2003 roku – </w:t>
        </w:r>
      </w:ins>
      <w:ins w:id="431" w:author="L-Urbani" w:date="2003-09-16T11:06:00Z">
        <w:r>
          <w:rPr/>
          <w:t>stanowiły</w:t>
        </w:r>
      </w:ins>
      <w:ins w:id="432" w:author="L-Urbani" w:date="2003-09-16T10:55:00Z">
        <w:r>
          <w:rPr/>
          <w:t xml:space="preserve"> należności od niefinansowych podmiotów gospodarczych</w:t>
        </w:r>
      </w:ins>
      <w:ins w:id="433" w:author="L-Urbani" w:date="2003-09-16T11:03:00Z">
        <w:r>
          <w:rPr/>
          <w:t xml:space="preserve">. W I półroczu 2003 roku należności od tych podmiotów wzrosły o </w:t>
        </w:r>
      </w:ins>
      <w:ins w:id="434" w:author="L-Urbani" w:date="2003-09-16T11:05:00Z">
        <w:r>
          <w:rPr/>
          <w:t xml:space="preserve">867,8 mln zł, tj. </w:t>
        </w:r>
      </w:ins>
      <w:ins w:id="435" w:author="L-Urbani" w:date="2003-09-16T18:23:00Z">
        <w:r>
          <w:rPr/>
          <w:t xml:space="preserve">o </w:t>
        </w:r>
      </w:ins>
      <w:ins w:id="436" w:author="L-Urbani" w:date="2003-09-16T11:04:00Z">
        <w:r>
          <w:rPr/>
          <w:t>6,7%</w:t>
        </w:r>
      </w:ins>
      <w:ins w:id="437" w:author="L-Urbani" w:date="2003-09-16T11:09:00Z">
        <w:r>
          <w:rPr/>
          <w:t>, wydatnie przyczyniając się do wzrostu całego portfela kredytowego.</w:t>
        </w:r>
      </w:ins>
      <w:r>
        <w:br w:type="page"/>
      </w:r>
    </w:p>
    <w:p>
      <w:pPr>
        <w:pStyle w:val="Normal"/>
        <w:rPr/>
      </w:pPr>
      <w:r>
        <w:rPr/>
      </w:r>
    </w:p>
    <w:tbl>
      <w:tblPr>
        <w:tblW w:w="9356" w:type="dxa"/>
        <w:jc w:val="left"/>
        <w:tblInd w:w="0" w:type="dxa"/>
        <w:tblLayout w:type="fixed"/>
        <w:tblCellMar>
          <w:top w:w="0" w:type="dxa"/>
          <w:left w:w="0" w:type="dxa"/>
          <w:bottom w:w="0" w:type="dxa"/>
          <w:right w:w="0" w:type="dxa"/>
        </w:tblCellMar>
      </w:tblPr>
      <w:tblGrid>
        <w:gridCol w:w="3119"/>
        <w:gridCol w:w="1276"/>
        <w:gridCol w:w="1275"/>
        <w:gridCol w:w="1276"/>
        <w:gridCol w:w="284"/>
        <w:gridCol w:w="708"/>
        <w:gridCol w:w="284"/>
        <w:gridCol w:w="1134"/>
      </w:tblGrid>
      <w:tr>
        <w:trPr>
          <w:trHeight w:val="255" w:hRule="atLeast"/>
        </w:trPr>
        <w:tc>
          <w:tcPr>
            <w:tcW w:w="7938" w:type="dxa"/>
            <w:gridSpan w:val="6"/>
            <w:tcBorders>
              <w:bottom w:val="double" w:sz="4" w:space="0" w:color="000000"/>
            </w:tcBorders>
            <w:vAlign w:val="bottom"/>
          </w:tcPr>
          <w:p>
            <w:pPr>
              <w:pStyle w:val="Normal"/>
              <w:spacing w:before="0" w:after="120"/>
              <w:rPr>
                <w:rFonts w:ascii="Arial" w:hAnsi="Arial" w:eastAsia="Arial Unicode MS" w:cs="Arial"/>
              </w:rPr>
            </w:pPr>
            <w:r>
              <w:rPr>
                <w:rFonts w:cs="Arial" w:ascii="Arial" w:hAnsi="Arial"/>
                <w:b/>
              </w:rPr>
              <w:t>Należności kredytowe brutto od klientów z sektora niebankowego</w:t>
            </w:r>
          </w:p>
        </w:tc>
        <w:tc>
          <w:tcPr>
            <w:tcW w:w="1418" w:type="dxa"/>
            <w:gridSpan w:val="2"/>
            <w:tcBorders/>
          </w:tcPr>
          <w:p>
            <w:pPr>
              <w:pStyle w:val="Normal"/>
              <w:snapToGrid w:val="false"/>
              <w:spacing w:before="0" w:after="240"/>
              <w:rPr>
                <w:rFonts w:ascii="Arial" w:hAnsi="Arial" w:eastAsia="Arial Unicode MS" w:cs="Arial"/>
              </w:rPr>
            </w:pPr>
            <w:r>
              <w:rPr>
                <w:rFonts w:eastAsia="Arial Unicode MS" w:cs="Arial" w:ascii="Arial" w:hAnsi="Arial"/>
              </w:rPr>
            </w:r>
          </w:p>
        </w:tc>
      </w:tr>
      <w:tr>
        <w:trPr>
          <w:trHeight w:val="330" w:hRule="atLeast"/>
        </w:trPr>
        <w:tc>
          <w:tcPr>
            <w:tcW w:w="3119" w:type="dxa"/>
            <w:tcBorders>
              <w:top w:val="double" w:sz="4" w:space="0" w:color="000000"/>
            </w:tcBorders>
            <w:vAlign w:val="center"/>
          </w:tcPr>
          <w:p>
            <w:pPr>
              <w:pStyle w:val="Xl34"/>
              <w:snapToGrid w:val="false"/>
              <w:spacing w:before="40" w:after="40"/>
              <w:rPr>
                <w:lang w:val="pl-PL"/>
              </w:rPr>
            </w:pPr>
            <w:r>
              <w:rPr>
                <w:lang w:val="pl-PL"/>
              </w:rPr>
            </w:r>
          </w:p>
        </w:tc>
        <w:tc>
          <w:tcPr>
            <w:tcW w:w="2551"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276"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Xl34"/>
              <w:spacing w:before="40" w:after="40"/>
              <w:rPr>
                <w:rFonts w:eastAsia="Times New Roman" w:cs="Times New Roman"/>
                <w:bCs/>
                <w:szCs w:val="20"/>
                <w:lang w:val="pl-PL"/>
              </w:rPr>
            </w:pPr>
            <w:r>
              <w:rPr>
                <w:rFonts w:eastAsia="Times New Roman" w:cs="Times New Roman"/>
                <w:bCs/>
                <w:szCs w:val="20"/>
                <w:lang w:val="pl-PL"/>
                <w:rPrChange w:id="0" w:author="L-Urbani" w:date="2003-09-16T18:23:00Z"/>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4"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6"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5"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276"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284"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gridSpan w:val="2"/>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1 136 519</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0 323 532</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7,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144 193</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500 95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5%)</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Xl34"/>
              <w:snapToGrid w:val="false"/>
              <w:spacing w:before="20" w:after="20"/>
              <w:rPr>
                <w:rFonts w:ascii="Arial" w:hAnsi="Arial" w:eastAsia="Arial Unicode MS" w:cs="Arial"/>
                <w:b/>
                <w:b/>
                <w:bCs/>
                <w:sz w:val="18"/>
                <w:szCs w:val="24"/>
                <w:lang w:val="pl-PL"/>
              </w:rPr>
            </w:pPr>
            <w:r>
              <w:rPr>
                <w:rFonts w:eastAsia="Arial Unicode MS" w:cs="Arial"/>
                <w:b/>
                <w:bCs/>
                <w:sz w:val="18"/>
                <w:szCs w:val="24"/>
                <w:lang w:val="pl-PL"/>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 119 798</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4 641 79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3%</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szCs w:val="24"/>
              </w:rPr>
            </w:pPr>
            <w:r>
              <w:rPr>
                <w:rFonts w:eastAsia="Arial Unicode MS" w:cs="Arial" w:ascii="Arial" w:hAnsi="Arial"/>
                <w:b/>
                <w:bCs/>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742 46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205 32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7%</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4,1%</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359 98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280 493</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2%</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 35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5 97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3,5%)</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8,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Endnote"/>
        <w:spacing w:before="0" w:after="0"/>
        <w:rPr>
          <w:rFonts w:ascii="Arial" w:hAnsi="Arial" w:cs="Arial"/>
          <w:i/>
          <w:i/>
          <w:sz w:val="20"/>
          <w:lang w:val="en-US" w:eastAsia="en-US"/>
        </w:rPr>
      </w:pPr>
      <w:r>
        <w:rPr>
          <w:rFonts w:cs="Arial" w:ascii="Arial" w:hAnsi="Arial"/>
          <w:i/>
          <w:sz w:val="20"/>
          <w:lang w:val="en-US" w:eastAsia="en-US"/>
        </w:rPr>
        <w:drawing>
          <wp:anchor behindDoc="0" distT="0" distB="0" distL="114935" distR="114935" simplePos="0" locked="0" layoutInCell="0" allowOverlap="1" relativeHeight="20">
            <wp:simplePos x="0" y="0"/>
            <wp:positionH relativeFrom="column">
              <wp:posOffset>3274060</wp:posOffset>
            </wp:positionH>
            <wp:positionV relativeFrom="paragraph">
              <wp:posOffset>52070</wp:posOffset>
            </wp:positionV>
            <wp:extent cx="3001645" cy="32766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rcRect l="-8" t="-8" r="-8" b="-8"/>
                    <a:stretch>
                      <a:fillRect/>
                    </a:stretch>
                  </pic:blipFill>
                  <pic:spPr bwMode="auto">
                    <a:xfrm>
                      <a:off x="0" y="0"/>
                      <a:ext cx="3001645" cy="3276600"/>
                    </a:xfrm>
                    <a:prstGeom prst="rect">
                      <a:avLst/>
                    </a:prstGeom>
                  </pic:spPr>
                </pic:pic>
              </a:graphicData>
            </a:graphic>
          </wp:anchor>
        </w:drawing>
      </w:r>
    </w:p>
    <w:p>
      <w:pPr>
        <w:pStyle w:val="Normal"/>
        <w:rPr/>
      </w:pPr>
      <w:ins w:id="439" w:author="L-Urbani" w:date="2003-09-16T10:56:00Z">
        <w:r>
          <w:rPr/>
          <w:t xml:space="preserve">Z kolei </w:t>
        </w:r>
      </w:ins>
      <w:del w:id="440" w:author="L-Urbani" w:date="2003-09-16T10:56:00Z">
        <w:r>
          <w:rPr/>
          <w:delText xml:space="preserve">Wiodącym </w:delText>
        </w:r>
      </w:del>
      <w:del w:id="441" w:author="L-Urbani" w:date="2003-09-16T10:59:00Z">
        <w:r>
          <w:rPr/>
          <w:delText>czynnik</w:delText>
        </w:r>
      </w:del>
      <w:del w:id="442" w:author="L-Urbani" w:date="2003-09-16T10:56:00Z">
        <w:r>
          <w:rPr/>
          <w:delText>ie</w:delText>
        </w:r>
      </w:del>
      <w:del w:id="443" w:author="L-Urbani" w:date="2003-09-16T10:59:00Z">
        <w:r>
          <w:rPr/>
          <w:delText>m</w:delText>
        </w:r>
      </w:del>
      <w:ins w:id="444" w:author="L-Urbani" w:date="2003-09-16T10:59:00Z">
        <w:r>
          <w:rPr/>
          <w:t>głównymi</w:t>
        </w:r>
      </w:ins>
      <w:r>
        <w:rPr/>
        <w:t xml:space="preserve"> </w:t>
      </w:r>
      <w:ins w:id="445" w:author="L-Urbani" w:date="2003-09-16T11:00:00Z">
        <w:r>
          <w:rPr/>
          <w:t xml:space="preserve">źródłami </w:t>
        </w:r>
      </w:ins>
      <w:r>
        <w:rPr/>
        <w:t xml:space="preserve">wzrostu </w:t>
      </w:r>
      <w:del w:id="446" w:author="L-Urbani" w:date="2003-09-16T10:57:00Z">
        <w:r>
          <w:rPr/>
          <w:delText>portfela</w:delText>
        </w:r>
      </w:del>
      <w:ins w:id="447" w:author="L-Urbani" w:date="2003-09-16T10:57:00Z">
        <w:r>
          <w:rPr/>
          <w:t>zaangażowania kredytowego wobec</w:t>
        </w:r>
      </w:ins>
      <w:del w:id="448" w:author="L-Urbani" w:date="2003-09-16T10:57:00Z">
        <w:r>
          <w:rPr/>
          <w:delText xml:space="preserve"> były należności od</w:delText>
        </w:r>
      </w:del>
      <w:r>
        <w:rPr/>
        <w:t xml:space="preserve"> niefinansowych podmiotów gospodarczych</w:t>
      </w:r>
      <w:del w:id="449" w:author="L-Urbani" w:date="2003-09-16T10:57:00Z">
        <w:r>
          <w:rPr/>
          <w:delText>, w tym</w:delText>
        </w:r>
      </w:del>
      <w:ins w:id="450" w:author="L-Urbani" w:date="2003-09-16T10:57:00Z">
        <w:r>
          <w:rPr/>
          <w:t xml:space="preserve"> były </w:t>
        </w:r>
      </w:ins>
      <w:del w:id="451" w:author="L-Urbani" w:date="2003-09-16T10:57:00Z">
        <w:r>
          <w:rPr/>
          <w:delText xml:space="preserve"> zwłaszcza</w:delText>
        </w:r>
      </w:del>
      <w:ins w:id="452" w:author="L-Urbani" w:date="2003-09-16T10:58:00Z">
        <w:r>
          <w:rPr/>
          <w:t>portfele należności</w:t>
        </w:r>
      </w:ins>
      <w:r>
        <w:rPr/>
        <w:t xml:space="preserve"> od klientów z segmentu Małych i Średnich Przedsiębiorstw (SME) oraz Globalnych Koncernów (GRB)</w:t>
      </w:r>
      <w:ins w:id="453" w:author="L-Urbani" w:date="2003-09-16T11:20:00Z">
        <w:r>
          <w:rPr/>
          <w:t xml:space="preserve">, co odzwierciedlało dążenie Banku do umocnienia się w tych segmentach rynku kredytowego wobec </w:t>
        </w:r>
      </w:ins>
      <w:ins w:id="454" w:author="L-Urbani" w:date="2003-09-17T11:43:00Z">
        <w:r>
          <w:rPr/>
          <w:t>nadchodzącego</w:t>
        </w:r>
      </w:ins>
      <w:ins w:id="455" w:author="L-Urbani" w:date="2003-09-16T11:20:00Z">
        <w:r>
          <w:rPr/>
          <w:t xml:space="preserve"> ożywienia gospodarczego</w:t>
        </w:r>
      </w:ins>
      <w:r>
        <w:rPr/>
        <w:t xml:space="preserve">. W I półroczu 2003 roku należności od klientów z </w:t>
      </w:r>
      <w:del w:id="456" w:author="L-Urbani" w:date="2003-09-16T11:22:00Z">
        <w:r>
          <w:rPr/>
          <w:delText xml:space="preserve">tych </w:delText>
        </w:r>
      </w:del>
      <w:r>
        <w:rPr/>
        <w:t xml:space="preserve">segmentów </w:t>
      </w:r>
      <w:ins w:id="457" w:author="L-Urbani" w:date="2003-09-16T11:22:00Z">
        <w:r>
          <w:rPr/>
          <w:t xml:space="preserve">SME i GRB </w:t>
        </w:r>
      </w:ins>
      <w:r>
        <w:rPr/>
        <w:t>wzrosły odpowiednio o 438,6 mln zł (6,7%) oraz 400,5 mln zł (13,1%)</w:t>
      </w:r>
      <w:ins w:id="458" w:author="L-Urbani" w:date="2003-09-16T10:58:00Z">
        <w:r>
          <w:rPr/>
          <w:t>.</w:t>
        </w:r>
      </w:ins>
      <w:del w:id="459" w:author="L-Urbani" w:date="2003-09-16T10:58:00Z">
        <w:r>
          <w:rPr/>
          <w:delText>,</w:delText>
        </w:r>
      </w:del>
      <w:r>
        <w:rPr/>
        <w:t xml:space="preserve"> </w:t>
      </w:r>
      <w:del w:id="460" w:author="L-Urbani" w:date="2003-09-16T10:58:00Z">
        <w:r>
          <w:rPr/>
          <w:delText xml:space="preserve">podczas gdy cały portfel kredytowy powiększył się w tym czasie o 775,5 mln zł (5,0%). </w:delText>
        </w:r>
      </w:del>
      <w:r>
        <w:rPr/>
        <w:t xml:space="preserve">Na tym tle stabilnie prezentowały się należności od osób prywatnych, których </w:t>
      </w:r>
      <w:del w:id="461" w:author="L-Urbani" w:date="2003-09-16T11:19:00Z">
        <w:r>
          <w:rPr/>
          <w:delText>trzon stanowi</w:delText>
        </w:r>
      </w:del>
      <w:ins w:id="462" w:author="L-Urbani" w:date="2003-09-16T11:19:00Z">
        <w:r>
          <w:rPr/>
          <w:t>głównym składnikiem jest</w:t>
        </w:r>
      </w:ins>
      <w:r>
        <w:rPr/>
        <w:t xml:space="preserve"> portfel zadłużenia klientów z tytułu użytkowania kart kredytowych. W końcu czerwca 2003 roku wartość brutto portfela należności z tytułu kart kredytowych wyniosła 753,3 mln zł wobec 752,6 mln zł w końcu 2002 roku.</w:t>
      </w:r>
      <w:ins w:id="463" w:author="L-Urbani" w:date="2003-09-15T13:49:00Z">
        <w:r>
          <w:rPr/>
          <w:t xml:space="preserve"> </w:t>
        </w:r>
      </w:ins>
    </w:p>
    <w:p>
      <w:pPr>
        <w:pStyle w:val="Normal"/>
        <w:rPr>
          <w:ins w:id="478" w:author="L-Urbani" w:date="2003-09-16T18:17:00Z"/>
        </w:rPr>
      </w:pPr>
      <w:ins w:id="464" w:author="L-Urbani" w:date="2003-09-16T11:18:00Z">
        <w:r>
          <w:rPr/>
          <w:t>Przeważająca</w:t>
        </w:r>
      </w:ins>
      <w:ins w:id="465" w:author="L-Urbani" w:date="2003-09-16T11:10:00Z">
        <w:r>
          <w:rPr/>
          <w:t xml:space="preserve"> część zaangażowania</w:t>
        </w:r>
      </w:ins>
      <w:ins w:id="466" w:author="L-Urbani" w:date="2003-09-16T11:12:00Z">
        <w:r>
          <w:rPr/>
          <w:t xml:space="preserve"> kredytowego Banku </w:t>
        </w:r>
      </w:ins>
      <w:ins w:id="467" w:author="L-Urbani" w:date="2003-09-16T11:10:00Z">
        <w:r>
          <w:rPr/>
          <w:t>wobec niebankowych podmiotów finansowych</w:t>
        </w:r>
      </w:ins>
      <w:ins w:id="468" w:author="L-Urbani" w:date="2003-09-16T11:12:00Z">
        <w:r>
          <w:rPr/>
          <w:t xml:space="preserve"> dotyczyła finansowania spółek zależnych Banku świadczących usługi leasingowe (Handlowy-Leasing S.A. i Citileasing Sp. z o.o.). Według stanu na 30 czerwca 2003 roku łączna wartość należności wobec tych podmiotów wyniosła </w:t>
        </w:r>
      </w:ins>
      <w:ins w:id="469" w:author="L-Urbani" w:date="2003-09-16T11:14:00Z">
        <w:r>
          <w:rPr/>
          <w:t xml:space="preserve">785,8 mln zł w porównaniu z </w:t>
        </w:r>
      </w:ins>
      <w:ins w:id="470" w:author="L-Urbani" w:date="2003-09-16T11:18:00Z">
        <w:r>
          <w:rPr/>
          <w:t>832,7 mln zł w końcu 2002 roku.</w:t>
        </w:r>
      </w:ins>
      <w:ins w:id="471" w:author="L-Urbani" w:date="2003-09-16T11:41:00Z">
        <w:r>
          <w:rPr/>
          <w:t xml:space="preserve"> Zasady kredytowania przez Bank jednostek Grupy Kapitałowej Banku s</w:t>
        </w:r>
      </w:ins>
      <w:ins w:id="472" w:author="L-Urbani" w:date="2003-09-16T11:43:00Z">
        <w:r>
          <w:rPr/>
          <w:t>ą</w:t>
        </w:r>
      </w:ins>
      <w:ins w:id="473" w:author="L-Urbani" w:date="2003-09-16T11:41:00Z">
        <w:r>
          <w:rPr/>
          <w:t xml:space="preserve"> identyczne</w:t>
        </w:r>
      </w:ins>
      <w:ins w:id="474" w:author="L-Urbani" w:date="2003-09-17T11:43:00Z">
        <w:r>
          <w:rPr/>
          <w:t>,</w:t>
        </w:r>
      </w:ins>
      <w:ins w:id="475" w:author="L-Urbani" w:date="2003-09-16T11:41:00Z">
        <w:r>
          <w:rPr/>
          <w:t xml:space="preserve"> jak dla klientów</w:t>
        </w:r>
      </w:ins>
      <w:ins w:id="476" w:author="L-Urbani" w:date="2003-09-16T18:24:00Z">
        <w:r>
          <w:rPr/>
          <w:t xml:space="preserve"> zewnętrznych</w:t>
        </w:r>
      </w:ins>
      <w:ins w:id="477" w:author="L-Urbani" w:date="2003-09-16T11:41:00Z">
        <w:r>
          <w:rPr/>
          <w:t>.</w:t>
        </w:r>
      </w:ins>
    </w:p>
    <w:p>
      <w:pPr>
        <w:pStyle w:val="Normal"/>
        <w:rPr/>
      </w:pPr>
      <w:r>
        <w:rPr/>
        <w:t xml:space="preserve">W I półroczu Bank aktywnie uczestniczył w transakcjach zawieranych na rynku kredytów konsorcjalnych, wysuwając się na pozycję lidera rynku pod względem łącznej kwoty </w:t>
      </w:r>
      <w:ins w:id="479" w:author="L-Urbani" w:date="2003-09-17T11:43:00Z">
        <w:r>
          <w:rPr/>
          <w:t xml:space="preserve">przyjętego </w:t>
        </w:r>
      </w:ins>
      <w:r>
        <w:rPr/>
        <w:t>zaangażowania kredytowego. Ogółem w opisywanym okresie Bank zorganizował 3 konsorcja kredytowe i przyjął na siebie zaangażowanie na łączną kwotę 327,2 mln zł. Były to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42 tys. zł;</w:t>
      </w:r>
    </w:p>
    <w:p>
      <w:pPr>
        <w:pStyle w:val="Normal"/>
        <w:numPr>
          <w:ilvl w:val="0"/>
          <w:numId w:val="6"/>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770,3 mln zł); Bank pełnił rolę upoważnionego organizatora kredytu z udziałem własnym 39.333,3 tys. EUR (równowartość 174.078 tys. zł)</w:t>
      </w:r>
    </w:p>
    <w:p>
      <w:pPr>
        <w:pStyle w:val="Normal"/>
        <w:numPr>
          <w:ilvl w:val="0"/>
          <w:numId w:val="6"/>
        </w:numPr>
        <w:tabs>
          <w:tab w:val="clear" w:pos="720"/>
          <w:tab w:val="left" w:pos="-3261" w:leader="none"/>
          <w:tab w:val="left" w:pos="-2127" w:leader="none"/>
        </w:tabs>
        <w:spacing w:before="0" w:after="120"/>
        <w:ind w:left="425" w:hanging="357"/>
        <w:rPr/>
      </w:pPr>
      <w:del w:id="480" w:author="L-Urbani" w:date="2003-09-15T13:38:00Z">
        <w:r>
          <w:rPr/>
          <w:delText>b</w:delText>
        </w:r>
      </w:del>
      <w:ins w:id="481" w:author="L-Urbani" w:date="2003-09-15T13:51:00Z">
        <w:r>
          <w:rPr/>
          <w:t>finansowanie działalności Polskich Kolei Państwowych S.A. na kwotę 190 mln EUR; Bank pełnił rolę współorganizatora konsorcjum z udziałem własnym 18.100 ty</w:t>
        </w:r>
      </w:ins>
      <w:ins w:id="482" w:author="L-Urbani" w:date="2003-09-15T13:53:00Z">
        <w:r>
          <w:rPr/>
          <w:t>s. EUR.</w:t>
        </w:r>
      </w:ins>
      <w:del w:id="483" w:author="L-Urbani" w:date="2003-09-15T13:51:00Z">
        <w:r>
          <w:rPr/>
          <w:delText>rakuje 77,4 mln zł</w:delText>
        </w:r>
      </w:del>
      <w:del w:id="484" w:author="L-Urbani" w:date="2003-09-15T13:38:00Z">
        <w:r>
          <w:rPr/>
          <w:delText>!!!!</w:delText>
        </w:r>
      </w:del>
    </w:p>
    <w:p>
      <w:pPr>
        <w:pStyle w:val="Normal"/>
        <w:rPr/>
      </w:pPr>
      <w:r>
        <w:rPr/>
        <w:t>Inne ważniejsze transakcje kredytowe zawarte w I połowie 2003 roku to:</w:t>
      </w:r>
    </w:p>
    <w:p>
      <w:pPr>
        <w:pStyle w:val="Normal"/>
        <w:numPr>
          <w:ilvl w:val="0"/>
          <w:numId w:val="6"/>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485" w:author="L-Urbani" w:date="2003-09-16T18:25:00Z">
        <w:r>
          <w:rPr/>
          <w:t>e</w:t>
        </w:r>
      </w:ins>
      <w:r>
        <w:rPr/>
        <w:t xml:space="preserve"> kapitału obrotowego spółki;</w:t>
      </w:r>
    </w:p>
    <w:p>
      <w:pPr>
        <w:pStyle w:val="Normal"/>
        <w:numPr>
          <w:ilvl w:val="0"/>
          <w:numId w:val="6"/>
        </w:numPr>
        <w:tabs>
          <w:tab w:val="clear" w:pos="720"/>
          <w:tab w:val="left" w:pos="-3261" w:leader="none"/>
          <w:tab w:val="left" w:pos="-2127" w:leader="none"/>
        </w:tabs>
        <w:spacing w:before="0" w:after="120"/>
        <w:ind w:left="425" w:hanging="357"/>
        <w:rPr>
          <w:ins w:id="486" w:author="L-Urbani" w:date="2003-09-17T16:13:00Z"/>
        </w:rPr>
      </w:pPr>
      <w:r>
        <w:rPr/>
        <w:t>trzy kredyty dla  Stoczni Szczecińskiej Nowa sp. z o.o. w łącznej wysokości 180.566 tys.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p>
    <w:p>
      <w:pPr>
        <w:pStyle w:val="Normal"/>
        <w:rPr>
          <w:del w:id="488" w:author="L-Urbani" w:date="2003-09-17T16:14:00Z"/>
        </w:rPr>
      </w:pPr>
      <w:del w:id="487" w:author="L-Urbani" w:date="2003-09-17T16:14:00Z">
        <w:r>
          <w:rPr/>
        </w:r>
      </w:del>
    </w:p>
    <w:p>
      <w:pPr>
        <w:pStyle w:val="Normal"/>
        <w:rPr/>
      </w:pPr>
      <w:r>
        <w:rPr/>
      </w:r>
    </w:p>
    <w:p>
      <w:pPr>
        <w:sectPr>
          <w:headerReference w:type="default" r:id="rId39"/>
          <w:headerReference w:type="first" r:id="rId40"/>
          <w:footerReference w:type="default" r:id="rId41"/>
          <w:footerReference w:type="first" r:id="rId42"/>
          <w:type w:val="nextPage"/>
          <w:pgSz w:w="11906" w:h="16838"/>
          <w:pgMar w:left="1134" w:right="1134" w:gutter="227" w:header="510" w:top="1247" w:footer="284" w:bottom="1474"/>
          <w:pgNumType w:fmt="decimal"/>
          <w:formProt w:val="false"/>
          <w:titlePg/>
          <w:textDirection w:val="lrTb"/>
          <w:docGrid w:type="default" w:linePitch="360" w:charSpace="0"/>
        </w:sectPr>
      </w:pPr>
    </w:p>
    <w:p>
      <w:pPr>
        <w:pStyle w:val="Normal"/>
        <w:rPr>
          <w:ins w:id="492" w:author="L-Urbani" w:date="2003-09-16T19:16:00Z"/>
        </w:rPr>
      </w:pPr>
      <w:ins w:id="489" w:author="L-Urbani" w:date="2003-09-16T19:16:00Z">
        <w:r>
          <w:rPr/>
          <w:t>W okresie I półrocza 2003 roku struktura walutowa portfela kredytowego pozostała stabilna, z udziałem kredytów walutowych na poziomie 31,6%. Dla porównaniu w końcu czerwca 2003 roku udział ten wynosił 34,8%. Kredyty walutowe udzielane są wyłącznie klientom dysponującym naturalnym zabezpieczeniem przed ryzykiem kursowym w postaci wpływów eksportowych w walucie obcej lub takim, którzy – według oceny Banku – są w stanie zaabsorbować ryzyko deprecjacji polskiej waluty</w:t>
        </w:r>
      </w:ins>
      <w:ins w:id="490" w:author="L-Urbani" w:date="2003-09-17T11:43:00Z">
        <w:r>
          <w:rPr/>
          <w:t xml:space="preserve"> bez znaczącego pogorszenia swojej sytuacji finansowej</w:t>
        </w:r>
      </w:ins>
      <w:ins w:id="491" w:author="L-Urbani" w:date="2003-09-16T19:16:00Z">
        <w:r>
          <w:rPr/>
          <w:t>.</w:t>
        </w:r>
      </w:ins>
    </w:p>
    <w:p>
      <w:pPr>
        <w:pStyle w:val="Normal"/>
        <w:rPr>
          <w:ins w:id="495" w:author="L-Urbani" w:date="2003-09-16T19:14:00Z"/>
        </w:rPr>
      </w:pPr>
      <w:ins w:id="493" w:author="L-Urbani" w:date="2003-09-16T19:14:00Z">
        <w:r>
          <w:rPr/>
          <w:t xml:space="preserve">Bank regularnie kontroluje koncentrację swojego portfela zaangażowań, dążąc do uniknięcia uzależnienia portfela od wąskiej grupy klientów. Według stanu na 30 czerwca 2003 roku w portfelu </w:t>
        </w:r>
      </w:ins>
      <w:r>
        <w:rPr/>
        <w:t xml:space="preserve">zaangażowań wobec podmiotów niebankowych </w:t>
      </w:r>
      <w:ins w:id="494" w:author="L-Urbani" w:date="2003-09-16T19:14:00Z">
        <w:r>
          <w:rPr/>
          <w:t>nie występowało żadne zaangażowanie wykraczające poza limity koncentracji wierzytelności określone odnośnymi regulacjami. Największe zaangażowanie dotyczyło finansowania jednej ze spółek leasingowych należących do Banku (Klient 1).</w:t>
        </w:r>
      </w:ins>
    </w:p>
    <w:p>
      <w:pPr>
        <w:pStyle w:val="Normal"/>
        <w:ind w:right="-178" w:hanging="0"/>
        <w:jc w:val="left"/>
        <w:rPr>
          <w:rFonts w:ascii="Arial" w:hAnsi="Arial" w:cs="Arial"/>
          <w:b/>
          <w:b/>
          <w:bCs/>
          <w:sz w:val="20"/>
        </w:rPr>
      </w:pPr>
      <w:r>
        <w:br w:type="column"/>
      </w:r>
      <w:ins w:id="496" w:author="L-Urbani" w:date="2003-09-16T11:23:00Z">
        <w:r>
          <w:rPr>
            <w:rFonts w:cs="Arial" w:ascii="Arial" w:hAnsi="Arial"/>
            <w:b/>
            <w:bCs/>
            <w:sz w:val="20"/>
          </w:rPr>
          <w:t>Koncentracja zaangażowań - klienci niebankowi</w:t>
        </w:r>
      </w:ins>
    </w:p>
    <w:tbl>
      <w:tblPr>
        <w:tblW w:w="4616" w:type="dxa"/>
        <w:jc w:val="left"/>
        <w:tblInd w:w="-88" w:type="dxa"/>
        <w:tblLayout w:type="fixed"/>
        <w:tblCellMar>
          <w:top w:w="0" w:type="dxa"/>
          <w:left w:w="0" w:type="dxa"/>
          <w:bottom w:w="0" w:type="dxa"/>
          <w:right w:w="0" w:type="dxa"/>
        </w:tblCellMar>
      </w:tblPr>
      <w:tblGrid>
        <w:gridCol w:w="859"/>
        <w:gridCol w:w="1016"/>
        <w:gridCol w:w="1426"/>
        <w:gridCol w:w="131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ins w:id="497" w:author="L-Urbani" w:date="2003-09-16T16:24:00Z">
              <w:r>
                <w:rPr>
                  <w:rFonts w:cs="Arial" w:ascii="Arial" w:hAnsi="Arial"/>
                  <w:sz w:val="17"/>
                </w:rPr>
                <w:t>w tys. zł</w:t>
              </w:r>
            </w:ins>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498" w:author="L-Urbani" w:date="2003-09-16T16:20:00Z">
              <w:r>
                <w:rPr>
                  <w:rFonts w:cs="Arial" w:ascii="Arial" w:hAnsi="Arial"/>
                  <w:b/>
                  <w:bCs/>
                  <w:sz w:val="17"/>
                </w:rPr>
                <w:t>Łączne zaangażo</w:t>
              </w:r>
            </w:ins>
            <w:ins w:id="499" w:author="L-Urbani" w:date="2003-09-16T19:31:00Z">
              <w:r>
                <w:rPr>
                  <w:rFonts w:cs="Arial" w:ascii="Arial" w:hAnsi="Arial"/>
                  <w:b/>
                  <w:bCs/>
                  <w:sz w:val="17"/>
                </w:rPr>
                <w:t>-</w:t>
              </w:r>
            </w:ins>
            <w:ins w:id="500" w:author="L-Urbani" w:date="2003-09-16T16:21:00Z">
              <w:r>
                <w:rPr>
                  <w:rFonts w:cs="Arial" w:ascii="Arial" w:hAnsi="Arial"/>
                  <w:b/>
                  <w:bCs/>
                  <w:sz w:val="17"/>
                </w:rPr>
                <w:t>wanie</w:t>
              </w:r>
            </w:ins>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501" w:author="L-Urbani" w:date="2003-09-16T16:20:00Z">
              <w:r>
                <w:rPr>
                  <w:rFonts w:cs="Arial" w:ascii="Arial" w:hAnsi="Arial"/>
                  <w:b/>
                  <w:bCs/>
                  <w:sz w:val="17"/>
                </w:rPr>
                <w:t xml:space="preserve">Zaangażowanie bilansowe </w:t>
              </w:r>
            </w:ins>
            <w:ins w:id="502" w:author="L-Urbani" w:date="2003-09-16T16:24:00Z">
              <w:r>
                <w:rPr>
                  <w:rFonts w:cs="Arial" w:ascii="Arial" w:hAnsi="Arial"/>
                  <w:b/>
                  <w:bCs/>
                  <w:sz w:val="17"/>
                </w:rPr>
                <w:t>*</w:t>
              </w:r>
            </w:ins>
          </w:p>
        </w:tc>
        <w:tc>
          <w:tcPr>
            <w:tcW w:w="131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503" w:author="L-Urbani" w:date="2003-09-16T16:22:00Z">
              <w:r>
                <w:rPr>
                  <w:rFonts w:eastAsia="Arial Unicode MS" w:cs="Arial Unicode MS" w:ascii="Arial" w:hAnsi="Arial"/>
                  <w:b/>
                  <w:bCs/>
                  <w:sz w:val="17"/>
                </w:rPr>
                <w:t>Zaangażowanie pozabilansowe</w:t>
              </w:r>
            </w:ins>
          </w:p>
        </w:tc>
      </w:tr>
      <w:tr>
        <w:trPr>
          <w:trHeight w:val="255" w:hRule="atLeast"/>
        </w:trPr>
        <w:tc>
          <w:tcPr>
            <w:tcW w:w="859" w:type="dxa"/>
            <w:tcBorders>
              <w:top w:val="single" w:sz="4" w:space="0" w:color="000000"/>
            </w:tcBorders>
            <w:vAlign w:val="center"/>
          </w:tcPr>
          <w:p>
            <w:pPr>
              <w:pStyle w:val="Xl34"/>
              <w:spacing w:before="40" w:after="40"/>
              <w:rPr>
                <w:rFonts w:eastAsia="Times New Roman" w:cs="Times New Roman"/>
                <w:szCs w:val="20"/>
                <w:lang w:val="pl-PL"/>
              </w:rPr>
            </w:pPr>
            <w:ins w:id="504" w:author="L-Urbani" w:date="2003-09-16T16:20:00Z">
              <w:r>
                <w:rPr>
                  <w:rFonts w:eastAsia="Times New Roman" w:cs="Times New Roman"/>
                  <w:szCs w:val="20"/>
                  <w:lang w:val="pl-PL"/>
                </w:rPr>
                <w:t>Klient 1</w:t>
              </w:r>
            </w:ins>
          </w:p>
        </w:tc>
        <w:tc>
          <w:tcPr>
            <w:tcW w:w="1016"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1 517</w:t>
            </w:r>
          </w:p>
        </w:tc>
        <w:tc>
          <w:tcPr>
            <w:tcW w:w="1426"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681 576</w:t>
            </w:r>
          </w:p>
        </w:tc>
        <w:tc>
          <w:tcPr>
            <w:tcW w:w="1315"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49 941</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5" w:author="L-Urbani" w:date="2003-09-16T16:20:00Z">
              <w:r>
                <w:rPr>
                  <w:rFonts w:cs="Arial" w:ascii="Arial" w:hAnsi="Arial"/>
                  <w:sz w:val="18"/>
                </w:rPr>
                <w:t>Klient 2</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2 440</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0 906</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1 534</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6" w:author="L-Urbani" w:date="2003-09-16T16:20:00Z">
              <w:r>
                <w:rPr>
                  <w:rFonts w:cs="Arial" w:ascii="Arial" w:hAnsi="Arial"/>
                  <w:sz w:val="18"/>
                </w:rPr>
                <w:t>Klient 3</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73 898</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88 104</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5 794</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7" w:author="L-Urbani" w:date="2003-09-16T16:20:00Z">
              <w:r>
                <w:rPr>
                  <w:rFonts w:cs="Arial" w:ascii="Arial" w:hAnsi="Arial"/>
                  <w:sz w:val="18"/>
                </w:rPr>
                <w:t>Klient 4</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7 002</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6 269</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0 73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8" w:author="L-Urbani" w:date="2003-09-16T16:20:00Z">
              <w:r>
                <w:rPr>
                  <w:rFonts w:cs="Arial" w:ascii="Arial" w:hAnsi="Arial"/>
                  <w:sz w:val="18"/>
                </w:rPr>
                <w:t>Klient 5</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960</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6 014</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4 946</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9" w:author="L-Urbani" w:date="2003-09-16T16:20:00Z">
              <w:r>
                <w:rPr>
                  <w:rFonts w:cs="Arial" w:ascii="Arial" w:hAnsi="Arial"/>
                  <w:sz w:val="18"/>
                </w:rPr>
                <w:t>Klient 6</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321</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321</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0</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0" w:author="L-Urbani" w:date="2003-09-16T16:20:00Z">
              <w:r>
                <w:rPr>
                  <w:rFonts w:cs="Arial" w:ascii="Arial" w:hAnsi="Arial"/>
                  <w:sz w:val="18"/>
                </w:rPr>
                <w:t>Klient 7</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6 171</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7 868</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8 30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1" w:author="L-Urbani" w:date="2003-09-16T16:20:00Z">
              <w:r>
                <w:rPr>
                  <w:rFonts w:cs="Arial" w:ascii="Arial" w:hAnsi="Arial"/>
                  <w:sz w:val="18"/>
                </w:rPr>
                <w:t>Klient 8</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2 776</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23</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2 05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2" w:author="L-Urbani" w:date="2003-09-16T16:20:00Z">
              <w:r>
                <w:rPr>
                  <w:rFonts w:cs="Arial" w:ascii="Arial" w:hAnsi="Arial"/>
                  <w:sz w:val="18"/>
                </w:rPr>
                <w:t>Klient 9</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8 812</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2 331</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 481</w:t>
            </w:r>
          </w:p>
        </w:tc>
      </w:tr>
      <w:tr>
        <w:trPr>
          <w:trHeight w:val="255" w:hRule="atLeast"/>
        </w:trPr>
        <w:tc>
          <w:tcPr>
            <w:tcW w:w="859" w:type="dxa"/>
            <w:tcBorders>
              <w:bottom w:val="single" w:sz="4" w:space="0" w:color="000000"/>
            </w:tcBorders>
            <w:vAlign w:val="center"/>
          </w:tcPr>
          <w:p>
            <w:pPr>
              <w:pStyle w:val="Normal"/>
              <w:spacing w:before="40" w:after="40"/>
              <w:jc w:val="left"/>
              <w:rPr>
                <w:rFonts w:ascii="Arial" w:hAnsi="Arial" w:eastAsia="Arial Unicode MS" w:cs="Arial Unicode MS"/>
                <w:sz w:val="18"/>
              </w:rPr>
            </w:pPr>
            <w:ins w:id="513" w:author="L-Urbani" w:date="2003-09-16T16:20:00Z">
              <w:r>
                <w:rPr>
                  <w:rFonts w:cs="Arial" w:ascii="Arial" w:hAnsi="Arial"/>
                  <w:sz w:val="18"/>
                </w:rPr>
                <w:t>Klient 10</w:t>
              </w:r>
            </w:ins>
          </w:p>
        </w:tc>
        <w:tc>
          <w:tcPr>
            <w:tcW w:w="101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75 000</w:t>
            </w:r>
          </w:p>
        </w:tc>
        <w:tc>
          <w:tcPr>
            <w:tcW w:w="142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18 295</w:t>
            </w:r>
          </w:p>
        </w:tc>
        <w:tc>
          <w:tcPr>
            <w:tcW w:w="131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6 705</w:t>
            </w:r>
          </w:p>
        </w:tc>
      </w:tr>
      <w:tr>
        <w:trPr>
          <w:trHeight w:val="255" w:hRule="atLeast"/>
        </w:trPr>
        <w:tc>
          <w:tcPr>
            <w:tcW w:w="859" w:type="dxa"/>
            <w:tcBorders>
              <w:top w:val="single" w:sz="4" w:space="0" w:color="000000"/>
              <w:bottom w:val="double" w:sz="4" w:space="0" w:color="000000"/>
            </w:tcBorders>
            <w:vAlign w:val="center"/>
          </w:tcPr>
          <w:p>
            <w:pPr>
              <w:pStyle w:val="Normal"/>
              <w:spacing w:before="40" w:after="40"/>
              <w:jc w:val="left"/>
              <w:rPr>
                <w:rFonts w:ascii="Arial" w:hAnsi="Arial" w:eastAsia="Arial Unicode MS" w:cs="Arial Unicode MS"/>
                <w:b/>
                <w:b/>
                <w:bCs/>
                <w:sz w:val="18"/>
              </w:rPr>
            </w:pPr>
            <w:ins w:id="514" w:author="L-Urbani" w:date="2003-09-16T16:20:00Z">
              <w:r>
                <w:rPr>
                  <w:rFonts w:cs="Arial" w:ascii="Arial" w:hAnsi="Arial"/>
                  <w:b/>
                  <w:bCs/>
                  <w:sz w:val="18"/>
                </w:rPr>
                <w:t>Razem 10</w:t>
              </w:r>
            </w:ins>
          </w:p>
        </w:tc>
        <w:tc>
          <w:tcPr>
            <w:tcW w:w="101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 818 897</w:t>
            </w:r>
          </w:p>
        </w:tc>
        <w:tc>
          <w:tcPr>
            <w:tcW w:w="142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862 407</w:t>
            </w:r>
          </w:p>
        </w:tc>
        <w:tc>
          <w:tcPr>
            <w:tcW w:w="131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956 490</w:t>
            </w:r>
          </w:p>
        </w:tc>
      </w:tr>
    </w:tbl>
    <w:p>
      <w:pPr>
        <w:pStyle w:val="Normal"/>
        <w:spacing w:before="120" w:after="120"/>
        <w:jc w:val="left"/>
        <w:rPr>
          <w:rFonts w:ascii="Arial" w:hAnsi="Arial" w:cs="Arial"/>
          <w:i/>
          <w:i/>
          <w:iCs/>
          <w:sz w:val="16"/>
          <w:lang w:val="en-US" w:eastAsia="en-US"/>
        </w:rPr>
      </w:pPr>
      <w:ins w:id="515" w:author="L-Urbani" w:date="2003-09-16T19:13:00Z">
        <w:r>
          <w:rPr>
            <w:rFonts w:cs="Arial" w:ascii="Arial" w:hAnsi="Arial"/>
            <w:i/>
            <w:iCs/>
            <w:sz w:val="16"/>
            <w:lang w:val="en-US" w:eastAsia="en-US"/>
          </w:rPr>
          <w:t>* Nie obejmuje zaangażowań z tytułu posiadanych akcji i innych papierów wartościowych. Dane dla pojedynczych podmiotów, bez uwzlędnienia zaangażowań wobec podmiotów powiązanych z danym klientem.</w:t>
        </w:r>
      </w:ins>
    </w:p>
    <w:p>
      <w:pPr>
        <w:sectPr>
          <w:type w:val="continuous"/>
          <w:pgSz w:w="11906" w:h="16838"/>
          <w:pgMar w:left="1134" w:right="1134" w:gutter="0" w:header="510" w:top="1247" w:footer="284" w:bottom="1474"/>
          <w:cols w:num="2" w:equalWidth="false" w:sep="false">
            <w:col w:w="4708" w:space="424"/>
            <w:col w:w="4736"/>
          </w:cols>
          <w:formProt w:val="false"/>
          <w:titlePg/>
          <w:textDirection w:val="lrTb"/>
          <w:docGrid w:type="default" w:linePitch="360" w:charSpace="0"/>
        </w:sectPr>
      </w:pPr>
    </w:p>
    <w:p>
      <w:pPr>
        <w:pStyle w:val="Heading4"/>
        <w:tabs>
          <w:tab w:val="clear" w:pos="720"/>
        </w:tabs>
        <w:ind w:left="1276" w:hanging="709"/>
        <w:rPr>
          <w:rFonts w:ascii="Arial" w:hAnsi="Arial" w:cs="Arial"/>
          <w:i w:val="false"/>
          <w:i w:val="false"/>
          <w:iCs w:val="false"/>
          <w:sz w:val="16"/>
          <w:lang w:val="en-US" w:eastAsia="en-US"/>
          <w:del w:id="517" w:author="L-Urbani" w:date="2003-09-17T16:13:00Z"/>
        </w:rPr>
      </w:pPr>
      <w:del w:id="516" w:author="L-Urbani" w:date="2003-09-17T16:13:00Z">
        <w:r>
          <w:rPr>
            <w:rFonts w:cs="Arial" w:ascii="Arial" w:hAnsi="Arial"/>
            <w:i w:val="false"/>
            <w:iCs w:val="false"/>
            <w:sz w:val="16"/>
            <w:lang w:val="en-US" w:eastAsia="en-US"/>
          </w:rPr>
        </w:r>
      </w:del>
    </w:p>
    <w:p>
      <w:pPr>
        <w:pStyle w:val="Heading4"/>
        <w:tabs>
          <w:tab w:val="clear" w:pos="720"/>
        </w:tabs>
        <w:ind w:left="1276" w:hanging="709"/>
        <w:rPr/>
      </w:pPr>
      <w:r>
        <w:rPr/>
        <w:t>Jakość portfela kredytowego</w:t>
      </w:r>
    </w:p>
    <w:p>
      <w:pPr>
        <w:pStyle w:val="Normal"/>
        <w:rPr/>
      </w:pPr>
      <w:ins w:id="518" w:author="L-Urbani" w:date="2003-09-16T17:07:00Z">
        <w:r>
          <w:rPr/>
          <w:t>W I półroczu 2003 roku Bank odnotował pogorszenie wskaźników jakości portfela kredytowego. Udział należności zagrożonych w portfelu brutto zwiększył się w tym okresie z 29,4% do 33,0%. Jednak porównanie z analogicznym wskaźnikiem sprzed roku (31,6%) wskazuje na umiarkowaną stabilizację jakości portfela na przestrzeniu ostatnich 12 miesięcy na poziomie oscylującym wokół 30%</w:t>
        </w:r>
      </w:ins>
      <w:r>
        <w:rPr/>
        <w:t>.</w:t>
      </w:r>
    </w:p>
    <w:tbl>
      <w:tblPr>
        <w:tblW w:w="9356" w:type="dxa"/>
        <w:jc w:val="left"/>
        <w:tblInd w:w="0" w:type="dxa"/>
        <w:tblLayout w:type="fixed"/>
        <w:tblCellMar>
          <w:top w:w="0" w:type="dxa"/>
          <w:left w:w="0" w:type="dxa"/>
          <w:bottom w:w="0" w:type="dxa"/>
          <w:right w:w="0" w:type="dxa"/>
        </w:tblCellMar>
      </w:tblPr>
      <w:tblGrid>
        <w:gridCol w:w="2835"/>
        <w:gridCol w:w="1134"/>
        <w:gridCol w:w="709"/>
        <w:gridCol w:w="142"/>
        <w:gridCol w:w="1417"/>
        <w:gridCol w:w="851"/>
        <w:gridCol w:w="709"/>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9"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60"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59" w:type="dxa"/>
            <w:gridSpan w:val="2"/>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985" w:type="dxa"/>
            <w:gridSpan w:val="3"/>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417"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7" w:type="dxa"/>
            <w:gridSpan w:val="2"/>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0/06/2003</w:t>
            </w:r>
          </w:p>
        </w:tc>
        <w:tc>
          <w:tcPr>
            <w:tcW w:w="85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417"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1417"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30/06/2002</w:t>
            </w:r>
          </w:p>
        </w:tc>
        <w:tc>
          <w:tcPr>
            <w:tcW w:w="851" w:type="dxa"/>
            <w:tcBorders>
              <w:bottom w:val="single" w:sz="4" w:space="0" w:color="000000"/>
            </w:tcBorders>
            <w:vAlign w:val="center"/>
          </w:tcPr>
          <w:p>
            <w:pPr>
              <w:pStyle w:val="Xl50"/>
              <w:snapToGrid w:val="false"/>
              <w:spacing w:before="40" w:after="40"/>
              <w:rPr>
                <w:rFonts w:ascii="Arial" w:hAnsi="Arial" w:eastAsia="Arial Unicode MS" w:cs="Arial"/>
                <w:b/>
                <w:b/>
                <w:sz w:val="18"/>
                <w:lang w:val="pl-PL"/>
              </w:rPr>
            </w:pPr>
            <w:r>
              <w:rPr>
                <w:rFonts w:eastAsia="Arial Unicode MS" w:cs="Arial"/>
                <w:b/>
                <w:sz w:val="18"/>
                <w:lang w:val="pl-PL"/>
              </w:rPr>
            </w:r>
          </w:p>
        </w:tc>
      </w:tr>
      <w:tr>
        <w:trPr>
          <w:trHeight w:val="397" w:hRule="exact"/>
        </w:trPr>
        <w:tc>
          <w:tcPr>
            <w:tcW w:w="4820" w:type="dxa"/>
            <w:gridSpan w:val="4"/>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Należności brutto od podmiotów niebankowych</w:t>
            </w:r>
          </w:p>
        </w:tc>
        <w:tc>
          <w:tcPr>
            <w:tcW w:w="1417" w:type="dxa"/>
            <w:tcBorders/>
            <w:vAlign w:val="center"/>
          </w:tcPr>
          <w:p>
            <w:pPr>
              <w:pStyle w:val="Normal"/>
              <w:snapToGrid w:val="false"/>
              <w:spacing w:before="20" w:after="20"/>
              <w:jc w:val="right"/>
              <w:rPr>
                <w:rFonts w:ascii="Arial" w:hAnsi="Arial" w:eastAsia="Arial Unicode MS" w:cs="Arial"/>
                <w:bCs w:val="false"/>
                <w:sz w:val="18"/>
                <w:szCs w:val="20"/>
                <w:lang w:val="pl-PL"/>
              </w:rPr>
            </w:pPr>
            <w:r>
              <w:rPr>
                <w:rFonts w:eastAsia="Arial Unicode MS" w:cs="Arial" w:ascii="Arial" w:hAnsi="Arial"/>
                <w:bCs w:val="false"/>
                <w:sz w:val="18"/>
                <w:szCs w:val="20"/>
                <w:lang w:val="pl-PL"/>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417" w:type="dxa"/>
            <w:gridSpan w:val="2"/>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1134"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40 154</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7,4%</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6%</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70 75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570 152</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6%</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0,9%</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51 06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370 406</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3,0%</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4%</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002 662</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1,6%</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poniżej standardu</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314 23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8,1%</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7,1%</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468 126</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9,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wątpliw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2 225 82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3,7%</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2%</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952 991</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stracon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830 350</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1,2%</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2%</w:t>
            </w:r>
          </w:p>
        </w:tc>
        <w:tc>
          <w:tcPr>
            <w:tcW w:w="1417" w:type="dxa"/>
            <w:gridSpan w:val="2"/>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581 545</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0%</w:t>
            </w:r>
          </w:p>
        </w:tc>
      </w:tr>
      <w:tr>
        <w:trPr>
          <w:trHeight w:val="330" w:hRule="atLeast"/>
        </w:trPr>
        <w:tc>
          <w:tcPr>
            <w:tcW w:w="2835"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Razem należności od sektora </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280 712</w:t>
            </w:r>
          </w:p>
        </w:tc>
        <w:tc>
          <w:tcPr>
            <w:tcW w:w="851" w:type="dxa"/>
            <w:gridSpan w:val="2"/>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tcBorders>
              <w:top w:val="single" w:sz="4" w:space="0" w:color="000000"/>
            </w:tcBorders>
            <w:vAlign w:val="center"/>
          </w:tcPr>
          <w:p>
            <w:pPr>
              <w:pStyle w:val="Normal"/>
              <w:spacing w:before="20" w:after="20"/>
              <w:jc w:val="right"/>
              <w:rPr/>
            </w:pPr>
            <w:r>
              <w:rPr>
                <w:rFonts w:cs="Arial" w:ascii="Arial" w:hAnsi="Arial"/>
                <w:b/>
                <w:bCs/>
                <w:sz w:val="18"/>
                <w:lang w:eastAsia="pl-PL"/>
              </w:rPr>
              <w:t>15 505 239</w:t>
            </w:r>
          </w:p>
        </w:tc>
        <w:tc>
          <w:tcPr>
            <w:tcW w:w="851" w:type="dxa"/>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gridSpan w:val="2"/>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5 824 489</w:t>
            </w:r>
          </w:p>
        </w:tc>
        <w:tc>
          <w:tcPr>
            <w:tcW w:w="851" w:type="dxa"/>
            <w:tcBorders/>
            <w:vAlign w:val="center"/>
          </w:tcPr>
          <w:p>
            <w:pPr>
              <w:pStyle w:val="Xl42"/>
              <w:spacing w:before="20" w:after="20"/>
              <w:rPr>
                <w:rFonts w:eastAsia="Times New Roman" w:cs="Times New Roman"/>
                <w:szCs w:val="22"/>
                <w:lang w:val="pl-PL"/>
              </w:rPr>
            </w:pPr>
            <w:r>
              <w:rPr>
                <w:rFonts w:eastAsia="Times New Roman" w:cs="Times New Roman"/>
                <w:szCs w:val="22"/>
                <w:lang w:val="pl-PL"/>
              </w:rPr>
              <w:t>100,0%</w:t>
            </w:r>
          </w:p>
        </w:tc>
      </w:tr>
      <w:tr>
        <w:trPr>
          <w:trHeight w:val="380" w:hRule="atLeast"/>
        </w:trPr>
        <w:tc>
          <w:tcPr>
            <w:tcW w:w="2835" w:type="dxa"/>
            <w:tcBorders>
              <w:bottom w:val="double" w:sz="4" w:space="0" w:color="000000"/>
            </w:tcBorders>
          </w:tcPr>
          <w:p>
            <w:pPr>
              <w:pStyle w:val="Xl43"/>
              <w:spacing w:before="0" w:after="0"/>
              <w:rPr>
                <w:rFonts w:ascii="Arial" w:hAnsi="Arial" w:eastAsia="Times New Roman" w:cs="Times New Roman"/>
                <w:bCs w:val="false"/>
                <w:szCs w:val="20"/>
                <w:lang w:val="pl-PL"/>
              </w:rPr>
            </w:pPr>
            <w:r>
              <w:rPr>
                <w:rFonts w:eastAsia="Times New Roman" w:cs="Times New Roman" w:ascii="Arial" w:hAnsi="Arial"/>
                <w:bCs w:val="false"/>
                <w:szCs w:val="20"/>
                <w:lang w:val="pl-PL"/>
              </w:rPr>
              <w:t>niebankowego</w:t>
            </w:r>
          </w:p>
        </w:tc>
        <w:tc>
          <w:tcPr>
            <w:tcW w:w="1134" w:type="dxa"/>
            <w:tcBorders>
              <w:bottom w:val="double" w:sz="4" w:space="0" w:color="000000"/>
            </w:tcBorders>
            <w:vAlign w:val="bottom"/>
          </w:tcPr>
          <w:p>
            <w:pPr>
              <w:pStyle w:val="Normal"/>
              <w:snapToGrid w:val="false"/>
              <w:spacing w:before="0" w:after="0"/>
              <w:jc w:val="right"/>
              <w:rPr>
                <w:rFonts w:ascii="Arial" w:hAnsi="Arial" w:eastAsia="Times New Roman" w:cs="Arial"/>
                <w:bCs w:val="false"/>
                <w:sz w:val="18"/>
                <w:szCs w:val="20"/>
                <w:lang w:val="pl-PL"/>
              </w:rPr>
            </w:pPr>
            <w:r>
              <w:rPr>
                <w:rFonts w:eastAsia="Times New Roman" w:cs="Arial" w:ascii="Arial" w:hAnsi="Arial"/>
                <w:bCs w:val="false"/>
                <w:sz w:val="18"/>
                <w:szCs w:val="20"/>
                <w:lang w:val="pl-PL"/>
              </w:rPr>
            </w:r>
          </w:p>
        </w:tc>
        <w:tc>
          <w:tcPr>
            <w:tcW w:w="85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gridSpan w:val="2"/>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ins w:id="519" w:author="L-Urbani" w:date="2003-09-16T17:49:00Z"/>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Endnote"/>
        <w:rPr>
          <w:ins w:id="523" w:author="L-Urbani" w:date="2003-09-17T16:14:00Z"/>
        </w:rPr>
      </w:pPr>
      <w:ins w:id="520" w:author="L-Urbani" w:date="2003-09-17T16:14:00Z">
        <w:r>
          <w:rPr/>
          <w:t>Brak poprawy wskaźników jakości portfela w I półroczu 2003 roku był efektem stosunkowo powolnego przenikania skutków ożywienia gospodarczego do bilansów przedsiębiorstw. Istotna część należności zagrożonych została bowiem sklasyfikowana przez Bank z powodu budzącej zastrzeżenia sytuacji finansowej kredytobiorców, niezależnie od tego czy obsługiwali oni terminowo swój dług lub czy należności te były zabepieczone gwarancjami spółek posiadających wysokie oceny ratingowe. Zależność ta znajduje potwierdzenie w wysokości wskaźnika udziału należności przeterminowanych w portfelu brutto. Według stanu na 30 czerwca 2003 roku ł</w:t>
        </w:r>
      </w:ins>
      <w:ins w:id="521" w:author="L-Urbani" w:date="2003-09-19T11:32:00Z">
        <w:r>
          <w:rPr/>
          <w:t>ą</w:t>
        </w:r>
      </w:ins>
      <w:ins w:id="522" w:author="L-Urbani" w:date="2003-09-17T16:14:00Z">
        <w:r>
          <w:rPr/>
          <w:t>czna wartość należności od sektora niebankowego, dla których termin zapadalności upłynął (tj. charakteryzujących się opóźnieniem w spłacie powyżej 30 dni), wynosiła 1.719,4 mln zł, co przekładało się na udział w portfelu brutto na poziomie 10,6%, a więc zdecydowanie poniżej udziału należności zagrożonych (33,0%).</w:t>
        </w:r>
      </w:ins>
    </w:p>
    <w:p>
      <w:pPr>
        <w:pStyle w:val="Normal"/>
        <w:rPr>
          <w:del w:id="525" w:author="L-Urbani" w:date="2003-09-16T17:26:00Z"/>
        </w:rPr>
      </w:pPr>
      <w:ins w:id="524" w:author="L-Urbani" w:date="2003-09-17T16:14:00Z">
        <w:r>
          <w:rPr/>
          <w:t>Inną użyteczną miarą jakości portfela kredytowego Banku jest wielkość należności znajdujących się w restrukturyzacji, bądź windykacji. Według stanu na koniec czerwca 2003 roku było to 2.118 mln zł, w porównaniu z 2.132 mln zł w końcu grudnia 2002 roku. Jednostki odpowiedzialne za zarządzanie tymi należnościami, tj. Departament Restrukturyzacji w Pionie Zarządzania Ryzykiem oraz Biuro Restrukturyzacji i Windykacji w Pionie Bankowości Przedsiębiorstw, zatrudniały łącznie 31 osób.</w:t>
        </w:r>
      </w:ins>
    </w:p>
    <w:p>
      <w:pPr>
        <w:pStyle w:val="Normal"/>
        <w:rPr/>
      </w:pPr>
      <w:r>
        <w:rPr/>
      </w:r>
    </w:p>
    <w:tbl>
      <w:tblPr>
        <w:tblW w:w="9356" w:type="dxa"/>
        <w:jc w:val="left"/>
        <w:tblInd w:w="0" w:type="dxa"/>
        <w:tblLayout w:type="fixed"/>
        <w:tblCellMar>
          <w:top w:w="0" w:type="dxa"/>
          <w:left w:w="0" w:type="dxa"/>
          <w:bottom w:w="0" w:type="dxa"/>
          <w:right w:w="0" w:type="dxa"/>
        </w:tblCellMar>
      </w:tblPr>
      <w:tblGrid>
        <w:gridCol w:w="3969"/>
        <w:gridCol w:w="1134"/>
        <w:gridCol w:w="1134"/>
        <w:gridCol w:w="993"/>
        <w:gridCol w:w="141"/>
        <w:gridCol w:w="993"/>
        <w:gridCol w:w="992"/>
      </w:tblGrid>
      <w:tr>
        <w:trPr>
          <w:trHeight w:val="270" w:hRule="atLeast"/>
        </w:trPr>
        <w:tc>
          <w:tcPr>
            <w:tcW w:w="9356" w:type="dxa"/>
            <w:gridSpan w:val="7"/>
            <w:tcBorders>
              <w:bottom w:val="double" w:sz="4" w:space="0" w:color="000000"/>
            </w:tcBorders>
            <w:vAlign w:val="bottom"/>
          </w:tcPr>
          <w:p>
            <w:pPr>
              <w:pStyle w:val="Normal"/>
              <w:spacing w:before="20" w:after="120"/>
              <w:rPr>
                <w:rFonts w:ascii="Arial" w:hAnsi="Arial" w:cs="Arial"/>
                <w:b/>
                <w:b/>
                <w:del w:id="526" w:author="L-Urbani" w:date="2003-09-17T13:48:00Z"/>
              </w:rPr>
            </w:pPr>
            <w:r>
              <w:rPr>
                <w:rFonts w:cs="Arial" w:ascii="Arial" w:hAnsi="Arial"/>
                <w:b/>
              </w:rPr>
              <w:t> </w:t>
            </w:r>
          </w:p>
          <w:p>
            <w:pPr>
              <w:pStyle w:val="Normal"/>
              <w:spacing w:before="20" w:after="120"/>
              <w:rPr/>
            </w:pPr>
            <w:r>
              <w:rPr>
                <w:rFonts w:cs="Arial" w:ascii="Arial" w:hAnsi="Arial"/>
                <w:b/>
              </w:rPr>
              <w:t>Rezerwy na należności kredytowe od klientów sektora niebankowego </w:t>
            </w:r>
          </w:p>
        </w:tc>
      </w:tr>
      <w:tr>
        <w:trPr>
          <w:trHeight w:val="330" w:hRule="atLeast"/>
        </w:trPr>
        <w:tc>
          <w:tcPr>
            <w:tcW w:w="3969"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3261" w:type="dxa"/>
            <w:gridSpan w:val="3"/>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14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969"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13" w:hRule="exact"/>
        </w:trPr>
        <w:tc>
          <w:tcPr>
            <w:tcW w:w="3969"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4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3969"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93 66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70 434</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299 862</w:t>
            </w:r>
          </w:p>
        </w:tc>
        <w:tc>
          <w:tcPr>
            <w:tcW w:w="141" w:type="dxa"/>
            <w:tcBorders/>
            <w:vAlign w:val="center"/>
          </w:tcPr>
          <w:p>
            <w:pPr>
              <w:pStyle w:val="Normal"/>
              <w:snapToGrid w:val="false"/>
              <w:spacing w:before="20" w:after="20"/>
              <w:jc w:val="right"/>
              <w:rPr>
                <w:rFonts w:ascii="Arial" w:hAnsi="Arial" w:eastAsia="Arial Unicode MS" w:cs="Arial Unicode MS"/>
                <w:sz w:val="18"/>
                <w:szCs w:val="22"/>
              </w:rPr>
            </w:pPr>
            <w:r>
              <w:rPr>
                <w:rFonts w:eastAsia="Arial Unicode MS" w:cs="Arial Unicode MS" w:ascii="Arial" w:hAnsi="Arial"/>
                <w:sz w:val="18"/>
                <w:szCs w:val="22"/>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6%</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4,9%</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pod obserwacją</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541</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454</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9,0%</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zagrożone</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93 123</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70 434</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299 408</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5%</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4,9%</w:t>
            </w:r>
          </w:p>
        </w:tc>
      </w:tr>
      <w:tr>
        <w:trPr>
          <w:trHeight w:val="170" w:hRule="exact"/>
        </w:trPr>
        <w:tc>
          <w:tcPr>
            <w:tcW w:w="3969" w:type="dxa"/>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255" w:hRule="atLeast"/>
        </w:trPr>
        <w:tc>
          <w:tcPr>
            <w:tcW w:w="3969" w:type="dxa"/>
            <w:tcBorders/>
            <w:vAlign w:val="center"/>
          </w:tcPr>
          <w:p>
            <w:pPr>
              <w:pStyle w:val="Xl34"/>
              <w:spacing w:before="20" w:after="20"/>
              <w:rPr>
                <w:rFonts w:cs="Times New Roman"/>
                <w:szCs w:val="20"/>
                <w:lang w:val="pl-PL"/>
              </w:rPr>
            </w:pPr>
            <w:r>
              <w:rPr>
                <w:rFonts w:cs="Times New Roman"/>
                <w:szCs w:val="20"/>
                <w:lang w:val="pl-PL"/>
              </w:rPr>
              <w:t>Rezerwa na ryzyko ogólne</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c>
          <w:tcPr>
            <w:tcW w:w="992"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r>
      <w:tr>
        <w:trPr>
          <w:trHeight w:val="170" w:hRule="exact"/>
        </w:trPr>
        <w:tc>
          <w:tcPr>
            <w:tcW w:w="3969" w:type="dxa"/>
            <w:tcBorders>
              <w:bottom w:val="single" w:sz="4" w:space="0" w:color="000000"/>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398" w:hRule="exact"/>
        </w:trPr>
        <w:tc>
          <w:tcPr>
            <w:tcW w:w="3969" w:type="dxa"/>
            <w:tcBorders>
              <w:top w:val="single" w:sz="4" w:space="0" w:color="000000"/>
              <w:bottom w:val="single" w:sz="4" w:space="0" w:color="000000"/>
            </w:tcBorders>
            <w:vAlign w:val="center"/>
          </w:tcPr>
          <w:p>
            <w:pPr>
              <w:pStyle w:val="Xl43"/>
              <w:spacing w:before="40" w:after="40"/>
              <w:rPr>
                <w:rFonts w:ascii="Arial" w:hAnsi="Arial" w:cs="Times New Roman"/>
                <w:szCs w:val="20"/>
                <w:lang w:val="pl-PL"/>
              </w:rPr>
            </w:pPr>
            <w:r>
              <w:rPr>
                <w:rFonts w:cs="Times New Roman" w:ascii="Arial" w:hAnsi="Arial"/>
                <w:szCs w:val="20"/>
                <w:lang w:val="pl-PL"/>
              </w:rPr>
              <w:t>Razem rezerwy</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93 664</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70 434</w:t>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599 86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23"/>
              </w:rPr>
            </w:pPr>
            <w:r>
              <w:rPr>
                <w:rFonts w:eastAsia="Arial Unicode MS" w:cs="Arial Unicode MS" w:ascii="Arial" w:hAnsi="Arial"/>
                <w:b/>
                <w:bCs/>
                <w:sz w:val="18"/>
                <w:szCs w:val="23"/>
              </w:rPr>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3%</w:t>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2,1%</w:t>
            </w:r>
          </w:p>
        </w:tc>
      </w:tr>
      <w:tr>
        <w:trPr>
          <w:trHeight w:val="170" w:hRule="exact"/>
        </w:trPr>
        <w:tc>
          <w:tcPr>
            <w:tcW w:w="3969" w:type="dxa"/>
            <w:tcBorders>
              <w:top w:val="single" w:sz="4" w:space="0" w:color="000000"/>
            </w:tcBorders>
            <w:vAlign w:val="center"/>
          </w:tcPr>
          <w:p>
            <w:pPr>
              <w:pStyle w:val="Normal"/>
              <w:snapToGrid w:val="false"/>
              <w:spacing w:before="20" w:after="20"/>
              <w:jc w:val="left"/>
              <w:rPr>
                <w:rFonts w:ascii="Arial" w:hAnsi="Arial" w:eastAsia="Arial Unicode MS" w:cs="Arial"/>
                <w:b/>
                <w:b/>
                <w:bCs/>
                <w:sz w:val="18"/>
                <w:szCs w:val="23"/>
              </w:rPr>
            </w:pPr>
            <w:r>
              <w:rPr>
                <w:rFonts w:eastAsia="Arial Unicode MS" w:cs="Arial" w:ascii="Arial" w:hAnsi="Arial"/>
                <w:b/>
                <w:bCs/>
                <w:sz w:val="18"/>
                <w:szCs w:val="23"/>
              </w:rPr>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0%</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4%</w:t>
            </w:r>
          </w:p>
        </w:tc>
        <w:tc>
          <w:tcPr>
            <w:tcW w:w="993"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0,1%</w:t>
            </w:r>
          </w:p>
        </w:tc>
        <w:tc>
          <w:tcPr>
            <w:tcW w:w="141" w:type="dxa"/>
            <w:tcBorders/>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bottom w:val="double" w:sz="4" w:space="0" w:color="000000"/>
            </w:tcBorders>
          </w:tcPr>
          <w:p>
            <w:pPr>
              <w:pStyle w:val="Normal"/>
              <w:spacing w:before="60" w:after="1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3,4%</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8,8%</w:t>
            </w:r>
          </w:p>
        </w:tc>
        <w:tc>
          <w:tcPr>
            <w:tcW w:w="993"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2,0%</w:t>
            </w:r>
          </w:p>
        </w:tc>
        <w:tc>
          <w:tcPr>
            <w:tcW w:w="141" w:type="dxa"/>
            <w:tcBorders>
              <w:bottom w:val="double" w:sz="4" w:space="0" w:color="000000"/>
            </w:tcBorders>
          </w:tcPr>
          <w:p>
            <w:pPr>
              <w:pStyle w:val="Normal"/>
              <w:snapToGrid w:val="false"/>
              <w:spacing w:before="60" w:after="1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Normal"/>
        <w:rPr>
          <w:rFonts w:ascii="Times New Roman" w:hAnsi="Times New Roman" w:eastAsia="Times New Roman" w:cs="Times New Roman"/>
          <w:szCs w:val="20"/>
          <w:lang w:val="pl-PL"/>
        </w:rPr>
      </w:pPr>
      <w:r>
        <w:rPr>
          <w:rFonts w:eastAsia="Times New Roman" w:cs="Times New Roman"/>
          <w:szCs w:val="20"/>
          <w:lang w:val="pl-PL"/>
        </w:rPr>
      </w:r>
    </w:p>
    <w:p>
      <w:pPr>
        <w:pStyle w:val="Normal"/>
        <w:rPr/>
      </w:pPr>
      <w:ins w:id="527" w:author="L-Urbani" w:date="2003-09-17T15:13:00Z">
        <w:r>
          <w:rPr/>
          <w:t>Według stanu na 30 czerwca 2003 roku kwota rezerw celowych utworzonych na zaangażowania zagrożone wyniosła 1.493 mln zł i spełniała wymogi określone przepisami Narodowego Banku Polskiego. Bank posiadał ponadto rezerwę na ryzyko ogólne w kwocie 300 mln zł utworzoną w latach poprzednich, która stanowiła dodatkowe zabezpieczenie przed ryzykiem nie pokrytym rezerwami celowymi.</w:t>
        </w:r>
      </w:ins>
    </w:p>
    <w:p>
      <w:pPr>
        <w:pStyle w:val="Normal"/>
        <w:rPr>
          <w:ins w:id="531" w:author="L-Urbani" w:date="2003-09-16T19:00:00Z"/>
        </w:rPr>
      </w:pPr>
      <w:ins w:id="528" w:author="L-Urbani" w:date="2003-09-16T21:00:00Z">
        <w:r>
          <w:rPr/>
          <w:t xml:space="preserve">Odnotowany w trakcie I połowy 2003 roku spadek pokrycia rezerwami należności zagrożonych z 38,8% do 33,4% był w znacznej mierze efektem przyrostu zabezpieczeń prawnych </w:t>
        </w:r>
      </w:ins>
      <w:ins w:id="529" w:author="L-Urbani" w:date="2003-09-16T21:02:00Z">
        <w:r>
          <w:rPr/>
          <w:t xml:space="preserve">pomniejszających podstawę naliczania rezerw celowych na należności. Dla przykładu, pozycja ta w przypadku klientów z sektora niefinansowego wzrosła w opisywanym okresie z </w:t>
        </w:r>
      </w:ins>
      <w:ins w:id="530" w:author="L-Urbani" w:date="2003-09-16T21:04:00Z">
        <w:r>
          <w:rPr/>
          <w:t xml:space="preserve">2.567 mln zł do 3.339 mln zł (771,5 mln zł lub 30,1%). </w:t>
        </w:r>
      </w:ins>
    </w:p>
    <w:p>
      <w:pPr>
        <w:pStyle w:val="Normal"/>
        <w:rPr>
          <w:del w:id="534" w:author="L-Urbani" w:date="2003-09-15T23:51:00Z"/>
        </w:rPr>
      </w:pPr>
      <w:ins w:id="532" w:author="L-Urbani" w:date="2003-09-16T17:24:00Z">
        <w:r>
          <w:rPr/>
          <w:t xml:space="preserve">W okresie pierwszego półrocza 2003 roku Bank dokonał spisania, w ciężar utworzonych wcześniej rezerw, należności nieściągalnych na łączną kwotę </w:t>
        </w:r>
      </w:ins>
      <w:ins w:id="533" w:author="L-Urbani" w:date="2003-09-16T17:26:00Z">
        <w:r>
          <w:rPr/>
          <w:t>25.017 tys. zł.</w:t>
        </w:r>
      </w:ins>
    </w:p>
    <w:p>
      <w:pPr>
        <w:pStyle w:val="Normal"/>
        <w:rPr>
          <w:del w:id="536" w:author="L-Urbani" w:date="2003-09-15T23:51:00Z"/>
        </w:rPr>
      </w:pPr>
      <w:del w:id="535" w:author="L-Urbani" w:date="2003-09-15T23:51:00Z">
        <w:r>
          <w:rPr/>
        </w:r>
      </w:del>
    </w:p>
    <w:p>
      <w:pPr>
        <w:pStyle w:val="Normal"/>
        <w:rPr>
          <w:del w:id="538" w:author="L-Urbani" w:date="2003-09-15T23:51:00Z"/>
        </w:rPr>
      </w:pPr>
      <w:del w:id="537" w:author="L-Urbani" w:date="2003-09-15T23:51:00Z">
        <w:r>
          <w:rPr/>
        </w:r>
      </w:del>
    </w:p>
    <w:p>
      <w:pPr>
        <w:pStyle w:val="Normal"/>
        <w:rPr>
          <w:del w:id="540" w:author="L-Urbani" w:date="2003-09-17T14:10:00Z"/>
        </w:rPr>
      </w:pPr>
      <w:del w:id="539" w:author="L-Urbani" w:date="2003-09-17T14:10:00Z">
        <w:r>
          <w:rPr/>
        </w:r>
      </w:del>
    </w:p>
    <w:p>
      <w:pPr>
        <w:pStyle w:val="Normal"/>
        <w:tabs>
          <w:tab w:val="clear" w:pos="4703"/>
          <w:tab w:val="clear" w:pos="9406"/>
        </w:tabs>
        <w:spacing w:before="0" w:after="120"/>
        <w:rPr>
          <w:del w:id="542" w:author="L-Urbani" w:date="2003-09-15T23:51:00Z"/>
        </w:rPr>
      </w:pPr>
      <w:del w:id="541" w:author="L-Urbani" w:date="2003-09-15T23:51:00Z">
        <w:r>
          <w:rPr/>
        </w:r>
      </w:del>
    </w:p>
    <w:p>
      <w:pPr>
        <w:pStyle w:val="Footer"/>
        <w:tabs>
          <w:tab w:val="clear" w:pos="4703"/>
          <w:tab w:val="clear" w:pos="9406"/>
        </w:tabs>
        <w:spacing w:before="0" w:after="120"/>
        <w:rPr>
          <w:del w:id="544" w:author="L-Urbani" w:date="2003-09-15T23:51:00Z"/>
        </w:rPr>
      </w:pPr>
      <w:del w:id="543" w:author="L-Urbani" w:date="2003-09-15T23:51:00Z">
        <w:r>
          <w:rPr/>
        </w:r>
      </w:del>
    </w:p>
    <w:p>
      <w:pPr>
        <w:pStyle w:val="Footer"/>
        <w:tabs>
          <w:tab w:val="clear" w:pos="4703"/>
          <w:tab w:val="clear" w:pos="9406"/>
        </w:tabs>
        <w:spacing w:before="0" w:after="120"/>
        <w:rPr>
          <w:del w:id="546" w:author="L-Urbani" w:date="2003-09-15T23:51:00Z"/>
        </w:rPr>
      </w:pPr>
      <w:del w:id="545" w:author="L-Urbani" w:date="2003-09-15T23:51:00Z">
        <w:r>
          <w:rPr/>
        </w:r>
      </w:del>
    </w:p>
    <w:p>
      <w:pPr>
        <w:pStyle w:val="Footer"/>
        <w:tabs>
          <w:tab w:val="clear" w:pos="4703"/>
          <w:tab w:val="clear" w:pos="9406"/>
        </w:tabs>
        <w:spacing w:before="0" w:after="120"/>
        <w:rPr>
          <w:del w:id="548" w:author="L-Urbani" w:date="2003-09-15T23:51:00Z"/>
        </w:rPr>
      </w:pPr>
      <w:del w:id="547" w:author="L-Urbani" w:date="2003-09-15T23:51:00Z">
        <w:r>
          <w:rPr/>
        </w:r>
      </w:del>
    </w:p>
    <w:p>
      <w:pPr>
        <w:pStyle w:val="Normal"/>
        <w:tabs>
          <w:tab w:val="clear" w:pos="4703"/>
          <w:tab w:val="clear" w:pos="9406"/>
        </w:tabs>
        <w:spacing w:before="0" w:after="120"/>
        <w:rPr/>
      </w:pPr>
      <w:r>
        <w:rPr/>
      </w:r>
    </w:p>
    <w:p>
      <w:pPr>
        <w:pStyle w:val="Heading4"/>
        <w:tabs>
          <w:tab w:val="clear" w:pos="720"/>
        </w:tabs>
        <w:ind w:left="1276" w:hanging="709"/>
        <w:rPr/>
      </w:pPr>
      <w:del w:id="549" w:author="L-Urbani" w:date="2003-09-15T23:51:00Z">
        <w:r>
          <w:rPr/>
          <w:delText>Z</w:delText>
        </w:r>
      </w:del>
      <w:ins w:id="550" w:author="L-Urbani" w:date="2003-09-15T23:51:00Z">
        <w:r>
          <w:rPr/>
          <w:t>Z</w:t>
        </w:r>
      </w:ins>
      <w:r>
        <w:rPr>
          <w:rPrChange w:id="0" w:author="L-Urbani" w:date="2003-10-10T15:53:00Z"/>
        </w:rPr>
        <w:t>aangażowania pozabilansowe</w:t>
        <w:rPrChange w:id="0" w:author="L-Urbani" w:date="2003-10-10T15:53:00Z"/>
      </w:r>
    </w:p>
    <w:p>
      <w:pPr>
        <w:pStyle w:val="Normal"/>
        <w:rPr>
          <w:ins w:id="566" w:author="L-Urbani" w:date="2003-09-17T16:14:00Z"/>
        </w:rPr>
      </w:pPr>
      <w:ins w:id="552" w:author="L-Urbani" w:date="2003-09-17T16:15:00Z">
        <w:r>
          <w:rPr/>
          <w:t xml:space="preserve">W I półroczu 2003 roku wielkość udzielonych zobowiązań pozabilansowych pozostała stabilna. Zadecydowała o tym kwota 436,5 mln zł </w:t>
        </w:r>
      </w:ins>
      <w:ins w:id="553" w:author="L-Urbani" w:date="2003-09-22T10:29:00Z">
        <w:r>
          <w:rPr/>
          <w:t>ujęta</w:t>
        </w:r>
      </w:ins>
      <w:ins w:id="554" w:author="L-Urbani" w:date="2003-09-17T16:15:00Z">
        <w:r>
          <w:rPr/>
          <w:t xml:space="preserve"> w pozycji „</w:t>
        </w:r>
      </w:ins>
      <w:ins w:id="555" w:author="L-Urbani" w:date="2003-09-22T10:23:00Z">
        <w:r>
          <w:rPr/>
          <w:t>Inne dotyczące finansowania</w:t>
        </w:r>
      </w:ins>
      <w:ins w:id="556" w:author="L-Urbani" w:date="2003-09-17T16:15:00Z">
        <w:r>
          <w:rPr/>
          <w:t xml:space="preserve">”,  </w:t>
        </w:r>
      </w:ins>
      <w:ins w:id="557" w:author="L-Urbani" w:date="2003-09-22T10:24:00Z">
        <w:r>
          <w:rPr/>
          <w:t>reprezentująca zobowiązania udzielone z tytułu produktu Rachunki Powiązane (</w:t>
        </w:r>
      </w:ins>
      <w:ins w:id="558" w:author="L-Urbani" w:date="2003-09-22T10:24:00Z">
        <w:r>
          <w:rPr>
            <w:i/>
            <w:iCs/>
          </w:rPr>
          <w:t>Smart Accounts</w:t>
        </w:r>
      </w:ins>
      <w:ins w:id="559" w:author="L-Urbani" w:date="2003-09-22T10:24:00Z">
        <w:r>
          <w:rPr/>
          <w:t>)</w:t>
        </w:r>
      </w:ins>
      <w:ins w:id="560" w:author="L-Urbani" w:date="2003-09-17T16:15:00Z">
        <w:r>
          <w:rPr/>
          <w:t xml:space="preserve">, </w:t>
        </w:r>
      </w:ins>
      <w:ins w:id="561" w:author="L-Urbani" w:date="2003-09-22T10:27:00Z">
        <w:r>
          <w:rPr/>
          <w:t xml:space="preserve"> pozwalające</w:t>
        </w:r>
      </w:ins>
      <w:ins w:id="562" w:author="L-Urbani" w:date="2003-09-22T10:30:00Z">
        <w:r>
          <w:rPr/>
          <w:t>go</w:t>
        </w:r>
      </w:ins>
      <w:ins w:id="563" w:author="L-Urbani" w:date="2003-09-22T10:27:00Z">
        <w:r>
          <w:rPr/>
          <w:t xml:space="preserve"> na lepsze zarządzanie płynnością grupy przedsiębiorstw</w:t>
        </w:r>
      </w:ins>
      <w:ins w:id="564" w:author="L-Urbani" w:date="2003-09-22T10:30:00Z">
        <w:r>
          <w:rPr/>
          <w:t>,</w:t>
        </w:r>
      </w:ins>
      <w:ins w:id="565" w:author="L-Urbani" w:date="2003-09-22T10:27:00Z">
        <w:r>
          <w:rPr/>
          <w:t xml:space="preserve"> dzięki jednakowemu oprocentowaniu bilansujących się sald dodatnich i ujemnych na rachunkach tych przedsiębiorstw prowadzonych przez Bank.</w:t>
        </w:r>
      </w:ins>
    </w:p>
    <w:p>
      <w:pPr>
        <w:pStyle w:val="Normal"/>
        <w:rPr>
          <w:rFonts w:ascii="Arial" w:hAnsi="Arial" w:cs="Arial"/>
          <w:b/>
          <w:b/>
        </w:rPr>
      </w:pPr>
      <w:r>
        <w:rPr>
          <w:rFonts w:cs="Arial" w:ascii="Arial" w:hAnsi="Arial"/>
          <w:b/>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544"/>
        <w:gridCol w:w="1134"/>
        <w:gridCol w:w="1276"/>
        <w:gridCol w:w="1134"/>
        <w:gridCol w:w="283"/>
        <w:gridCol w:w="993"/>
        <w:gridCol w:w="992"/>
      </w:tblGrid>
      <w:tr>
        <w:trPr>
          <w:trHeight w:val="330" w:hRule="atLeast"/>
        </w:trPr>
        <w:tc>
          <w:tcPr>
            <w:tcW w:w="3544"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410"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r>
      <w:tr>
        <w:trPr>
          <w:trHeight w:val="330" w:hRule="atLeast"/>
        </w:trPr>
        <w:tc>
          <w:tcPr>
            <w:tcW w:w="3544" w:type="dxa"/>
            <w:tcBorders>
              <w:bottom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6"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3" w:type="dxa"/>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80" w:hRule="atLeast"/>
        </w:trPr>
        <w:tc>
          <w:tcPr>
            <w:tcW w:w="3544" w:type="dxa"/>
            <w:tcBorders>
              <w:top w:val="single" w:sz="4" w:space="0" w:color="000000"/>
            </w:tcBorders>
            <w:vAlign w:val="center"/>
          </w:tcPr>
          <w:p>
            <w:pPr>
              <w:pStyle w:val="Xl34"/>
              <w:snapToGrid w:val="false"/>
              <w:spacing w:before="20" w:after="20"/>
              <w:rPr>
                <w:rFonts w:ascii="Arial" w:hAnsi="Arial" w:eastAsia="Times New Roman" w:cs="Times New Roman"/>
                <w:b/>
                <w:b/>
                <w:sz w:val="18"/>
                <w:szCs w:val="20"/>
                <w:lang w:val="pl-PL"/>
              </w:rPr>
            </w:pPr>
            <w:r>
              <w:rPr>
                <w:rFonts w:eastAsia="Times New Roman" w:cs="Times New Roman"/>
                <w:b/>
                <w:sz w:val="18"/>
                <w:szCs w:val="20"/>
                <w:lang w:val="pl-PL"/>
              </w:rPr>
            </w:r>
          </w:p>
        </w:tc>
        <w:tc>
          <w:tcPr>
            <w:tcW w:w="1134"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szCs w:val="20"/>
                <w:lang w:val="pl-PL"/>
              </w:rPr>
            </w:pPr>
            <w:r>
              <w:rPr>
                <w:rFonts w:eastAsia="Times New Roman" w:cs="Arial" w:ascii="Arial" w:hAnsi="Arial"/>
                <w:color w:val="000000"/>
                <w:sz w:val="18"/>
                <w:szCs w:val="20"/>
                <w:lang w:val="pl-PL"/>
              </w:rPr>
            </w:r>
          </w:p>
        </w:tc>
        <w:tc>
          <w:tcPr>
            <w:tcW w:w="1276"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34"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44"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 662 641</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3 028 06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117 03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6 99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5%)</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3,5%)</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 577</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4 907</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1,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4%)</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6 403 718</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 xml:space="preserve">6 092 </w:t>
            </w:r>
            <w:del w:id="567" w:author="L-Urbani" w:date="2003-09-19T11:53:00Z">
              <w:r>
                <w:rPr>
                  <w:rFonts w:cs="Arial" w:ascii="Arial" w:hAnsi="Arial"/>
                  <w:color w:val="000000"/>
                  <w:sz w:val="18"/>
                </w:rPr>
                <w:delText>068</w:delText>
              </w:r>
            </w:del>
            <w:ins w:id="568" w:author="L-Urbani" w:date="2003-09-19T11:53:00Z">
              <w:r>
                <w:rPr>
                  <w:rFonts w:cs="Arial" w:ascii="Arial" w:hAnsi="Arial"/>
                  <w:color w:val="000000"/>
                  <w:sz w:val="18"/>
                </w:rPr>
                <w:t>069</w:t>
              </w:r>
            </w:ins>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0 10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bottom w:val="single" w:sz="4" w:space="0" w:color="000000"/>
            </w:tcBorders>
            <w:vAlign w:val="center"/>
          </w:tcPr>
          <w:p>
            <w:pPr>
              <w:pStyle w:val="Normal"/>
              <w:spacing w:before="20" w:after="20"/>
              <w:jc w:val="left"/>
              <w:rPr>
                <w:rFonts w:ascii="Arial" w:hAnsi="Arial" w:cs="Arial"/>
                <w:bCs/>
                <w:sz w:val="18"/>
              </w:rPr>
            </w:pPr>
            <w:r>
              <w:rPr>
                <w:rFonts w:cs="Arial" w:ascii="Arial" w:hAnsi="Arial"/>
                <w:bCs/>
                <w:sz w:val="18"/>
              </w:rPr>
              <w:t>Inne dotyczące finansowania</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36 468</w:t>
            </w:r>
          </w:p>
        </w:tc>
        <w:tc>
          <w:tcPr>
            <w:tcW w:w="1276" w:type="dxa"/>
            <w:tcBorders>
              <w:bottom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bCs/>
                <w:color w:val="000000"/>
                <w:sz w:val="18"/>
              </w:rPr>
            </w:pPr>
            <w:r>
              <w:rPr>
                <w:rFonts w:eastAsia="Arial Unicode MS" w:cs="Arial" w:ascii="Arial" w:hAnsi="Arial"/>
                <w:bCs/>
                <w:color w:val="000000"/>
                <w:sz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top w:val="single" w:sz="4" w:space="0" w:color="000000"/>
              <w:bottom w:val="single" w:sz="4" w:space="0" w:color="000000"/>
            </w:tcBorders>
            <w:vAlign w:val="center"/>
          </w:tcPr>
          <w:p>
            <w:pPr>
              <w:pStyle w:val="Normal"/>
              <w:spacing w:before="4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680 546</w:t>
            </w:r>
          </w:p>
        </w:tc>
        <w:tc>
          <w:tcPr>
            <w:tcW w:w="1276" w:type="dxa"/>
            <w:tcBorders>
              <w:top w:val="single" w:sz="4" w:space="0" w:color="000000"/>
              <w:bottom w:val="single" w:sz="4" w:space="0" w:color="000000"/>
            </w:tcBorders>
            <w:vAlign w:val="center"/>
          </w:tcPr>
          <w:p>
            <w:pPr>
              <w:pStyle w:val="Normal"/>
              <w:spacing w:before="4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352 042</w:t>
            </w:r>
          </w:p>
        </w:tc>
        <w:tc>
          <w:tcPr>
            <w:tcW w:w="283" w:type="dxa"/>
            <w:tcBorders>
              <w:top w:val="single" w:sz="4" w:space="0" w:color="000000"/>
              <w:bottom w:val="single" w:sz="4" w:space="0" w:color="000000"/>
            </w:tcBorders>
            <w:vAlign w:val="center"/>
          </w:tcPr>
          <w:p>
            <w:pPr>
              <w:pStyle w:val="Normal"/>
              <w:snapToGrid w:val="false"/>
              <w:spacing w:before="4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0,8%</w:t>
            </w:r>
          </w:p>
        </w:tc>
        <w:tc>
          <w:tcPr>
            <w:tcW w:w="992"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3,5%</w:t>
            </w:r>
          </w:p>
        </w:tc>
      </w:tr>
      <w:tr>
        <w:trPr>
          <w:trHeight w:val="255" w:hRule="atLeast"/>
        </w:trPr>
        <w:tc>
          <w:tcPr>
            <w:tcW w:w="3544" w:type="dxa"/>
            <w:tcBorders>
              <w:top w:val="sing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569" w:author="L-Urbani" w:date="2003-09-19T11:52:00Z">
              <w:r>
                <w:rPr>
                  <w:rFonts w:cs="Arial" w:ascii="Arial" w:hAnsi="Arial"/>
                  <w:bCs/>
                  <w:sz w:val="18"/>
                </w:rPr>
                <w:delText xml:space="preserve">139 </w:delText>
              </w:r>
            </w:del>
            <w:ins w:id="570" w:author="L-Urbani" w:date="2003-09-19T11:52:00Z">
              <w:r>
                <w:rPr>
                  <w:rFonts w:cs="Arial" w:ascii="Arial" w:hAnsi="Arial"/>
                  <w:bCs/>
                  <w:sz w:val="18"/>
                </w:rPr>
                <w:t xml:space="preserve">138 </w:t>
              </w:r>
            </w:ins>
            <w:del w:id="571" w:author="L-Urbani" w:date="2003-09-19T11:52:00Z">
              <w:r>
                <w:rPr>
                  <w:rFonts w:cs="Arial" w:ascii="Arial" w:hAnsi="Arial"/>
                  <w:bCs/>
                  <w:sz w:val="18"/>
                </w:rPr>
                <w:delText>584</w:delText>
              </w:r>
            </w:del>
            <w:ins w:id="572" w:author="L-Urbani" w:date="2003-09-19T11:52:00Z">
              <w:r>
                <w:rPr>
                  <w:rFonts w:cs="Arial" w:ascii="Arial" w:hAnsi="Arial"/>
                  <w:bCs/>
                  <w:sz w:val="18"/>
                </w:rPr>
                <w:t>041</w:t>
              </w:r>
            </w:ins>
          </w:p>
        </w:tc>
        <w:tc>
          <w:tcPr>
            <w:tcW w:w="1276" w:type="dxa"/>
            <w:tcBorders>
              <w:top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 xml:space="preserve">145 </w:t>
            </w:r>
            <w:del w:id="573" w:author="L-Urbani" w:date="2003-09-19T11:53:00Z">
              <w:r>
                <w:rPr>
                  <w:rFonts w:cs="Arial" w:ascii="Arial" w:hAnsi="Arial"/>
                  <w:bCs/>
                  <w:sz w:val="18"/>
                </w:rPr>
                <w:delText>308</w:delText>
              </w:r>
            </w:del>
            <w:ins w:id="574" w:author="L-Urbani" w:date="2003-09-19T11:53:00Z">
              <w:r>
                <w:rPr>
                  <w:rFonts w:cs="Arial" w:ascii="Arial" w:hAnsi="Arial"/>
                  <w:bCs/>
                  <w:sz w:val="18"/>
                </w:rPr>
                <w:t>307</w:t>
              </w:r>
            </w:ins>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27 279</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w:t>
            </w:r>
            <w:del w:id="575" w:author="L-Urbani" w:date="2003-09-19T11:53:00Z">
              <w:r>
                <w:rPr>
                  <w:rFonts w:cs="Arial" w:ascii="Arial" w:hAnsi="Arial"/>
                  <w:bCs/>
                  <w:sz w:val="18"/>
                </w:rPr>
                <w:delText>3</w:delText>
              </w:r>
            </w:del>
            <w:ins w:id="576" w:author="L-Urbani" w:date="2003-09-19T11:53:00Z">
              <w:r>
                <w:rPr>
                  <w:rFonts w:cs="Arial" w:ascii="Arial" w:hAnsi="Arial"/>
                  <w:bCs/>
                  <w:sz w:val="18"/>
                </w:rPr>
                <w:t>5</w:t>
              </w:r>
            </w:ins>
            <w:r>
              <w:rPr>
                <w:rFonts w:cs="Arial" w:ascii="Arial" w:hAnsi="Arial"/>
                <w:bCs/>
                <w:sz w:val="18"/>
              </w:rPr>
              <w:t>,</w:t>
            </w:r>
            <w:del w:id="577" w:author="L-Urbani" w:date="2003-09-19T11:53:00Z">
              <w:r>
                <w:rPr>
                  <w:rFonts w:cs="Arial" w:ascii="Arial" w:hAnsi="Arial"/>
                  <w:bCs/>
                  <w:sz w:val="18"/>
                </w:rPr>
                <w:delText>9</w:delText>
              </w:r>
            </w:del>
            <w:ins w:id="578" w:author="L-Urbani" w:date="2003-09-19T11:53:00Z">
              <w:r>
                <w:rPr>
                  <w:rFonts w:cs="Arial" w:ascii="Arial" w:hAnsi="Arial"/>
                  <w:bCs/>
                  <w:sz w:val="18"/>
                </w:rPr>
                <w:t>0</w:t>
              </w:r>
            </w:ins>
            <w:r>
              <w:rPr>
                <w:rFonts w:cs="Arial" w:ascii="Arial" w:hAnsi="Arial"/>
                <w:bCs/>
                <w:sz w:val="18"/>
              </w:rPr>
              <w:t>%)</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579" w:author="L-Urbani" w:date="2003-09-19T11:53:00Z">
              <w:r>
                <w:rPr>
                  <w:rFonts w:cs="Arial" w:ascii="Arial" w:hAnsi="Arial"/>
                  <w:bCs/>
                  <w:sz w:val="18"/>
                </w:rPr>
                <w:delText>9</w:delText>
              </w:r>
            </w:del>
            <w:ins w:id="580" w:author="L-Urbani" w:date="2003-09-19T11:53:00Z">
              <w:r>
                <w:rPr>
                  <w:rFonts w:cs="Arial" w:ascii="Arial" w:hAnsi="Arial"/>
                  <w:bCs/>
                  <w:sz w:val="18"/>
                </w:rPr>
                <w:t>8</w:t>
              </w:r>
            </w:ins>
            <w:r>
              <w:rPr>
                <w:rFonts w:cs="Arial" w:ascii="Arial" w:hAnsi="Arial"/>
                <w:bCs/>
                <w:sz w:val="18"/>
              </w:rPr>
              <w:t>,</w:t>
            </w:r>
            <w:del w:id="581" w:author="L-Urbani" w:date="2003-09-19T11:53:00Z">
              <w:r>
                <w:rPr>
                  <w:rFonts w:cs="Arial" w:ascii="Arial" w:hAnsi="Arial"/>
                  <w:bCs/>
                  <w:sz w:val="18"/>
                </w:rPr>
                <w:delText>7</w:delText>
              </w:r>
            </w:del>
            <w:ins w:id="582" w:author="L-Urbani" w:date="2003-09-19T11:53:00Z">
              <w:r>
                <w:rPr>
                  <w:rFonts w:cs="Arial" w:ascii="Arial" w:hAnsi="Arial"/>
                  <w:bCs/>
                  <w:sz w:val="18"/>
                </w:rPr>
                <w:t>5</w:t>
              </w:r>
            </w:ins>
            <w:r>
              <w:rPr>
                <w:rFonts w:cs="Arial" w:ascii="Arial" w:hAnsi="Arial"/>
                <w:bCs/>
                <w:sz w:val="18"/>
              </w:rPr>
              <w:t>%</w:t>
            </w:r>
          </w:p>
        </w:tc>
      </w:tr>
      <w:tr>
        <w:trPr>
          <w:trHeight w:val="270" w:hRule="atLeast"/>
        </w:trPr>
        <w:tc>
          <w:tcPr>
            <w:tcW w:w="3544"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w:t>
            </w:r>
            <w:del w:id="583" w:author="L-Urbani" w:date="2003-09-19T11:53:00Z">
              <w:r>
                <w:rPr>
                  <w:rFonts w:cs="Arial" w:ascii="Arial" w:hAnsi="Arial"/>
                  <w:bCs/>
                  <w:sz w:val="18"/>
                </w:rPr>
                <w:delText>44</w:delText>
              </w:r>
            </w:del>
            <w:ins w:id="584" w:author="L-Urbani" w:date="2003-09-19T11:53:00Z">
              <w:r>
                <w:rPr>
                  <w:rFonts w:cs="Arial" w:ascii="Arial" w:hAnsi="Arial"/>
                  <w:bCs/>
                  <w:sz w:val="18"/>
                </w:rPr>
                <w:t>43</w:t>
              </w:r>
            </w:ins>
            <w:r>
              <w:rPr>
                <w:rFonts w:cs="Arial" w:ascii="Arial" w:hAnsi="Arial"/>
                <w:bCs/>
                <w:sz w:val="18"/>
              </w:rPr>
              <w:t>%</w:t>
            </w:r>
          </w:p>
        </w:tc>
        <w:tc>
          <w:tcPr>
            <w:tcW w:w="1276"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51%</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36%</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c>
          <w:tcPr>
            <w:tcW w:w="992"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r>
    </w:tbl>
    <w:p>
      <w:pPr>
        <w:pStyle w:val="Endnote"/>
        <w:rPr>
          <w:ins w:id="586" w:author="L-Urbani" w:date="2003-09-16T19:33:00Z"/>
        </w:rPr>
      </w:pPr>
      <w:ins w:id="585" w:author="L-Urbani" w:date="2003-09-16T19:33:00Z">
        <w:r>
          <w:rPr/>
        </w:r>
      </w:ins>
    </w:p>
    <w:p>
      <w:pPr>
        <w:pStyle w:val="Endnote"/>
        <w:rPr>
          <w:ins w:id="623" w:author="L-Urbani" w:date="2003-09-16T20:50:00Z"/>
        </w:rPr>
      </w:pPr>
      <w:ins w:id="587" w:author="L-Urbani" w:date="2003-09-16T20:28:00Z">
        <w:r>
          <w:rPr/>
          <w:t xml:space="preserve">Spadek kredytów przyrzeczonych o </w:t>
        </w:r>
      </w:ins>
      <w:ins w:id="588" w:author="L-Urbani" w:date="2003-09-16T20:44:00Z">
        <w:r>
          <w:rPr/>
          <w:t xml:space="preserve">258,7 mln zł lub </w:t>
        </w:r>
      </w:ins>
      <w:ins w:id="589" w:author="L-Urbani" w:date="2003-09-16T20:28:00Z">
        <w:r>
          <w:rPr/>
          <w:t>3,9%</w:t>
        </w:r>
      </w:ins>
      <w:ins w:id="590" w:author="L-Urbani" w:date="2003-09-16T20:26:00Z">
        <w:r>
          <w:rPr/>
          <w:t xml:space="preserve"> </w:t>
        </w:r>
      </w:ins>
      <w:ins w:id="591" w:author="L-Urbani" w:date="2003-09-16T20:44:00Z">
        <w:r>
          <w:rPr/>
          <w:t>był</w:t>
        </w:r>
      </w:ins>
      <w:ins w:id="592" w:author="L-Urbani" w:date="2003-09-16T20:47:00Z">
        <w:r>
          <w:rPr/>
          <w:t xml:space="preserve"> przede wszystkim </w:t>
        </w:r>
      </w:ins>
      <w:ins w:id="593" w:author="L-Urbani" w:date="2003-09-16T21:06:00Z">
        <w:r>
          <w:rPr/>
          <w:t>odbiciem</w:t>
        </w:r>
      </w:ins>
      <w:ins w:id="594" w:author="L-Urbani" w:date="2003-09-16T20:29:00Z">
        <w:r>
          <w:rPr/>
          <w:t xml:space="preserve"> wzrostu zadłużenia klientów w rachunkach bieżących.</w:t>
        </w:r>
      </w:ins>
      <w:ins w:id="595" w:author="L-Urbani" w:date="2003-09-16T20:43:00Z">
        <w:r>
          <w:rPr/>
          <w:t xml:space="preserve"> </w:t>
        </w:r>
      </w:ins>
      <w:ins w:id="596" w:author="L-Urbani" w:date="2003-09-16T20:45:00Z">
        <w:r>
          <w:rPr/>
          <w:t>Innymi słowy</w:t>
        </w:r>
      </w:ins>
      <w:ins w:id="597" w:author="L-Urbani" w:date="2003-09-16T20:47:00Z">
        <w:r>
          <w:rPr/>
          <w:t>,</w:t>
        </w:r>
      </w:ins>
      <w:ins w:id="598" w:author="L-Urbani" w:date="2003-09-16T20:45:00Z">
        <w:r>
          <w:rPr/>
          <w:t xml:space="preserve"> z</w:t>
        </w:r>
      </w:ins>
      <w:ins w:id="599" w:author="L-Urbani" w:date="2003-09-16T20:43:00Z">
        <w:r>
          <w:rPr/>
          <w:t>większone wykorzystanie limitów zadłużenia w rachunkach bieżących</w:t>
        </w:r>
      </w:ins>
      <w:ins w:id="600" w:author="L-Urbani" w:date="2003-09-16T20:29:00Z">
        <w:r>
          <w:rPr/>
          <w:t xml:space="preserve"> </w:t>
        </w:r>
      </w:ins>
      <w:ins w:id="601" w:author="L-Urbani" w:date="2003-09-16T20:45:00Z">
        <w:r>
          <w:rPr/>
          <w:t xml:space="preserve">wpłynęło na redukcję </w:t>
        </w:r>
      </w:ins>
      <w:ins w:id="602" w:author="L-Urbani" w:date="2003-09-16T20:56:00Z">
        <w:r>
          <w:rPr/>
          <w:t xml:space="preserve">dostępnych dla klientów </w:t>
        </w:r>
      </w:ins>
      <w:ins w:id="603" w:author="L-Urbani" w:date="2003-09-16T20:45:00Z">
        <w:r>
          <w:rPr/>
          <w:t xml:space="preserve">środków z tytułu przekroczenia sald </w:t>
        </w:r>
      </w:ins>
      <w:ins w:id="604" w:author="L-Urbani" w:date="2003-09-17T11:48:00Z">
        <w:r>
          <w:rPr/>
          <w:t xml:space="preserve">na tych </w:t>
        </w:r>
      </w:ins>
      <w:ins w:id="605" w:author="L-Urbani" w:date="2003-09-16T20:46:00Z">
        <w:r>
          <w:rPr/>
          <w:t>rachunkach</w:t>
        </w:r>
      </w:ins>
      <w:ins w:id="606" w:author="L-Urbani" w:date="2003-09-17T11:48:00Z">
        <w:r>
          <w:rPr/>
          <w:t>.</w:t>
        </w:r>
      </w:ins>
      <w:ins w:id="607" w:author="L-Urbani" w:date="2003-09-16T20:46:00Z">
        <w:r>
          <w:rPr/>
          <w:t xml:space="preserve"> </w:t>
        </w:r>
      </w:ins>
      <w:ins w:id="608" w:author="L-Urbani" w:date="2003-09-17T11:48:00Z">
        <w:r>
          <w:rPr/>
          <w:t>Środki te</w:t>
        </w:r>
      </w:ins>
      <w:ins w:id="609" w:author="L-Urbani" w:date="2003-09-16T20:46:00Z">
        <w:r>
          <w:rPr/>
          <w:t xml:space="preserve"> ewidencjonowane są pozabilansowo jako składnik pozycji „Kredyty przyrzeczone”. </w:t>
        </w:r>
      </w:ins>
      <w:ins w:id="610" w:author="L-Urbani" w:date="2003-09-17T11:48:00Z">
        <w:r>
          <w:rPr/>
          <w:t>Opisane z</w:t>
        </w:r>
      </w:ins>
      <w:ins w:id="611" w:author="L-Urbani" w:date="2003-09-16T20:48:00Z">
        <w:r>
          <w:rPr/>
          <w:t>jawisko ilustrują dane o zadłużeni</w:t>
        </w:r>
      </w:ins>
      <w:ins w:id="612" w:author="L-Urbani" w:date="2003-09-16T20:55:00Z">
        <w:r>
          <w:rPr/>
          <w:t>u</w:t>
        </w:r>
      </w:ins>
      <w:ins w:id="613" w:author="L-Urbani" w:date="2003-09-16T20:48:00Z">
        <w:r>
          <w:rPr/>
          <w:t xml:space="preserve"> klientów niefinansowych w rachunkach bieżących</w:t>
        </w:r>
      </w:ins>
      <w:ins w:id="614" w:author="L-Urbani" w:date="2003-09-17T11:49:00Z">
        <w:r>
          <w:rPr/>
          <w:t xml:space="preserve"> –</w:t>
        </w:r>
      </w:ins>
      <w:ins w:id="615" w:author="L-Urbani" w:date="2003-09-16T20:48:00Z">
        <w:r>
          <w:rPr/>
          <w:t xml:space="preserve"> </w:t>
        </w:r>
      </w:ins>
      <w:ins w:id="616" w:author="L-Urbani" w:date="2003-09-17T11:49:00Z">
        <w:r>
          <w:rPr/>
          <w:t>w</w:t>
        </w:r>
      </w:ins>
      <w:ins w:id="617" w:author="L-Urbani" w:date="2003-09-16T20:56:00Z">
        <w:r>
          <w:rPr/>
          <w:t xml:space="preserve"> końcu czerwca 2003 roku wyniosło ono </w:t>
        </w:r>
      </w:ins>
      <w:ins w:id="618" w:author="L-Urbani" w:date="2003-09-16T20:49:00Z">
        <w:r>
          <w:rPr/>
          <w:t xml:space="preserve">4.438 mln zł wobec 3.849 </w:t>
        </w:r>
      </w:ins>
      <w:ins w:id="619" w:author="L-Urbani" w:date="2003-09-19T11:32:00Z">
        <w:r>
          <w:rPr/>
          <w:t xml:space="preserve">mln zł </w:t>
        </w:r>
      </w:ins>
      <w:ins w:id="620" w:author="L-Urbani" w:date="2003-09-16T20:50:00Z">
        <w:r>
          <w:rPr/>
          <w:t>w końcu 2002 roku</w:t>
        </w:r>
      </w:ins>
      <w:ins w:id="621" w:author="L-Urbani" w:date="2003-09-16T20:55:00Z">
        <w:r>
          <w:rPr/>
          <w:t xml:space="preserve"> (wzrost o 589,0 mln zł lub 15,3%)</w:t>
        </w:r>
      </w:ins>
      <w:ins w:id="622" w:author="L-Urbani" w:date="2003-09-16T20:50:00Z">
        <w:r>
          <w:rPr/>
          <w:t>.</w:t>
        </w:r>
      </w:ins>
    </w:p>
    <w:p>
      <w:pPr>
        <w:pStyle w:val="Endnote"/>
        <w:rPr>
          <w:del w:id="626" w:author="L-Urbani" w:date="2003-10-10T16:19:00Z"/>
        </w:rPr>
      </w:pPr>
      <w:ins w:id="624" w:author="L-Urbani" w:date="2003-09-16T20:50:00Z">
        <w:r>
          <w:rPr/>
          <w:t xml:space="preserve">Obserwowany w ostatnich 12 miesiącach spadek wartości akredytyw własnych odzwierciedla malejący popyt na ten instrument, co koresponduje z rosnącym wykorzystaniem prostszych metod regulowania należności z tytułu handlu, jak np. </w:t>
        </w:r>
      </w:ins>
      <w:ins w:id="625" w:author="L-Urbani" w:date="2003-09-16T20:58:00Z">
        <w:r>
          <w:rPr/>
          <w:t>polecenie zapłaty.</w:t>
        </w:r>
      </w:ins>
    </w:p>
    <w:p>
      <w:pPr>
        <w:pStyle w:val="Endnote"/>
        <w:rPr>
          <w:del w:id="628" w:author="L-Urbani" w:date="2003-10-10T15:57:00Z"/>
        </w:rPr>
      </w:pPr>
      <w:del w:id="627" w:author="L-Urbani" w:date="2003-10-10T15:57:00Z">
        <w:r>
          <w:rPr/>
          <w:delText>Leasing</w:delText>
        </w:r>
      </w:del>
    </w:p>
    <w:p>
      <w:pPr>
        <w:pStyle w:val="Endnote"/>
        <w:rPr>
          <w:del w:id="640" w:author="L-Urbani" w:date="2003-10-10T15:57:00Z"/>
        </w:rPr>
      </w:pPr>
      <w:del w:id="629" w:author="L-Urbani" w:date="2003-10-10T15:57:00Z">
        <w:r>
          <w:rPr/>
          <w:delText>Usługi leasingowe świadczą dwie spółki zależne Banku: Handlowy-Leasing S.A. i Citileasing Sp. z o.o. Głównymi adre</w:delText>
        </w:r>
      </w:del>
      <w:del w:id="630" w:author="L-Urbani" w:date="2003-09-17T11:49:00Z">
        <w:r>
          <w:rPr/>
          <w:delText>a</w:delText>
        </w:r>
      </w:del>
      <w:del w:id="631" w:author="L-Urbani" w:date="2003-10-10T15:57:00Z">
        <w:r>
          <w:rPr/>
          <w:delText>satami oferty Handlowy</w:delText>
        </w:r>
      </w:del>
      <w:del w:id="632" w:author="L-Urbani" w:date="2003-09-17T11:49:00Z">
        <w:r>
          <w:rPr/>
          <w:delText xml:space="preserve"> </w:delText>
        </w:r>
      </w:del>
      <w:del w:id="633" w:author="L-Urbani" w:date="2003-10-10T15:57:00Z">
        <w:r>
          <w:rPr/>
          <w:delText>Leasing S.A. i Citileasing Sp. z o.o. są przedsiębiorstwa obsługiwane przez Bank Handlowy w Warszawie SA. Oferta obejmuje leasing ciągników siodłowych, samochodów ciężarowych z zabudową, przyczep</w:delText>
        </w:r>
      </w:del>
      <w:del w:id="634" w:author="L-Urbani" w:date="2003-09-19T11:32:00Z">
        <w:r>
          <w:rPr/>
          <w:delText>y</w:delText>
        </w:r>
      </w:del>
      <w:del w:id="635" w:author="L-Urbani" w:date="2003-10-10T15:57:00Z">
        <w:r>
          <w:rPr/>
          <w:delText xml:space="preserve"> i naczep, samochodów dostawczych, maszyn</w:delText>
        </w:r>
      </w:del>
      <w:del w:id="636" w:author="L-Urbani" w:date="2003-09-19T11:32:00Z">
        <w:r>
          <w:rPr/>
          <w:delText>y</w:delText>
        </w:r>
      </w:del>
      <w:del w:id="637" w:author="L-Urbani" w:date="2003-10-10T15:57:00Z">
        <w:r>
          <w:rPr/>
          <w:delText xml:space="preserve"> i urządzeń oraz innych środków trwałych.W końcu czerwca 2003 roku obie </w:delText>
        </w:r>
      </w:del>
      <w:del w:id="638" w:author="L-Urbani" w:date="2003-09-17T11:49:00Z">
        <w:r>
          <w:rPr/>
          <w:delText xml:space="preserve">spółki </w:delText>
        </w:r>
      </w:del>
      <w:del w:id="639" w:author="L-Urbani" w:date="2003-10-10T15:57:00Z">
        <w:r>
          <w:rPr/>
          <w:delText xml:space="preserve">zatrudniały łącznie 61 osób. </w:delText>
        </w:r>
      </w:del>
    </w:p>
    <w:p>
      <w:pPr>
        <w:pStyle w:val="Endnote"/>
        <w:rPr>
          <w:del w:id="644" w:author="L-Urbani" w:date="2003-10-10T15:57:00Z"/>
        </w:rPr>
      </w:pPr>
      <w:del w:id="641" w:author="L-Urbani" w:date="2003-10-10T15:57:00Z">
        <w:r>
          <w:rPr/>
          <w:delText xml:space="preserve">W bliskiej przyszłości planowane jest połączenie Spółek w jeden podmiot, który ma funkcjonować pod nazwą Handlowy-Leasing S.A. W tym celu w I półroczu 2003 roku Spółki kontynuowały prace nad ujednoliceniem procedur wewnętrznych oraz </w:delText>
        </w:r>
      </w:del>
      <w:del w:id="642" w:author="L-Urbani" w:date="2003-09-19T11:32:00Z">
        <w:r>
          <w:rPr/>
          <w:delText xml:space="preserve">doskonaleniu </w:delText>
        </w:r>
      </w:del>
      <w:del w:id="643" w:author="L-Urbani" w:date="2003-10-10T15:57:00Z">
        <w:r>
          <w:rPr/>
          <w:delText>zasad współpracy z Oddziałami Banku Handlowego w Warszawie SA.</w:delText>
        </w:r>
      </w:del>
    </w:p>
    <w:p>
      <w:pPr>
        <w:pStyle w:val="Normal"/>
        <w:rPr>
          <w:del w:id="646" w:author="L-Urbani" w:date="2003-10-10T15:57:00Z"/>
        </w:rPr>
      </w:pPr>
      <w:del w:id="645" w:author="L-Urbani" w:date="2003-10-10T15:57:00Z">
        <w:r>
          <w:rPr/>
          <w:delText>W I półroczu 2003 roku Spółki leasingowe należące do Banku,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delText>
        </w:r>
      </w:del>
    </w:p>
    <w:p>
      <w:pPr>
        <w:pStyle w:val="Endnote"/>
        <w:rPr>
          <w:del w:id="650" w:author="L-Urbani" w:date="2003-10-10T15:57:00Z"/>
        </w:rPr>
      </w:pPr>
      <w:del w:id="647" w:author="L-Urbani" w:date="2003-10-10T15:57:00Z">
        <w:r>
          <w:rPr/>
          <w:delTex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o</w:delText>
        </w:r>
      </w:del>
      <w:del w:id="648" w:author="L-Urbani" w:date="2003-09-17T11:49:00Z">
        <w:r>
          <w:rPr/>
          <w:delText>i</w:delText>
        </w:r>
      </w:del>
      <w:del w:id="649" w:author="L-Urbani" w:date="2003-10-10T15:57:00Z">
        <w:r>
          <w:rPr/>
          <w:delText>sła zatem 16,5%. W okresie od 30 czerwca 2002 roku do 30 czerwca 2003 roku, Spółki zaewidencjonowały wzrost liczby klientów o 296 nowych leasingobiorców.</w:delText>
        </w:r>
      </w:del>
    </w:p>
    <w:p>
      <w:pPr>
        <w:pStyle w:val="Endnote"/>
        <w:rPr>
          <w:del w:id="656" w:author="L-Urbani" w:date="2003-10-10T15:57:00Z"/>
        </w:rPr>
      </w:pPr>
      <w:del w:id="651" w:author="L-Urbani" w:date="2003-10-10T15:57:00Z">
        <w:r>
          <w:rPr/>
          <w:delText>25 listopada 2002 roku została sfinalizowana umowa pomiędzy Handlowy</w:delText>
        </w:r>
      </w:del>
      <w:del w:id="652" w:author="L-Urbani" w:date="2003-09-17T11:49:00Z">
        <w:r>
          <w:rPr/>
          <w:delText>–</w:delText>
        </w:r>
      </w:del>
      <w:del w:id="653" w:author="L-Urbani" w:date="2003-10-10T15:57:00Z">
        <w:r>
          <w:rPr/>
          <w:delTex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 stawk</w:delText>
        </w:r>
      </w:del>
      <w:del w:id="654" w:author="L-Urbani" w:date="2003-09-17T11:50:00Z">
        <w:r>
          <w:rPr/>
          <w:delText>ą</w:delText>
        </w:r>
      </w:del>
      <w:del w:id="655" w:author="L-Urbani" w:date="2003-10-10T15:57:00Z">
        <w:r>
          <w:rPr/>
          <w:delText xml:space="preserve">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delText>
        </w:r>
      </w:del>
    </w:p>
    <w:p>
      <w:pPr>
        <w:pStyle w:val="Normal"/>
        <w:rPr>
          <w:del w:id="658" w:author="L-Urbani" w:date="2003-10-10T15:57:00Z"/>
        </w:rPr>
      </w:pPr>
      <w:del w:id="657" w:author="L-Urbani" w:date="2003-10-10T15:57:00Z">
        <w:r>
          <w:rPr/>
          <w:delText xml:space="preserve">W dniu 3 czerwca 2003 roku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delText>
        </w:r>
      </w:del>
    </w:p>
    <w:p>
      <w:pPr>
        <w:pStyle w:val="Endnote"/>
        <w:rPr>
          <w:highlight w:val="yellow"/>
          <w:del w:id="668" w:author="L-Urbani" w:date="2003-10-10T15:57:00Z"/>
        </w:rPr>
      </w:pPr>
      <w:del w:id="659" w:author="L-Urbani" w:date="2003-10-10T15:57:00Z">
        <w:r>
          <w:rPr/>
          <w:delText xml:space="preserve">Obok wymienionych powyżej zagranicznych źródeł finansowania, </w:delText>
        </w:r>
      </w:del>
      <w:del w:id="660" w:author="L-Urbani" w:date="2003-09-17T11:50:00Z">
        <w:r>
          <w:rPr/>
          <w:delText xml:space="preserve">w I półroczu </w:delText>
        </w:r>
      </w:del>
      <w:del w:id="661" w:author="L-Urbani" w:date="2003-10-10T15:57:00Z">
        <w:r>
          <w:rPr/>
          <w:delText xml:space="preserve">Spółki wykorzystywały </w:delText>
        </w:r>
      </w:del>
      <w:del w:id="662" w:author="L-Urbani" w:date="2003-09-17T11:50:00Z">
        <w:r>
          <w:rPr/>
          <w:delText xml:space="preserve">również </w:delText>
        </w:r>
      </w:del>
      <w:del w:id="663" w:author="L-Urbani" w:date="2003-10-10T15:57:00Z">
        <w:r>
          <w:rPr/>
          <w:delText xml:space="preserve">linie kredytowe ciągnięte od Banku Handlowego w Warszawie SA. Według stanu na koniec czerwca 2003 roku </w:delText>
        </w:r>
      </w:del>
      <w:del w:id="664" w:author="L-Urbani" w:date="2003-09-14T13:12:00Z">
        <w:r>
          <w:rPr/>
          <w:delText xml:space="preserve">łączne zadłużenie Spółek z tego tytułu wynosiło </w:delText>
        </w:r>
      </w:del>
      <w:del w:id="665" w:author="L-Urbani" w:date="2003-09-14T13:12:00Z">
        <w:r>
          <w:rPr>
            <w:highlight w:val="yellow"/>
          </w:rPr>
          <w:delText>.....</w:delText>
        </w:r>
      </w:del>
      <w:del w:id="666" w:author="L-Urbani" w:date="2003-09-14T13:12:00Z">
        <w:r>
          <w:rPr/>
          <w:delText xml:space="preserve"> </w:delText>
        </w:r>
      </w:del>
      <w:del w:id="667" w:author="L-Urbani" w:date="2003-10-10T15:57:00Z">
        <w:r>
          <w:rPr/>
          <w:delText>.</w:delText>
        </w:r>
      </w:del>
    </w:p>
    <w:p>
      <w:pPr>
        <w:pStyle w:val="Endnote"/>
        <w:widowControl/>
        <w:bidi w:val="0"/>
        <w:spacing w:before="0" w:after="240"/>
        <w:jc w:val="both"/>
        <w:rPr>
          <w:del w:id="670" w:author="L-Urbani" w:date="2003-10-10T16:11:00Z"/>
        </w:rPr>
      </w:pPr>
      <w:del w:id="669" w:author="L-Urbani" w:date="2003-10-10T16:11:00Z">
        <w:r>
          <w:rPr/>
          <w:delText>Faktoring</w:delText>
        </w:r>
      </w:del>
    </w:p>
    <w:p>
      <w:pPr>
        <w:pStyle w:val="Endnote"/>
        <w:rPr>
          <w:del w:id="672" w:author="L-Urbani" w:date="2003-09-14T13:12:00Z"/>
        </w:rPr>
      </w:pPr>
      <w:del w:id="671" w:author="L-Urbani" w:date="2003-09-14T13:12:00Z">
        <w:r>
          <w:rPr/>
        </w:r>
      </w:del>
    </w:p>
    <w:p>
      <w:pPr>
        <w:pStyle w:val="Endnote"/>
        <w:rPr>
          <w:del w:id="676" w:author="L-Urbani" w:date="2003-10-10T16:11:00Z"/>
        </w:rPr>
      </w:pPr>
      <w:del w:id="673" w:author="L-Urbani" w:date="2003-10-10T16:11:00Z">
        <w:r>
          <w:rPr/>
          <w:delText xml:space="preserve">W ramach Grupy Kapitałowej Banku Handlowego w Warszawie SA działalność faktoringowa prowadzona jest przez </w:delText>
        </w:r>
      </w:del>
      <w:del w:id="674" w:author="L-Urbani" w:date="2003-09-14T19:02:00Z">
        <w:r>
          <w:rPr/>
          <w:delText xml:space="preserve">sam </w:delText>
        </w:r>
      </w:del>
      <w:del w:id="675" w:author="L-Urbani" w:date="2003-10-10T16:11:00Z">
        <w:r>
          <w:rPr/>
          <w:delText>Bank oraz spółkę Handlowy-Heller S.A., w której Bank posiada 50% udział (w tym 25% poprzez spółkę Handlowy Inwestycje Sp. z o.o.). Partnerem Banku w tym przedsięwzięciu jest holenderski inwestor branżowy NMB Heller Holding N.V. (udział 50%).</w:delText>
        </w:r>
      </w:del>
    </w:p>
    <w:p>
      <w:pPr>
        <w:pStyle w:val="Endnote"/>
        <w:rPr>
          <w:del w:id="689" w:author="L-Urbani" w:date="2003-10-10T16:11:00Z"/>
        </w:rPr>
      </w:pPr>
      <w:del w:id="677" w:author="L-Urbani" w:date="2003-10-10T16:11:00Z">
        <w:r>
          <w:rPr/>
          <w:delText>W ramach struktur Banku Handlowego w Warszawie SA</w:delText>
        </w:r>
      </w:del>
      <w:del w:id="678" w:author="L-Urbani" w:date="2003-09-14T13:13:00Z">
        <w:r>
          <w:rPr/>
          <w:delText>,</w:delText>
        </w:r>
      </w:del>
      <w:del w:id="679" w:author="L-Urbani" w:date="2003-10-10T16:11:00Z">
        <w:r>
          <w:rPr/>
          <w:delText xml:space="preserve"> świadczeniem usług faktoringowych zajmuje się Departament Produktów </w:delText>
        </w:r>
      </w:del>
      <w:del w:id="680" w:author="L-Urbani" w:date="2003-09-14T22:03:00Z">
        <w:r>
          <w:rPr/>
          <w:delText xml:space="preserve">Zarządzania Środkami Finansowymi i </w:delText>
        </w:r>
      </w:del>
      <w:del w:id="681" w:author="L-Urbani" w:date="2003-10-10T16:11:00Z">
        <w:r>
          <w:rPr/>
          <w:delText xml:space="preserve">Finansowania Handlu. </w:delText>
        </w:r>
      </w:del>
      <w:del w:id="682" w:author="L-Urbani" w:date="2003-09-14T19:03:00Z">
        <w:r>
          <w:rPr>
            <w:highlight w:val="yellow"/>
          </w:rPr>
          <w:delText>T</w:delText>
        </w:r>
      </w:del>
      <w:del w:id="683" w:author="L-Urbani" w:date="2003-09-15T11:57:00Z">
        <w:r>
          <w:rPr>
            <w:highlight w:val="yellow"/>
          </w:rPr>
          <w:delText>ransakcj</w:delText>
        </w:r>
      </w:del>
      <w:del w:id="684" w:author="L-Urbani" w:date="2003-09-14T19:03:00Z">
        <w:r>
          <w:rPr>
            <w:highlight w:val="yellow"/>
          </w:rPr>
          <w:delText>e</w:delText>
        </w:r>
      </w:del>
      <w:del w:id="685" w:author="L-Urbani" w:date="2003-09-15T11:57:00Z">
        <w:r>
          <w:rPr>
            <w:highlight w:val="yellow"/>
          </w:rPr>
          <w:delText xml:space="preserve"> </w:delText>
        </w:r>
      </w:del>
      <w:del w:id="686" w:author="L-Urbani" w:date="2003-09-14T19:03:00Z">
        <w:r>
          <w:rPr>
            <w:highlight w:val="yellow"/>
          </w:rPr>
          <w:delText xml:space="preserve">zawierane są </w:delText>
        </w:r>
      </w:del>
      <w:del w:id="687" w:author="L-Urbani" w:date="2003-09-15T11:57:00Z">
        <w:r>
          <w:rPr>
            <w:highlight w:val="yellow"/>
          </w:rPr>
          <w:delText xml:space="preserve">na platformie </w:delText>
        </w:r>
      </w:del>
      <w:del w:id="688" w:author="L-Urbani" w:date="2003-09-14T21:50:00Z">
        <w:r>
          <w:rPr>
            <w:highlight w:val="yellow"/>
          </w:rPr>
          <w:delText xml:space="preserve">elektronicznej </w:delText>
        </w:r>
      </w:del>
    </w:p>
    <w:p>
      <w:pPr>
        <w:pStyle w:val="Endnote"/>
        <w:rPr>
          <w:del w:id="697" w:author="L-Urbani" w:date="2003-09-14T13:21:00Z"/>
        </w:rPr>
      </w:pPr>
      <w:del w:id="690" w:author="L-Urbani" w:date="2003-10-10T16:11:00Z">
        <w:r>
          <w:rPr/>
          <w:delText xml:space="preserve">Handlowy-Heller S.A. prowadzi działalność faktoringową samodzielnie, bez współpracy z Bankiem. W I półroczu 2003 roku </w:delText>
        </w:r>
      </w:del>
      <w:del w:id="691" w:author="L-Urbani" w:date="2003-09-14T19:03:00Z">
        <w:r>
          <w:rPr/>
          <w:delText xml:space="preserve">spółka </w:delText>
        </w:r>
      </w:del>
      <w:del w:id="692" w:author="L-Urbani" w:date="2003-10-10T16:11:00Z">
        <w:r>
          <w:rPr/>
          <w:delText xml:space="preserve">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w:delText>
        </w:r>
      </w:del>
      <w:del w:id="693" w:author="L-Urbani" w:date="2003-09-14T19:03:00Z">
        <w:r>
          <w:rPr/>
          <w:delText xml:space="preserve">spółki </w:delText>
        </w:r>
      </w:del>
      <w:del w:id="694" w:author="L-Urbani" w:date="2003-10-10T16:11:00Z">
        <w:r>
          <w:rPr/>
          <w:delText xml:space="preserve">wzrosła w tym czasie ze 104 do 144, a liczba nowych umów z 25 do 42. Wzrost obrotów </w:delText>
        </w:r>
      </w:del>
      <w:del w:id="695" w:author="L-Urbani" w:date="2003-09-14T19:04:00Z">
        <w:r>
          <w:rPr/>
          <w:delText xml:space="preserve">spółki </w:delText>
        </w:r>
      </w:del>
      <w:del w:id="696" w:author="L-Urbani" w:date="2003-10-10T16:11:00Z">
        <w:r>
          <w:rPr/>
          <w:delText xml:space="preserve">przełożył się na wzrost przychodów ze sprzedaży o 8,8%. </w:delText>
        </w:r>
      </w:del>
    </w:p>
    <w:p>
      <w:pPr>
        <w:pStyle w:val="Endnote"/>
        <w:rPr>
          <w:del w:id="699" w:author="L-Urbani" w:date="2003-10-10T16:11:00Z"/>
        </w:rPr>
      </w:pPr>
      <w:del w:id="698" w:author="L-Urbani" w:date="2003-10-10T16:11:00Z">
        <w:r>
          <w:rPr/>
          <w:delText>Szacowany udział w rynku utrzymał się na poziomie 15%.</w:delText>
        </w:r>
      </w:del>
    </w:p>
    <w:p>
      <w:pPr>
        <w:pStyle w:val="Endnote"/>
        <w:rPr/>
      </w:pPr>
      <w:del w:id="700" w:author="L-Urbani" w:date="2003-09-14T13:21:00Z">
        <w:r>
          <w:rPr/>
          <w:delText>Dążąc do wykorzystania</w:delText>
        </w:r>
      </w:del>
      <w:del w:id="701" w:author="L-Urbani" w:date="2003-10-10T16:11:00Z">
        <w:r>
          <w:rPr/>
          <w:delText xml:space="preserve"> popraw</w:delText>
        </w:r>
      </w:del>
      <w:del w:id="702" w:author="L-Urbani" w:date="2003-09-14T13:22:00Z">
        <w:r>
          <w:rPr/>
          <w:delText>y</w:delText>
        </w:r>
      </w:del>
      <w:del w:id="703" w:author="L-Urbani" w:date="2003-10-10T16:11:00Z">
        <w:r>
          <w:rPr/>
          <w:delText xml:space="preserve"> koniunktury na rynku usług faktoringowych Handlowy-Heller wykorzystała pierwsze miesiące 2003 roku na rozbudowę swoich struktur dystrybucji. M.in. powołano nowe regionalne przedstawicielstwa handlowe w Katowicach i Wrocławiu oraz stworzono stanowisko ds. Klientów Kluczowych. Ponadto</w:delText>
        </w:r>
      </w:del>
      <w:del w:id="704" w:author="L-Urbani" w:date="2003-09-17T11:50:00Z">
        <w:r>
          <w:rPr/>
          <w:delText>,</w:delText>
        </w:r>
      </w:del>
      <w:del w:id="705" w:author="L-Urbani" w:date="2003-10-10T16:11:00Z">
        <w:r>
          <w:rPr/>
          <w:delText xml:space="preserve"> </w:delText>
        </w:r>
      </w:del>
      <w:del w:id="706" w:author="L-Urbani" w:date="2003-09-14T19:04:00Z">
        <w:r>
          <w:rPr/>
          <w:delText xml:space="preserve">spółka </w:delText>
        </w:r>
      </w:del>
      <w:del w:id="707" w:author="L-Urbani" w:date="2003-10-10T16:11:00Z">
        <w:r>
          <w:rPr/>
          <w:delText xml:space="preserve">podjęła współpracę z firmą windykacyjną Credit Control, osiągając </w:delText>
        </w:r>
      </w:del>
      <w:del w:id="708" w:author="L-Urbani" w:date="2003-09-14T19:04:00Z">
        <w:r>
          <w:rPr/>
          <w:delText>znaczne zwiększenie</w:delText>
        </w:r>
      </w:del>
      <w:del w:id="709" w:author="L-Urbani" w:date="2003-10-10T16:11:00Z">
        <w:r>
          <w:rPr/>
          <w:delText xml:space="preserve"> jakości i skuteczności usług windykacyjnych, oraz rozpoczęła prace nad wdrożeniem kompleksowego </w:delText>
        </w:r>
      </w:del>
      <w:del w:id="710" w:author="L-Urbani" w:date="2003-09-19T11:33:00Z">
        <w:r>
          <w:rPr/>
          <w:delText xml:space="preserve">programy </w:delText>
        </w:r>
      </w:del>
      <w:del w:id="711" w:author="L-Urbani" w:date="2003-10-10T16:11:00Z">
        <w:r>
          <w:rPr/>
          <w:delText>zarządzania ryzykiem kredytowym (CRM).</w:delText>
        </w:r>
      </w:del>
    </w:p>
    <w:p>
      <w:pPr>
        <w:pStyle w:val="Heading3"/>
        <w:rPr/>
      </w:pPr>
      <w:r>
        <w:rPr/>
        <w:t>Fundusze zewnętrzne</w:t>
      </w:r>
    </w:p>
    <w:p>
      <w:pPr>
        <w:pStyle w:val="Normal"/>
        <w:rPr>
          <w:ins w:id="718" w:author="L-Urbani" w:date="2003-09-17T12:37:00Z"/>
        </w:rPr>
      </w:pPr>
      <w:ins w:id="712" w:author="L-Urbani" w:date="2003-09-17T12:32:00Z">
        <w:r>
          <w:rPr/>
          <w:t xml:space="preserve">Według stanu na 30 czerwca 2003 roku łaczna wartość funduszy zewnętrznych Banku wynosiła 20.348 mln zł i była o 177 mln zł </w:t>
        </w:r>
      </w:ins>
      <w:ins w:id="713" w:author="L-Urbani" w:date="2003-09-17T12:35:00Z">
        <w:r>
          <w:rPr/>
          <w:t xml:space="preserve">(0,9%) </w:t>
        </w:r>
      </w:ins>
      <w:ins w:id="714" w:author="L-Urbani" w:date="2003-09-17T12:33:00Z">
        <w:r>
          <w:rPr/>
          <w:t xml:space="preserve">wyższa niż w końcu 2002 roku. Największy udział we wzroście finansowania zewnętrznego działalności Banku miały zobowiązania wobec sektora niefinansowego, które wzrosły o </w:t>
        </w:r>
      </w:ins>
      <w:ins w:id="715" w:author="L-Urbani" w:date="2003-09-17T12:35:00Z">
        <w:r>
          <w:rPr/>
          <w:t>277 mln zł (1,7%). Charakterystyczny dla I połowy 2003 roku był dalszy spadek depozytów termin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ins>
      <w:ins w:id="716" w:author="L-Urbani" w:date="2003-09-17T12:55:00Z">
        <w:r>
          <w:rPr/>
          <w:t xml:space="preserve"> Z drugiej strony, wzrosły środki zgromadzone na rachunkach bieżących, co można tłumaczyć spadkiem kosztów utraconych możliwości  w związku z obniżką oprocentowania lokat terminowych, a także ogólną poprawą płynności firm</w:t>
        </w:r>
      </w:ins>
      <w:ins w:id="717" w:author="L-Urbani" w:date="2003-09-17T12:57:00Z">
        <w:r>
          <w:rPr/>
          <w:t xml:space="preserve"> w wyniku wzrostu produkcji sprzedanej przemysłu.</w:t>
        </w:r>
      </w:ins>
    </w:p>
    <w:p>
      <w:pPr>
        <w:pStyle w:val="Normal"/>
        <w:rPr/>
      </w:pPr>
      <w:ins w:id="719" w:author="L-Urbani" w:date="2003-09-17T15:14:00Z">
        <w:r>
          <w:rPr/>
          <w:t>Wzrost zobowiązań od niefinansowych podmiotów gospodarczych w I połowie 2003 roku przełożył się na poprawę pozycji Banku w rynku tego rodzaju depozytów z 15,5% do 15,6% (obejmuje zobowiązania wobec przedsiębiorstw, spółek i spółdzielni). Bank jest liderem na tym rynku, a jego silna pozycja w dużym stopniu stanowiła pochodną konkurencyjnej oferty produktowej w obszarze bankowości transakcyjnej.</w:t>
        </w:r>
      </w:ins>
    </w:p>
    <w:tbl>
      <w:tblPr>
        <w:tblW w:w="9354" w:type="dxa"/>
        <w:jc w:val="left"/>
        <w:tblInd w:w="0" w:type="dxa"/>
        <w:tblLayout w:type="fixed"/>
        <w:tblCellMar>
          <w:top w:w="0" w:type="dxa"/>
          <w:left w:w="0" w:type="dxa"/>
          <w:bottom w:w="0" w:type="dxa"/>
          <w:right w:w="0" w:type="dxa"/>
        </w:tblCellMar>
      </w:tblPr>
      <w:tblGrid>
        <w:gridCol w:w="3828"/>
        <w:gridCol w:w="1134"/>
        <w:gridCol w:w="708"/>
        <w:gridCol w:w="426"/>
        <w:gridCol w:w="1134"/>
        <w:gridCol w:w="141"/>
        <w:gridCol w:w="993"/>
        <w:gridCol w:w="283"/>
        <w:gridCol w:w="707"/>
      </w:tblGrid>
      <w:tr>
        <w:trPr>
          <w:trHeight w:val="330" w:hRule="atLeast"/>
        </w:trPr>
        <w:tc>
          <w:tcPr>
            <w:tcW w:w="3828"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34"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41"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3"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0" w:type="dxa"/>
            <w:gridSpan w:val="2"/>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28"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1842" w:type="dxa"/>
            <w:gridSpan w:val="2"/>
            <w:tcBorders/>
          </w:tcPr>
          <w:p>
            <w:pPr>
              <w:pStyle w:val="Normal"/>
              <w:spacing w:before="0" w:after="0"/>
              <w:rPr>
                <w:rFonts w:ascii="Arial" w:hAnsi="Arial" w:cs="Arial"/>
                <w:b/>
                <w:b/>
                <w:sz w:val="18"/>
              </w:rPr>
            </w:pPr>
            <w:r>
              <w:rPr>
                <w:rFonts w:cs="Arial" w:ascii="Arial" w:hAnsi="Arial"/>
                <w:b/>
                <w:sz w:val="18"/>
              </w:rPr>
              <w:t>Wg stanu na dzień</w:t>
            </w:r>
          </w:p>
        </w:tc>
        <w:tc>
          <w:tcPr>
            <w:tcW w:w="426"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0" w:after="0"/>
              <w:rPr>
                <w:rFonts w:ascii="Arial" w:hAnsi="Arial" w:cs="Arial"/>
                <w:b/>
                <w:b/>
                <w:sz w:val="18"/>
              </w:rPr>
            </w:pPr>
            <w:r>
              <w:rPr>
                <w:rFonts w:cs="Arial" w:ascii="Arial" w:hAnsi="Arial"/>
                <w:b/>
                <w:sz w:val="18"/>
              </w:rPr>
            </w:r>
          </w:p>
        </w:tc>
        <w:tc>
          <w:tcPr>
            <w:tcW w:w="1276" w:type="dxa"/>
            <w:gridSpan w:val="2"/>
            <w:tcBorders/>
            <w:vAlign w:val="center"/>
          </w:tcPr>
          <w:p>
            <w:pPr>
              <w:pStyle w:val="Xl42"/>
              <w:spacing w:before="0" w:after="0"/>
              <w:rPr/>
            </w:pPr>
            <w:r>
              <w:rPr>
                <w:rFonts w:eastAsia="Times New Roman" w:cs="Times New Roman"/>
                <w:bCs w:val="false"/>
                <w:szCs w:val="20"/>
                <w:lang w:val="pl-PL"/>
              </w:rPr>
              <w:t>Zmiana od:</w:t>
            </w:r>
          </w:p>
        </w:tc>
        <w:tc>
          <w:tcPr>
            <w:tcW w:w="707" w:type="dxa"/>
            <w:tcBorders/>
          </w:tcPr>
          <w:p>
            <w:pPr>
              <w:pStyle w:val="Normal"/>
              <w:snapToGrid w:val="false"/>
              <w:spacing w:before="0" w:after="0"/>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30" w:hRule="atLeast"/>
        </w:trPr>
        <w:tc>
          <w:tcPr>
            <w:tcW w:w="3828"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0"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bottom"/>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82 895</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21 344</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70 343</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51,3%)</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01 4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430 715</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 140 61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1%</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4%)</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0"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39 60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23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134 793</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0%</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1"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61 824</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544 478</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005 82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8%)</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1%)</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2"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bankow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16 944</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72 92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660 979</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11,8%)</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36,9%)</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3"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kredyty otrzyman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59 53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22 10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783 540</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7,2%</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28,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4"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terminowe instytucji niebankowych</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185 34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49 452</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61 305</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6,3%)</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7,0%)</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6 261 2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984 177</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854 95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5"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373 192</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548 77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22 311</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9%</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6"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888 041</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435 4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132 647</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5%)</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02 789</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634 793</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 002 205</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9,8%)</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7"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1 58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0 68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 330</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6,6%)</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8"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1 200</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4 1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8 87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2%)</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9,0%)</w:t>
            </w:r>
          </w:p>
        </w:tc>
      </w:tr>
      <w:tr>
        <w:trPr>
          <w:trHeight w:val="270" w:hRule="atLeast"/>
        </w:trPr>
        <w:tc>
          <w:tcPr>
            <w:tcW w:w="3828" w:type="dxa"/>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41"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0" w:type="dxa"/>
            <w:gridSpan w:val="2"/>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70" w:hRule="atLeast"/>
        </w:trPr>
        <w:tc>
          <w:tcPr>
            <w:tcW w:w="3828" w:type="dxa"/>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348 350</w:t>
            </w:r>
          </w:p>
        </w:tc>
        <w:tc>
          <w:tcPr>
            <w:tcW w:w="1134"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171 029</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1 168 124</w:t>
            </w:r>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0,9%</w:t>
            </w:r>
          </w:p>
        </w:tc>
        <w:tc>
          <w:tcPr>
            <w:tcW w:w="990"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9%)</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ins w:id="729" w:author="L-Urbani" w:date="2003-09-17T12:57:00Z">
        <w:r>
          <w:rPr/>
          <w:t xml:space="preserve">W I półroczu </w:t>
        </w:r>
      </w:ins>
      <w:ins w:id="730" w:author="L-Urbani" w:date="2003-09-17T13:00:00Z">
        <w:r>
          <w:rPr/>
          <w:t xml:space="preserve">2003 roku </w:t>
        </w:r>
      </w:ins>
      <w:ins w:id="731" w:author="L-Urbani" w:date="2003-09-17T12:57:00Z">
        <w:r>
          <w:rPr/>
          <w:t>utrzymał się</w:t>
        </w:r>
      </w:ins>
      <w:ins w:id="732" w:author="L-Urbani" w:date="2003-09-17T13:44:00Z">
        <w:r>
          <w:rPr/>
          <w:t xml:space="preserve"> </w:t>
        </w:r>
      </w:ins>
      <w:ins w:id="733" w:author="L-Urbani" w:date="2003-09-17T12:57:00Z">
        <w:r>
          <w:rPr/>
          <w:t xml:space="preserve">spadkowy trend depozytów osób prywatnych. </w:t>
        </w:r>
      </w:ins>
      <w:ins w:id="734" w:author="L-Urbani" w:date="2003-09-17T13:44:00Z">
        <w:r>
          <w:rPr/>
          <w:t>Ponieważ spadek tego typu depozytów obserwowany jest w skali całego sektora bankowego, udział Banku w tym rynku utrzymał się w opisywanym okresie na poziomie 2,9%.</w:t>
        </w:r>
      </w:ins>
      <w:ins w:id="735" w:author="L-Urbani" w:date="2003-09-17T13:46:00Z">
        <w:r>
          <w:rPr/>
          <w:t xml:space="preserve"> </w:t>
        </w:r>
      </w:ins>
      <w:ins w:id="736" w:author="L-Urbani" w:date="2003-09-17T13:02:00Z">
        <w:r>
          <w:rPr/>
          <w:t xml:space="preserve">Zjawisko to w znacznej mierze wynika z ogólej zmiany modelu oszczędzania i lokowania środków przez osoby prywatne, która z pełną siłą ujawniła się </w:t>
        </w:r>
      </w:ins>
      <w:ins w:id="737" w:author="L-Urbani" w:date="2003-09-17T13:07:00Z">
        <w:r>
          <w:rPr/>
          <w:t>w IV kwartale</w:t>
        </w:r>
      </w:ins>
      <w:ins w:id="738" w:author="L-Urbani" w:date="2003-09-17T13:03:00Z">
        <w:r>
          <w:rPr/>
          <w:t xml:space="preserve"> 2001 roku.</w:t>
        </w:r>
      </w:ins>
      <w:ins w:id="739" w:author="L-Urbani" w:date="2003-09-17T13:05:00Z">
        <w:r>
          <w:rPr/>
          <w:t xml:space="preserve"> Wobec spadku dochodowości lokat bankowych z powodu serii obniżek oprocentowania w latach 2001-2003 i wprowadzenia podatku od dochodów odsetkowych </w:t>
        </w:r>
      </w:ins>
      <w:ins w:id="740" w:author="L-Urbani" w:date="2003-09-17T13:07:00Z">
        <w:r>
          <w:rPr/>
          <w:t>pod koniec 2001 roku, część deponentów zdecydowała się zwrócić ku alternatywnym instrumentom oszczędnościowym/lokacyjnym, takim jak fundusze inwestycyjne, produkty typu asset management, czy ubezpieczenia na życie. W obrębie Grupy Kapitałow</w:t>
        </w:r>
      </w:ins>
      <w:ins w:id="741" w:author="L-Urbani" w:date="2003-09-17T13:09:00Z">
        <w:r>
          <w:rPr/>
          <w:t xml:space="preserve">ej Banku, spadek depozytów bankowych od klientów indywidualnych w dużym stopniu neutralizowany jest przez rozwój biznesu </w:t>
        </w:r>
      </w:ins>
      <w:ins w:id="742" w:author="L-Urbani" w:date="2003-09-22T10:30:00Z">
        <w:r>
          <w:rPr/>
          <w:t>s</w:t>
        </w:r>
      </w:ins>
      <w:ins w:id="743" w:author="L-Urbani" w:date="2003-09-17T13:09:00Z">
        <w:r>
          <w:rPr/>
          <w:t>półek Handlowy Zarządzanie Aktywami S.A. i Towarzystwo Funduszy Inwestycyjnych Banku Handlowego S.A.</w:t>
        </w:r>
      </w:ins>
    </w:p>
    <w:p>
      <w:pPr>
        <w:pStyle w:val="Normal"/>
        <w:rPr/>
      </w:pPr>
      <w:ins w:id="744" w:author="L-Urbani" w:date="2003-09-17T15:14:00Z">
        <w:r>
          <w:rPr/>
          <w:t>Spośród wszystkich sektorów, pod względem dynamiki największy spadek dotknął depozytów od sektora budżetowego, co w dużym stopniu było konsekwencją nasilającej się konkurencji w obsłudze podmiotów budżetowych ze strony banków kontrolowanych przez Skarb Państwa. M.in. jednostki budżetowe zostały zwolnione z obowiązku ogłaszania przetargu</w:t>
        </w:r>
      </w:ins>
      <w:ins w:id="745" w:author="L-Urbani" w:date="2003-09-19T11:38:00Z">
        <w:r>
          <w:rPr/>
          <w:t xml:space="preserve"> na</w:t>
        </w:r>
      </w:ins>
      <w:ins w:id="746" w:author="L-Urbani" w:date="2003-09-17T15:14:00Z">
        <w:r>
          <w:rPr/>
          <w:t xml:space="preserve"> obsługę bankową, jeśli zdecydowały się zlecić taką obsługę Bankowi Gospodarstwa Krajowego S.A. Udział Banku w rynku depozytów sektora budżetowego zmniejszył się w opisywanym okresie z 3,2% do 2,3%.</w:t>
        </w:r>
      </w:ins>
    </w:p>
    <w:tbl>
      <w:tblPr>
        <w:tblW w:w="9356" w:type="dxa"/>
        <w:jc w:val="left"/>
        <w:tblInd w:w="0" w:type="dxa"/>
        <w:tblLayout w:type="fixed"/>
        <w:tblCellMar>
          <w:top w:w="0" w:type="dxa"/>
          <w:left w:w="0" w:type="dxa"/>
          <w:bottom w:w="0" w:type="dxa"/>
          <w:right w:w="0" w:type="dxa"/>
        </w:tblCellMar>
      </w:tblPr>
      <w:tblGrid>
        <w:gridCol w:w="3828"/>
        <w:gridCol w:w="1134"/>
        <w:gridCol w:w="425"/>
        <w:gridCol w:w="142"/>
        <w:gridCol w:w="567"/>
        <w:gridCol w:w="425"/>
        <w:gridCol w:w="709"/>
        <w:gridCol w:w="141"/>
        <w:gridCol w:w="993"/>
        <w:gridCol w:w="425"/>
        <w:gridCol w:w="567"/>
      </w:tblGrid>
      <w:tr>
        <w:trPr>
          <w:trHeight w:val="330" w:hRule="atLeast"/>
        </w:trPr>
        <w:tc>
          <w:tcPr>
            <w:tcW w:w="5387" w:type="dxa"/>
            <w:gridSpan w:val="3"/>
            <w:tcBorders>
              <w:bottom w:val="double" w:sz="6" w:space="0" w:color="000000"/>
            </w:tcBorders>
            <w:vAlign w:val="bottom"/>
          </w:tcPr>
          <w:p>
            <w:pPr>
              <w:pStyle w:val="Normal"/>
              <w:spacing w:before="240" w:after="120"/>
              <w:rPr>
                <w:rFonts w:ascii="Arial" w:hAnsi="Arial" w:eastAsia="Arial Unicode MS" w:cs="Arial"/>
                <w:b/>
                <w:b/>
              </w:rPr>
            </w:pPr>
            <w:r>
              <w:rPr>
                <w:rFonts w:cs="Arial" w:ascii="Arial" w:hAnsi="Arial"/>
                <w:b/>
              </w:rPr>
              <w:t>Zobowiązania wobec klientów niebankowych</w:t>
            </w:r>
          </w:p>
        </w:tc>
        <w:tc>
          <w:tcPr>
            <w:tcW w:w="709" w:type="dxa"/>
            <w:gridSpan w:val="2"/>
            <w:tcBorders>
              <w:bottom w:val="double" w:sz="6" w:space="0" w:color="000000"/>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425" w:type="dxa"/>
            <w:tcBorders>
              <w:bottom w:val="double" w:sz="6" w:space="0" w:color="000000"/>
            </w:tcBorders>
            <w:vAlign w:val="bottom"/>
          </w:tcPr>
          <w:p>
            <w:pPr>
              <w:pStyle w:val="Footer"/>
              <w:tabs>
                <w:tab w:val="clear" w:pos="4703"/>
                <w:tab w:val="clear" w:pos="9406"/>
              </w:tabs>
              <w:spacing w:before="240" w:after="120"/>
              <w:rPr>
                <w:rFonts w:ascii="Arial" w:hAnsi="Arial" w:eastAsia="Arial Unicode MS" w:cs="Arial"/>
              </w:rPr>
            </w:pPr>
            <w:r>
              <w:rPr>
                <w:rFonts w:cs="Arial" w:ascii="Arial" w:hAnsi="Arial"/>
              </w:rPr>
              <w:t> </w:t>
            </w:r>
          </w:p>
        </w:tc>
        <w:tc>
          <w:tcPr>
            <w:tcW w:w="709" w:type="dxa"/>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c>
          <w:tcPr>
            <w:tcW w:w="141"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3"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2" w:type="dxa"/>
            <w:gridSpan w:val="2"/>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330" w:hRule="atLeast"/>
        </w:trPr>
        <w:tc>
          <w:tcPr>
            <w:tcW w:w="3828"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1701"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1418"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3"/>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Zobowiązania wobec:</w:t>
            </w:r>
          </w:p>
        </w:tc>
        <w:tc>
          <w:tcPr>
            <w:tcW w:w="1134"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3"/>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2"/>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3" w:type="dxa"/>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2" w:type="dxa"/>
            <w:gridSpan w:val="2"/>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871 49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167 731</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449 356</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673 360</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69 158</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0 37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83 424</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6%)</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27 12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487 889</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7%)</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02 789</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34 79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002 205</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8%)</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9,8%)</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71 222</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30 443</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17,5%</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4,0%</w:t>
            </w:r>
          </w:p>
        </w:tc>
      </w:tr>
      <w:tr>
        <w:trPr>
          <w:trHeight w:val="255" w:hRule="atLeast"/>
        </w:trPr>
        <w:tc>
          <w:tcPr>
            <w:tcW w:w="3828" w:type="dxa"/>
            <w:tcBorders>
              <w:top w:val="single" w:sz="4" w:space="0" w:color="000000"/>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43"/>
              <w:spacing w:before="20" w:after="20"/>
              <w:rPr>
                <w:rFonts w:ascii="Arial" w:hAnsi="Arial" w:eastAsia="Times New Roman" w:cs="Times New Roman"/>
                <w:b w:val="false"/>
                <w:b w:val="false"/>
                <w:bCs w:val="false"/>
                <w:szCs w:val="20"/>
                <w:lang w:val="pl-PL"/>
              </w:rPr>
            </w:pPr>
            <w:r>
              <w:rPr>
                <w:rFonts w:eastAsia="Arial" w:cs="Arial" w:ascii="Arial" w:hAnsi="Arial"/>
                <w:szCs w:val="20"/>
                <w:lang w:val="pl-PL"/>
              </w:rPr>
              <w:t xml:space="preserve">   </w:t>
            </w:r>
            <w:r>
              <w:rPr>
                <w:rFonts w:eastAsia="Times New Roman" w:cs="Times New Roman" w:ascii="Arial" w:hAnsi="Arial"/>
                <w:b w:val="false"/>
                <w:bCs w:val="false"/>
                <w:szCs w:val="20"/>
                <w:lang w:val="pl-PL"/>
              </w:rPr>
              <w:t>Bieżąc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816 560</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773 258</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002 225</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9%</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2,7%</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274 579</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208 965</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 342 826</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1%)</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0%)</w:t>
            </w:r>
          </w:p>
        </w:tc>
      </w:tr>
      <w:tr>
        <w:trPr>
          <w:trHeight w:val="255" w:hRule="atLeast"/>
        </w:trPr>
        <w:tc>
          <w:tcPr>
            <w:tcW w:w="3828" w:type="dxa"/>
            <w:tcBorders>
              <w:top w:val="single" w:sz="4" w:space="0" w:color="000000"/>
              <w:bottom w:val="single" w:sz="4" w:space="0" w:color="000000"/>
            </w:tcBorders>
            <w:vAlign w:val="center"/>
          </w:tcPr>
          <w:p>
            <w:pPr>
              <w:pStyle w:val="Xl43"/>
              <w:spacing w:before="40" w:after="40"/>
              <w:rPr>
                <w:rFonts w:ascii="Arial" w:hAnsi="Arial" w:eastAsia="Times New Roman" w:cs="Times New Roman"/>
                <w:bCs w:val="false"/>
                <w:szCs w:val="20"/>
                <w:lang w:val="pl-PL"/>
              </w:rPr>
            </w:pPr>
            <w:r>
              <w:rPr>
                <w:rFonts w:eastAsia="Times New Roman" w:cs="Times New Roman" w:ascii="Arial" w:hAnsi="Arial"/>
                <w:bCs w:val="false"/>
                <w:szCs w:val="20"/>
                <w:lang w:val="pl-PL"/>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005 704</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985 687</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346 587</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0,2%</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3%</w:t>
            </w:r>
          </w:p>
        </w:tc>
      </w:tr>
      <w:tr>
        <w:trPr>
          <w:trHeight w:val="255" w:hRule="atLeast"/>
        </w:trPr>
        <w:tc>
          <w:tcPr>
            <w:tcW w:w="3828" w:type="dxa"/>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085 435</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 996 536</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998 465</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8%</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5,2%)</w:t>
            </w:r>
          </w:p>
        </w:tc>
      </w:tr>
      <w:tr>
        <w:trPr>
          <w:trHeight w:val="255" w:hRule="atLeast"/>
        </w:trPr>
        <w:tc>
          <w:tcPr>
            <w:tcW w:w="3828" w:type="dxa"/>
            <w:tcBorders>
              <w:top w:val="single" w:sz="4" w:space="0" w:color="000000"/>
              <w:bottom w:val="double" w:sz="6"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double" w:sz="6"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bl>
    <w:p>
      <w:pPr>
        <w:pStyle w:val="Normal"/>
        <w:spacing w:before="0" w:after="360"/>
        <w:rPr>
          <w:rFonts w:ascii="Arial" w:hAnsi="Arial" w:cs="Arial"/>
          <w:i/>
          <w:i/>
          <w:sz w:val="16"/>
          <w:ins w:id="747" w:author="L-Urbani" w:date="2003-09-17T12:47:00Z"/>
        </w:rPr>
      </w:pPr>
      <w:r>
        <w:rPr>
          <w:rFonts w:cs="Arial" w:ascii="Arial" w:hAnsi="Arial"/>
          <w:i/>
          <w:sz w:val="16"/>
        </w:rPr>
        <w:t>Bez odsetek do zapłacenia.</w:t>
      </w:r>
    </w:p>
    <w:p>
      <w:pPr>
        <w:pStyle w:val="Normal"/>
        <w:rPr/>
      </w:pPr>
      <w:ins w:id="748" w:author="L-Urbani" w:date="2003-09-17T12:47:00Z">
        <w:r>
          <w:rPr/>
          <w:t xml:space="preserve">W I połowie 2003 roku Bank </w:t>
        </w:r>
      </w:ins>
      <w:ins w:id="749" w:author="L-Urbani" w:date="2003-09-17T12:51:00Z">
        <w:r>
          <w:rPr/>
          <w:t xml:space="preserve">nadal </w:t>
        </w:r>
      </w:ins>
      <w:ins w:id="750" w:author="L-Urbani" w:date="2003-09-17T12:48:00Z">
        <w:r>
          <w:rPr/>
          <w:t>notował nadwyżk</w:t>
        </w:r>
      </w:ins>
      <w:ins w:id="751" w:author="L-Urbani" w:date="2003-09-17T12:52:00Z">
        <w:r>
          <w:rPr/>
          <w:t>ę</w:t>
        </w:r>
      </w:ins>
      <w:ins w:id="752" w:author="L-Urbani" w:date="2003-09-17T12:48:00Z">
        <w:r>
          <w:rPr/>
          <w:t xml:space="preserve"> wolnych środków, </w:t>
        </w:r>
      </w:ins>
      <w:ins w:id="753" w:author="L-Urbani" w:date="2003-09-17T12:52:00Z">
        <w:r>
          <w:rPr/>
          <w:t>co obrazowała utrzymująca</w:t>
        </w:r>
      </w:ins>
      <w:ins w:id="754" w:author="L-Urbani" w:date="2003-09-17T12:48:00Z">
        <w:r>
          <w:rPr/>
          <w:t xml:space="preserve"> się</w:t>
        </w:r>
      </w:ins>
      <w:ins w:id="755" w:author="L-Urbani" w:date="2003-09-17T12:53:00Z">
        <w:r>
          <w:rPr/>
          <w:t xml:space="preserve"> – choć już na mniejszą skalę niż w 2002 roku –</w:t>
        </w:r>
      </w:ins>
      <w:ins w:id="756" w:author="L-Urbani" w:date="2003-09-17T12:48:00Z">
        <w:r>
          <w:rPr/>
          <w:t xml:space="preserve"> różnic</w:t>
        </w:r>
      </w:ins>
      <w:ins w:id="757" w:author="L-Urbani" w:date="2003-09-17T12:52:00Z">
        <w:r>
          <w:rPr/>
          <w:t>a</w:t>
        </w:r>
      </w:ins>
      <w:ins w:id="758" w:author="L-Urbani" w:date="2003-09-17T12:48:00Z">
        <w:r>
          <w:rPr/>
          <w:t xml:space="preserve">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w:t>
        </w:r>
      </w:ins>
      <w:ins w:id="759" w:author="L-Urbani" w:date="2003-09-17T12:54:00Z">
        <w:r>
          <w:rPr/>
          <w:t>spodziewanego</w:t>
        </w:r>
      </w:ins>
      <w:ins w:id="760" w:author="L-Urbani" w:date="2003-09-17T12:48:00Z">
        <w:r>
          <w:rPr/>
          <w:t xml:space="preserve"> </w:t>
        </w:r>
      </w:ins>
      <w:ins w:id="761" w:author="L-Urbani" w:date="2003-09-17T12:52:00Z">
        <w:r>
          <w:rPr/>
          <w:t>przyspieszenia wzrostu gospodarczego</w:t>
        </w:r>
      </w:ins>
      <w:ins w:id="762" w:author="L-Urbani" w:date="2003-09-17T12:48:00Z">
        <w:r>
          <w:rPr/>
          <w:t>.</w:t>
        </w:r>
      </w:ins>
    </w:p>
    <w:p>
      <w:pPr>
        <w:pStyle w:val="Heading3"/>
        <w:rPr/>
      </w:pPr>
      <w:r>
        <w:rPr/>
        <w:t>Zarządzanie środkami finansowymi przedsiębiorstw</w:t>
      </w:r>
    </w:p>
    <w:p>
      <w:pPr>
        <w:pStyle w:val="Normal"/>
        <w:rPr>
          <w:ins w:id="765" w:author="L-Urbani" w:date="2003-09-14T13:38:00Z"/>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w:t>
      </w:r>
      <w:del w:id="763" w:author="L-Urbani" w:date="2003-09-14T13:22:00Z">
        <w:r>
          <w:rPr/>
          <w:delText>ł</w:delText>
        </w:r>
      </w:del>
      <w:r>
        <w:rPr/>
        <w:t xml:space="preserve"> intensywną rozbudowę oferty i akwizycję klientów w grupie bardziej wyrafinowanych produktów bankowości transakcyjnej,  w tym zwłaszcza bankowości elektronicznej i internetowej. Rozwój tej działalności w znacznym stopniu ułatwia</w:t>
      </w:r>
      <w:del w:id="764" w:author="L-Urbani" w:date="2003-09-14T13:23:00Z">
        <w:r>
          <w:rPr/>
          <w:delText>ł</w:delText>
        </w:r>
      </w:del>
      <w:r>
        <w:rPr/>
        <w:t xml:space="preserve"> dostęp do światowej klasy dorobku technologicznego Citigroup.</w:t>
      </w:r>
    </w:p>
    <w:p>
      <w:pPr>
        <w:pStyle w:val="Normal"/>
        <w:rPr>
          <w:ins w:id="769" w:author="L-Urbani" w:date="2003-09-14T13:39:00Z"/>
        </w:rPr>
      </w:pPr>
      <w:ins w:id="766" w:author="L-Urbani" w:date="2003-09-14T13:38:00Z">
        <w:r>
          <w:rPr/>
          <w:t xml:space="preserve">W I półroczu 2003 roku oferta Banku w zakresie obsługi transakcyjnej i finansowania handlu powiększyła się o następujące </w:t>
        </w:r>
      </w:ins>
      <w:ins w:id="767" w:author="L-Urbani" w:date="2003-09-14T14:39:00Z">
        <w:r>
          <w:rPr/>
          <w:t>usługi</w:t>
        </w:r>
      </w:ins>
      <w:ins w:id="768" w:author="L-Urbani" w:date="2003-09-14T13:39:00Z">
        <w:r>
          <w:rPr/>
          <w:t>:</w:t>
        </w:r>
      </w:ins>
    </w:p>
    <w:p>
      <w:pPr>
        <w:pStyle w:val="Normal"/>
        <w:numPr>
          <w:ilvl w:val="0"/>
          <w:numId w:val="6"/>
        </w:numPr>
        <w:tabs>
          <w:tab w:val="clear" w:pos="720"/>
          <w:tab w:val="left" w:pos="-3261" w:leader="none"/>
          <w:tab w:val="left" w:pos="-2127" w:leader="none"/>
        </w:tabs>
        <w:ind w:left="426" w:hanging="360"/>
        <w:rPr>
          <w:ins w:id="791" w:author="L-Urbani" w:date="2003-09-14T13:49:00Z"/>
        </w:rPr>
      </w:pPr>
      <w:ins w:id="770" w:author="L-Urbani" w:date="2003-09-14T13:41:00Z">
        <w:r>
          <w:rPr>
            <w:i/>
            <w:iCs/>
          </w:rPr>
          <w:t>Wyciągi Elektroniczne</w:t>
        </w:r>
      </w:ins>
      <w:ins w:id="771" w:author="L-Urbani" w:date="2003-09-14T13:41:00Z">
        <w:r>
          <w:rPr/>
          <w:t xml:space="preserve"> – </w:t>
        </w:r>
      </w:ins>
      <w:ins w:id="772" w:author="L-Urbani" w:date="2003-09-14T13:46:00Z">
        <w:r>
          <w:rPr/>
          <w:t>w ramach tej usługi klienci otrzymują wyciągi bankowe w formie pliku z rozszerzeniem PDF</w:t>
        </w:r>
      </w:ins>
      <w:ins w:id="773" w:author="L-Urbani" w:date="2003-09-14T13:48:00Z">
        <w:r>
          <w:rPr/>
          <w:t xml:space="preserve"> w formacie</w:t>
        </w:r>
      </w:ins>
      <w:ins w:id="774" w:author="L-Urbani" w:date="2003-09-14T13:46:00Z">
        <w:r>
          <w:rPr/>
          <w:t xml:space="preserve"> identyczn</w:t>
        </w:r>
      </w:ins>
      <w:ins w:id="775" w:author="L-Urbani" w:date="2003-09-14T13:48:00Z">
        <w:r>
          <w:rPr/>
          <w:t>ym</w:t>
        </w:r>
      </w:ins>
      <w:ins w:id="776" w:author="L-Urbani" w:date="2003-09-14T13:46:00Z">
        <w:r>
          <w:rPr/>
          <w:t xml:space="preserve"> z dotychczas</w:t>
        </w:r>
      </w:ins>
      <w:ins w:id="777" w:author="L-Urbani" w:date="2003-09-14T13:42:00Z">
        <w:r>
          <w:rPr/>
          <w:t xml:space="preserve"> </w:t>
        </w:r>
      </w:ins>
      <w:ins w:id="778" w:author="L-Urbani" w:date="2003-09-14T13:47:00Z">
        <w:r>
          <w:rPr/>
          <w:t>stosowanym w wyciągach papierowych. Wyciągi Elektroniczne zostały u</w:t>
        </w:r>
      </w:ins>
      <w:ins w:id="779" w:author="L-Urbani" w:date="2003-09-14T13:42:00Z">
        <w:r>
          <w:rPr/>
          <w:t>dostępn</w:t>
        </w:r>
      </w:ins>
      <w:ins w:id="780" w:author="L-Urbani" w:date="2003-09-14T13:49:00Z">
        <w:r>
          <w:rPr/>
          <w:t>ione</w:t>
        </w:r>
      </w:ins>
      <w:ins w:id="781" w:author="L-Urbani" w:date="2003-09-14T13:42:00Z">
        <w:r>
          <w:rPr/>
          <w:t xml:space="preserve"> </w:t>
        </w:r>
      </w:ins>
      <w:ins w:id="782" w:author="L-Urbani" w:date="2003-09-14T13:49:00Z">
        <w:r>
          <w:rPr/>
          <w:t>klientom</w:t>
        </w:r>
      </w:ins>
      <w:ins w:id="783" w:author="L-Urbani" w:date="2003-09-14T13:42:00Z">
        <w:r>
          <w:rPr/>
          <w:t xml:space="preserve"> 1 marca 2003 roku, </w:t>
        </w:r>
      </w:ins>
      <w:ins w:id="784" w:author="L-Urbani" w:date="2003-09-14T13:48:00Z">
        <w:r>
          <w:rPr/>
          <w:t xml:space="preserve">a </w:t>
        </w:r>
      </w:ins>
      <w:ins w:id="785" w:author="L-Urbani" w:date="2003-09-14T13:44:00Z">
        <w:r>
          <w:rPr/>
          <w:t>według stanu na</w:t>
        </w:r>
      </w:ins>
      <w:ins w:id="786" w:author="L-Urbani" w:date="2003-09-14T13:42:00Z">
        <w:r>
          <w:rPr/>
          <w:t xml:space="preserve"> ko</w:t>
        </w:r>
      </w:ins>
      <w:ins w:id="787" w:author="L-Urbani" w:date="2003-09-14T13:44:00Z">
        <w:r>
          <w:rPr/>
          <w:t>niec</w:t>
        </w:r>
      </w:ins>
      <w:ins w:id="788" w:author="L-Urbani" w:date="2003-09-14T13:42:00Z">
        <w:r>
          <w:rPr/>
          <w:t xml:space="preserve"> czerwca 2003 roku </w:t>
        </w:r>
      </w:ins>
      <w:ins w:id="789" w:author="L-Urbani" w:date="2003-09-14T13:44:00Z">
        <w:r>
          <w:rPr/>
          <w:t>z usługi korzystało już 737 klientów posiadających 2.</w:t>
        </w:r>
      </w:ins>
      <w:ins w:id="790" w:author="L-Urbani" w:date="2003-09-14T13:46:00Z">
        <w:r>
          <w:rPr/>
          <w:t>550 rachunków bankowych.</w:t>
        </w:r>
      </w:ins>
    </w:p>
    <w:p>
      <w:pPr>
        <w:pStyle w:val="Normal"/>
        <w:numPr>
          <w:ilvl w:val="0"/>
          <w:numId w:val="6"/>
        </w:numPr>
        <w:tabs>
          <w:tab w:val="clear" w:pos="720"/>
          <w:tab w:val="left" w:pos="-3261" w:leader="none"/>
          <w:tab w:val="left" w:pos="-2127" w:leader="none"/>
        </w:tabs>
        <w:ind w:left="426" w:hanging="360"/>
        <w:rPr>
          <w:ins w:id="802" w:author="L-Urbani" w:date="2003-09-15T13:10:00Z"/>
        </w:rPr>
      </w:pPr>
      <w:ins w:id="792" w:author="L-Urbani" w:date="2003-09-14T13:51:00Z">
        <w:r>
          <w:rPr>
            <w:i/>
            <w:iCs/>
          </w:rPr>
          <w:t>Wpłaty Gotówki</w:t>
        </w:r>
      </w:ins>
      <w:ins w:id="793" w:author="L-Urbani" w:date="2003-09-14T13:51:00Z">
        <w:r>
          <w:rPr/>
          <w:t xml:space="preserve"> –</w:t>
        </w:r>
      </w:ins>
      <w:ins w:id="794" w:author="L-Urbani" w:date="2003-09-14T14:10:00Z">
        <w:r>
          <w:rPr/>
          <w:t xml:space="preserve"> </w:t>
        </w:r>
      </w:ins>
      <w:ins w:id="795" w:author="L-Urbani" w:date="2003-09-15T13:10:00Z">
        <w:r>
          <w:rPr/>
          <w:t xml:space="preserve">we współpracy z firmą Patron Service wprowadzono nową usługę konwojowania gotówki przewożonej do </w:t>
        </w:r>
      </w:ins>
      <w:ins w:id="796" w:author="L-Urbani" w:date="2003-09-15T13:12:00Z">
        <w:r>
          <w:rPr/>
          <w:t xml:space="preserve">placówek Banku </w:t>
        </w:r>
      </w:ins>
      <w:ins w:id="797" w:author="L-Urbani" w:date="2003-09-15T13:15:00Z">
        <w:r>
          <w:rPr/>
          <w:t>prowadzących obsługę gotówkową. Bank rozszerzył ponadto współpracę z firmą Securitas C.I.T. w zakresie liczenia i sortowania gotówki.</w:t>
        </w:r>
      </w:ins>
      <w:ins w:id="798" w:author="L-Urbani" w:date="2003-09-15T13:17:00Z">
        <w:r>
          <w:rPr/>
          <w:t xml:space="preserve"> W rezultacie firma przejęła obsługę 13 </w:t>
        </w:r>
      </w:ins>
      <w:ins w:id="799" w:author="L-Urbani" w:date="2003-09-15T13:27:00Z">
        <w:r>
          <w:rPr/>
          <w:t>liczarni gotówki</w:t>
        </w:r>
      </w:ins>
      <w:ins w:id="800" w:author="L-Urbani" w:date="2003-09-15T13:18:00Z">
        <w:r>
          <w:rPr/>
          <w:t>, a 3</w:t>
        </w:r>
      </w:ins>
      <w:ins w:id="801" w:author="L-Urbani" w:date="2003-09-15T13:27:00Z">
        <w:r>
          <w:rPr/>
          <w:t xml:space="preserve"> inne pozostały w rękach Banku. Dla porównania w 2002 roku było to odpowiednio 5 i 16.</w:t>
        </w:r>
      </w:ins>
    </w:p>
    <w:p>
      <w:pPr>
        <w:pStyle w:val="Normal"/>
        <w:numPr>
          <w:ilvl w:val="0"/>
          <w:numId w:val="6"/>
        </w:numPr>
        <w:tabs>
          <w:tab w:val="clear" w:pos="720"/>
          <w:tab w:val="left" w:pos="-3261" w:leader="none"/>
          <w:tab w:val="left" w:pos="-2127" w:leader="none"/>
        </w:tabs>
        <w:ind w:left="426" w:hanging="360"/>
        <w:rPr>
          <w:ins w:id="813" w:author="L-Urbani" w:date="2003-09-14T14:20:00Z"/>
        </w:rPr>
      </w:pPr>
      <w:ins w:id="803" w:author="L-Urbani" w:date="2003-09-14T14:16:00Z">
        <w:r>
          <w:rPr>
            <w:i/>
            <w:iCs/>
          </w:rPr>
          <w:t xml:space="preserve">CitiPłynnościowy </w:t>
        </w:r>
      </w:ins>
      <w:ins w:id="804" w:author="L-Urbani" w:date="2003-09-14T14:19:00Z">
        <w:r>
          <w:rPr>
            <w:i/>
            <w:iCs/>
          </w:rPr>
          <w:t>SFIO</w:t>
        </w:r>
      </w:ins>
      <w:ins w:id="805" w:author="L-Urbani" w:date="2003-09-14T14:19:00Z">
        <w:r>
          <w:rPr/>
          <w:t xml:space="preserve"> </w:t>
        </w:r>
      </w:ins>
      <w:ins w:id="806" w:author="L-Urbani" w:date="2003-09-14T14:17:00Z">
        <w:r>
          <w:rPr/>
          <w:t xml:space="preserve">– </w:t>
        </w:r>
      </w:ins>
      <w:ins w:id="807" w:author="L-Urbani" w:date="2003-09-14T14:19:00Z">
        <w:r>
          <w:rPr/>
          <w:t>Bank rozpoczął oferowanie klientom</w:t>
        </w:r>
      </w:ins>
      <w:ins w:id="808" w:author="L-Urbani" w:date="2003-09-17T11:51:00Z">
        <w:r>
          <w:rPr/>
          <w:t xml:space="preserve"> korporacyjnym</w:t>
        </w:r>
      </w:ins>
      <w:ins w:id="809" w:author="L-Urbani" w:date="2003-09-14T14:19:00Z">
        <w:r>
          <w:rPr/>
          <w:t xml:space="preserve"> jednostek uczestnictwa </w:t>
        </w:r>
      </w:ins>
      <w:ins w:id="810" w:author="L-Urbani" w:date="2003-09-17T11:51:00Z">
        <w:r>
          <w:rPr/>
          <w:t xml:space="preserve">tego </w:t>
        </w:r>
      </w:ins>
      <w:ins w:id="811" w:author="L-Urbani" w:date="2003-09-14T14:20:00Z">
        <w:r>
          <w:rPr/>
          <w:t>funduszu</w:t>
        </w:r>
      </w:ins>
      <w:ins w:id="812" w:author="L-Urbani" w:date="2003-09-17T11:51:00Z">
        <w:r>
          <w:rPr/>
          <w:t xml:space="preserve"> jako altrernatywy dla depozytów typu overnight (O/N)</w:t>
        </w:r>
      </w:ins>
    </w:p>
    <w:p>
      <w:pPr>
        <w:pStyle w:val="Normal"/>
        <w:numPr>
          <w:ilvl w:val="0"/>
          <w:numId w:val="6"/>
        </w:numPr>
        <w:tabs>
          <w:tab w:val="clear" w:pos="720"/>
          <w:tab w:val="left" w:pos="-3261" w:leader="none"/>
          <w:tab w:val="left" w:pos="-2127" w:leader="none"/>
        </w:tabs>
        <w:ind w:left="426" w:hanging="360"/>
        <w:rPr>
          <w:ins w:id="820" w:author="L-Urbani" w:date="2003-09-14T15:40:00Z"/>
        </w:rPr>
      </w:pPr>
      <w:ins w:id="814" w:author="L-Urbani" w:date="2003-09-14T14:24:00Z">
        <w:r>
          <w:rPr>
            <w:i/>
            <w:iCs/>
          </w:rPr>
          <w:t>Rachunki Zastrzeżone</w:t>
        </w:r>
      </w:ins>
      <w:ins w:id="815" w:author="L-Urbani" w:date="2003-09-14T14:24:00Z">
        <w:r>
          <w:rPr/>
          <w:t xml:space="preserve"> (tzw. escrow) – </w:t>
        </w:r>
      </w:ins>
      <w:ins w:id="816" w:author="L-Urbani" w:date="2003-09-14T15:41:00Z">
        <w:r>
          <w:rPr/>
          <w:t xml:space="preserve">służące zabezpieczeniu </w:t>
        </w:r>
      </w:ins>
      <w:ins w:id="817" w:author="L-Urbani" w:date="2003-09-14T22:06:00Z">
        <w:r>
          <w:rPr/>
          <w:t>jednej ze stron transakcji przed utratą funduszy w przypadku niewywiązania się z umowy przez kontrahenta oraz jednoczesnemu zagwarantow</w:t>
        </w:r>
      </w:ins>
      <w:ins w:id="818" w:author="L-Urbani" w:date="2003-09-14T22:08:00Z">
        <w:r>
          <w:rPr/>
          <w:t>aniu wypłaty środków na rzecz kontrahenta w przypadku wywiązania się przez niego z umowy</w:t>
        </w:r>
      </w:ins>
      <w:ins w:id="819" w:author="L-Urbani" w:date="2003-09-14T15:40:00Z">
        <w:r>
          <w:rPr/>
          <w:t>.</w:t>
        </w:r>
      </w:ins>
    </w:p>
    <w:p>
      <w:pPr>
        <w:pStyle w:val="Normal"/>
        <w:numPr>
          <w:ilvl w:val="0"/>
          <w:numId w:val="6"/>
        </w:numPr>
        <w:tabs>
          <w:tab w:val="clear" w:pos="720"/>
          <w:tab w:val="left" w:pos="-3261" w:leader="none"/>
          <w:tab w:val="left" w:pos="-2127" w:leader="none"/>
        </w:tabs>
        <w:ind w:left="426" w:hanging="360"/>
        <w:rPr>
          <w:ins w:id="825" w:author="L-Urbani" w:date="2003-09-14T13:55:00Z"/>
        </w:rPr>
      </w:pPr>
      <w:ins w:id="821" w:author="L-Urbani" w:date="2003-09-14T15:40:00Z">
        <w:r>
          <w:rPr>
            <w:i/>
            <w:iCs/>
          </w:rPr>
          <w:t>Rachunki do Obsługi Przetargów</w:t>
        </w:r>
      </w:ins>
      <w:ins w:id="822" w:author="L-Urbani" w:date="2003-09-14T15:40:00Z">
        <w:r>
          <w:rPr/>
          <w:t xml:space="preserve"> – służące przede wszystkim ułatwieniu firmom z sektora publicznego obsługi przetarg</w:t>
        </w:r>
      </w:ins>
      <w:ins w:id="823" w:author="L-Urbani" w:date="2003-09-14T22:08:00Z">
        <w:r>
          <w:rPr/>
          <w:t>ów</w:t>
        </w:r>
      </w:ins>
      <w:ins w:id="824" w:author="L-Urbani" w:date="2003-09-14T15:40:00Z">
        <w:r>
          <w:rPr/>
          <w:t>, tj. kontroli wpłat wadium, wypłaty wadium na rzecz oferentów, którzy przegrali przetarg, obliczanie kwot należnych odsetek, itp.</w:t>
        </w:r>
      </w:ins>
    </w:p>
    <w:p>
      <w:pPr>
        <w:pStyle w:val="Normal"/>
        <w:rPr/>
      </w:pPr>
      <w:ins w:id="826" w:author="L-Urbani" w:date="2003-09-14T13:55:00Z">
        <w:r>
          <w:rPr/>
          <w:t>Ponadto rozpoczęto przyjmowanie lokat terminowych od klientów nie posiadających rachunku bieżącego w Banku.</w:t>
        </w:r>
      </w:ins>
      <w:del w:id="827" w:author="L-Urbani" w:date="2003-09-14T13:23:00Z">
        <w:r>
          <w:rPr/>
          <w:delText xml:space="preserve"> W 2002 roku oferta Banku w obszarze zarządzania środkami finansowymi przedsiębiorstw obejmowała następujące grupy produktowe:</w:delText>
        </w:r>
      </w:del>
    </w:p>
    <w:p>
      <w:pPr>
        <w:pStyle w:val="Normal"/>
        <w:tabs>
          <w:tab w:val="left" w:pos="720" w:leader="none"/>
        </w:tabs>
        <w:spacing w:before="0" w:after="120"/>
        <w:rPr>
          <w:iCs/>
          <w:ins w:id="841" w:author="L-Urbani" w:date="2003-09-14T15:19:00Z"/>
        </w:rPr>
      </w:pPr>
      <w:ins w:id="828" w:author="L-Urbani" w:date="2003-09-14T15:19:00Z">
        <w:r>
          <w:rPr/>
          <w:t xml:space="preserve">Sztandarowym kanałem internetowej obsługi klientów korporacyjnych w zakresie produktów bankowości transakcyjnej jest system </w:t>
        </w:r>
      </w:ins>
      <w:ins w:id="829" w:author="L-Urbani" w:date="2003-09-14T15:19:00Z">
        <w:r>
          <w:rPr>
            <w:i/>
          </w:rPr>
          <w:t>CitiDirect</w:t>
        </w:r>
      </w:ins>
      <w:ins w:id="830" w:author="L-Urbani" w:date="2003-09-14T15:19:00Z">
        <w:r>
          <w:rPr>
            <w:iCs/>
          </w:rPr>
          <w:t xml:space="preserve">. I połowa 2003 roku była okresem dalszego dynamicznego wzrostu wykorzystania </w:t>
        </w:r>
      </w:ins>
      <w:ins w:id="831" w:author="L-Urbani" w:date="2003-09-14T15:19:00Z">
        <w:r>
          <w:rPr>
            <w:i/>
          </w:rPr>
          <w:t>CitiDirect</w:t>
        </w:r>
      </w:ins>
      <w:ins w:id="832" w:author="L-Urbani" w:date="2003-09-14T15:19:00Z">
        <w:r>
          <w:rPr>
            <w:iCs/>
          </w:rPr>
          <w:t>, o czym świadczy wzrost liczby</w:t>
        </w:r>
      </w:ins>
      <w:ins w:id="833" w:author="L-Urbani" w:date="2003-09-14T15:21:00Z">
        <w:r>
          <w:rPr>
            <w:iCs/>
          </w:rPr>
          <w:t xml:space="preserve"> </w:t>
        </w:r>
      </w:ins>
      <w:ins w:id="834" w:author="L-Urbani" w:date="2003-09-14T15:35:00Z">
        <w:r>
          <w:rPr>
            <w:iCs/>
          </w:rPr>
          <w:t>aktywnych</w:t>
        </w:r>
      </w:ins>
      <w:ins w:id="835" w:author="L-Urbani" w:date="2003-09-14T15:20:00Z">
        <w:r>
          <w:rPr>
            <w:iCs/>
          </w:rPr>
          <w:t xml:space="preserve"> instalacji</w:t>
        </w:r>
      </w:ins>
      <w:ins w:id="836" w:author="L-Urbani" w:date="2003-09-14T15:22:00Z">
        <w:r>
          <w:rPr>
            <w:iCs/>
          </w:rPr>
          <w:t xml:space="preserve"> </w:t>
        </w:r>
      </w:ins>
      <w:ins w:id="837" w:author="L-Urbani" w:date="2003-09-14T15:36:00Z">
        <w:r>
          <w:rPr>
            <w:iCs/>
          </w:rPr>
          <w:t xml:space="preserve">systemu </w:t>
        </w:r>
      </w:ins>
      <w:ins w:id="838" w:author="L-Urbani" w:date="2003-09-14T15:22:00Z">
        <w:r>
          <w:rPr>
            <w:iCs/>
          </w:rPr>
          <w:t>z 3.170 do 5.000.</w:t>
        </w:r>
      </w:ins>
      <w:ins w:id="839" w:author="L-Urbani" w:date="2003-09-14T15:38:00Z">
        <w:r>
          <w:rPr>
            <w:iCs/>
          </w:rPr>
          <w:t xml:space="preserve"> </w:t>
        </w:r>
      </w:ins>
      <w:ins w:id="840" w:author="L-Urbani"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jc w:val="left"/>
        <w:rPr>
          <w:del w:id="843" w:author="L-Urbani" w:date="2003-09-14T13:22:00Z"/>
        </w:rPr>
      </w:pPr>
      <w:del w:id="842" w:author="L-Urbani" w:date="2003-09-14T13:22:00Z">
        <w:r>
          <w:rPr/>
          <w:delText>zarządzanie należnościami</w:delText>
        </w:r>
      </w:del>
    </w:p>
    <w:p>
      <w:pPr>
        <w:pStyle w:val="Normal"/>
        <w:numPr>
          <w:ilvl w:val="0"/>
          <w:numId w:val="6"/>
        </w:numPr>
        <w:tabs>
          <w:tab w:val="clear" w:pos="720"/>
          <w:tab w:val="left" w:pos="-3261" w:leader="none"/>
          <w:tab w:val="left" w:pos="-2127" w:leader="none"/>
        </w:tabs>
        <w:spacing w:before="0" w:after="120"/>
        <w:ind w:left="425" w:hanging="357"/>
        <w:jc w:val="left"/>
        <w:rPr>
          <w:del w:id="845" w:author="L-Urbani" w:date="2003-09-14T13:22:00Z"/>
        </w:rPr>
      </w:pPr>
      <w:del w:id="844" w:author="L-Urbani" w:date="2003-09-14T13:22:00Z">
        <w:r>
          <w:rPr/>
          <w:delText>bankowość elektroniczna i internetowa</w:delText>
        </w:r>
      </w:del>
    </w:p>
    <w:p>
      <w:pPr>
        <w:pStyle w:val="Normal"/>
        <w:numPr>
          <w:ilvl w:val="0"/>
          <w:numId w:val="6"/>
        </w:numPr>
        <w:tabs>
          <w:tab w:val="clear" w:pos="720"/>
          <w:tab w:val="left" w:pos="-3261" w:leader="none"/>
          <w:tab w:val="left" w:pos="-2127" w:leader="none"/>
        </w:tabs>
        <w:spacing w:before="0" w:after="120"/>
        <w:ind w:left="425" w:hanging="357"/>
        <w:jc w:val="left"/>
        <w:rPr>
          <w:del w:id="847" w:author="L-Urbani" w:date="2003-09-14T13:22:00Z"/>
        </w:rPr>
      </w:pPr>
      <w:del w:id="846" w:author="L-Urbani" w:date="2003-09-14T13:22:00Z">
        <w:r>
          <w:rPr/>
          <w:delText>zarządzanie płynnością</w:delText>
        </w:r>
      </w:del>
    </w:p>
    <w:p>
      <w:pPr>
        <w:pStyle w:val="Normal"/>
        <w:numPr>
          <w:ilvl w:val="0"/>
          <w:numId w:val="6"/>
        </w:numPr>
        <w:tabs>
          <w:tab w:val="clear" w:pos="720"/>
          <w:tab w:val="left" w:pos="-3261" w:leader="none"/>
          <w:tab w:val="left" w:pos="-2127" w:leader="none"/>
        </w:tabs>
        <w:spacing w:before="0" w:after="120"/>
        <w:ind w:left="425" w:hanging="357"/>
        <w:jc w:val="left"/>
        <w:rPr>
          <w:del w:id="849" w:author="L-Urbani" w:date="2003-09-14T13:22:00Z"/>
        </w:rPr>
      </w:pPr>
      <w:del w:id="848" w:author="L-Urbani" w:date="2003-09-14T13:22:00Z">
        <w:r>
          <w:rPr/>
          <w:delText>płatności</w:delText>
        </w:r>
      </w:del>
    </w:p>
    <w:p>
      <w:pPr>
        <w:pStyle w:val="Normal"/>
        <w:numPr>
          <w:ilvl w:val="0"/>
          <w:numId w:val="6"/>
        </w:numPr>
        <w:tabs>
          <w:tab w:val="clear" w:pos="720"/>
          <w:tab w:val="left" w:pos="-3261" w:leader="none"/>
          <w:tab w:val="left" w:pos="-2127" w:leader="none"/>
        </w:tabs>
        <w:spacing w:before="0" w:after="120"/>
        <w:ind w:left="425" w:hanging="357"/>
        <w:jc w:val="left"/>
        <w:rPr>
          <w:del w:id="851" w:author="L-Urbani" w:date="2003-09-14T13:22:00Z"/>
        </w:rPr>
      </w:pPr>
      <w:del w:id="850" w:author="L-Urbani" w:date="2003-09-14T13:22:00Z">
        <w:r>
          <w:rPr/>
          <w:delText>finansowanie handlu</w:delText>
        </w:r>
      </w:del>
    </w:p>
    <w:p>
      <w:pPr>
        <w:pStyle w:val="Normal"/>
        <w:numPr>
          <w:ilvl w:val="0"/>
          <w:numId w:val="6"/>
        </w:numPr>
        <w:tabs>
          <w:tab w:val="clear" w:pos="720"/>
          <w:tab w:val="left" w:pos="-3261" w:leader="none"/>
          <w:tab w:val="left" w:pos="-2127" w:leader="none"/>
        </w:tabs>
        <w:ind w:left="426" w:hanging="360"/>
        <w:jc w:val="left"/>
        <w:rPr>
          <w:del w:id="853" w:author="L-Urbani" w:date="2003-09-14T13:22:00Z"/>
        </w:rPr>
      </w:pPr>
      <w:del w:id="852" w:author="L-Urbani" w:date="2003-09-14T13:22:00Z">
        <w:r>
          <w:rPr/>
          <w:delText>obsługa handlu</w:delText>
        </w:r>
      </w:del>
    </w:p>
    <w:p>
      <w:pPr>
        <w:pStyle w:val="Normal"/>
        <w:rPr>
          <w:iCs/>
          <w:ins w:id="903" w:author="L-Urbani" w:date="2003-09-14T15:12:00Z"/>
        </w:rPr>
      </w:pPr>
      <w:del w:id="854" w:author="L-Urbani" w:date="2003-09-14T15:22:00Z">
        <w:r>
          <w:rPr/>
          <w:delText xml:space="preserve">W obszarze bankowości internetowej Bank odnotował dynamiczny wzrost wykorzystania platformy transakcyjnej </w:delText>
        </w:r>
      </w:del>
      <w:del w:id="855" w:author="L-Urbani" w:date="2003-09-14T15:22:00Z">
        <w:r>
          <w:rPr>
            <w:i/>
          </w:rPr>
          <w:delText>CitiDirect</w:delText>
        </w:r>
      </w:del>
      <w:del w:id="856" w:author="L-Urbani" w:date="2003-09-14T15:22:00Z">
        <w:r>
          <w:rPr/>
          <w:delText xml:space="preserve">, będącej sztandarowym kanałem internetowej obsługi klientów korporacyjnych w zakresie produktów bankowości transakcyjnej. Ogółem w </w:delText>
        </w:r>
      </w:del>
      <w:del w:id="857" w:author="L-Urbani" w:date="2003-09-14T13:36:00Z">
        <w:r>
          <w:rPr/>
          <w:delText>końcu</w:delText>
        </w:r>
      </w:del>
      <w:del w:id="858" w:author="L-Urbani" w:date="2003-09-14T15:22:00Z">
        <w:r>
          <w:rPr/>
          <w:delText xml:space="preserve"> 200</w:delText>
        </w:r>
      </w:del>
      <w:del w:id="859" w:author="L-Urbani" w:date="2003-09-14T13:36:00Z">
        <w:r>
          <w:rPr/>
          <w:delText>2</w:delText>
        </w:r>
      </w:del>
      <w:del w:id="860" w:author="L-Urbani" w:date="2003-09-14T15:22:00Z">
        <w:r>
          <w:rPr/>
          <w:delText xml:space="preserve"> roku obsługiwano 3.170 instalacji </w:delText>
        </w:r>
      </w:del>
      <w:del w:id="861" w:author="L-Urbani" w:date="2003-09-14T15:22:00Z">
        <w:r>
          <w:rPr>
            <w:i/>
          </w:rPr>
          <w:delText>CitiDirect</w:delText>
        </w:r>
      </w:del>
      <w:del w:id="862" w:author="L-Urbani" w:date="2003-09-14T15:22:00Z">
        <w:r>
          <w:rPr/>
          <w:delText xml:space="preserve">, w porównaniu z 860 na początku roku. Atutem pakietu </w:delText>
        </w:r>
      </w:del>
      <w:del w:id="863" w:author="L-Urbani" w:date="2003-09-14T15:22:00Z">
        <w:r>
          <w:rPr>
            <w:i/>
          </w:rPr>
          <w:delText>CitiDirect</w:delText>
        </w:r>
      </w:del>
      <w:del w:id="864" w:author="L-Urbani" w:date="2003-09-14T15:22:00Z">
        <w:r>
          <w:rPr/>
          <w:delText xml:space="preserve"> jest możliwość dostępu do rachunku bankowego firmy-klienta w czasie rzeczywistym i wykonywania całej gamy transakcji za pomocą komputerowego połączenia z Internetem bezpośrednio z siedziby klienta. </w:delText>
        </w:r>
      </w:del>
      <w:del w:id="865" w:author="L-Urbani" w:date="2003-09-14T15:22:00Z">
        <w:r>
          <w:rPr>
            <w:i/>
          </w:rPr>
          <w:delText>CitiDirect</w:delText>
        </w:r>
      </w:del>
      <w:del w:id="866" w:author="L-Urbani" w:date="2003-09-14T15:22:00Z">
        <w:r>
          <w:rPr/>
          <w:delText xml:space="preserve"> posiada ponadto rozbudowane opcje raportowania oraz importu/eksportu danych. Najwyższy poziom bezpieczeństwa systemu zapewniają nowoczesne techniki szyfrowania danych. Docelowo w ramach </w:delText>
        </w:r>
      </w:del>
      <w:del w:id="867" w:author="L-Urbani" w:date="2003-09-14T15:22:00Z">
        <w:r>
          <w:rPr>
            <w:i/>
          </w:rPr>
          <w:delText>CitiDirect</w:delText>
        </w:r>
      </w:del>
      <w:del w:id="868" w:author="L-Urbani" w:date="2003-09-14T15:22:00Z">
        <w:r>
          <w:rPr/>
          <w:delText xml:space="preserve"> obsługiwani będą wszyscy klienci korporacyjni korzystający z usług bankowości elektronicznej (w tym m.in. użytkownicy systemów </w:delText>
        </w:r>
      </w:del>
      <w:del w:id="869" w:author="L-Urbani" w:date="2003-09-14T15:22:00Z">
        <w:r>
          <w:rPr>
            <w:i/>
          </w:rPr>
          <w:delText>Goniec</w:delText>
        </w:r>
      </w:del>
      <w:del w:id="870" w:author="L-Urbani" w:date="2003-09-14T15:22:00Z">
        <w:r>
          <w:rPr/>
          <w:delText xml:space="preserve"> i </w:delText>
        </w:r>
      </w:del>
      <w:del w:id="871" w:author="L-Urbani" w:date="2003-09-14T15:22:00Z">
        <w:r>
          <w:rPr>
            <w:i/>
          </w:rPr>
          <w:delText xml:space="preserve">MTMS32 </w:delText>
        </w:r>
      </w:del>
      <w:del w:id="872" w:author="L-Urbani" w:date="2003-09-14T15:22:00Z">
        <w:r>
          <w:rPr/>
          <w:delTex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delText>
        </w:r>
      </w:del>
      <w:ins w:id="873" w:author="L-Urbani" w:date="2003-09-14T15:12:00Z">
        <w:r>
          <w:rPr/>
          <w:t xml:space="preserve">I półrocze 2003 roku było </w:t>
        </w:r>
      </w:ins>
      <w:ins w:id="874" w:author="L-Urbani" w:date="2003-09-14T15:26:00Z">
        <w:r>
          <w:rPr/>
          <w:t xml:space="preserve">również </w:t>
        </w:r>
      </w:ins>
      <w:ins w:id="875" w:author="L-Urbani" w:date="2003-09-14T15:12:00Z">
        <w:r>
          <w:rPr/>
          <w:t xml:space="preserve">udanym okresem dla Biura Zarządzania Produktami Kartowymi, oferującego karty </w:t>
        </w:r>
      </w:ins>
      <w:ins w:id="876" w:author="L-Urbani" w:date="2003-09-14T15:12:00Z">
        <w:r>
          <w:rPr>
            <w:i/>
          </w:rPr>
          <w:t>Citibank Business</w:t>
        </w:r>
      </w:ins>
      <w:ins w:id="877" w:author="L-Urbani" w:date="2003-09-14T15:12:00Z">
        <w:r>
          <w:rPr/>
          <w:t xml:space="preserve"> przeznaczone do pokrywania wydatków służbowych pracowników firm oraz </w:t>
        </w:r>
      </w:ins>
      <w:ins w:id="878" w:author="L-Urbani" w:date="2003-09-14T15:12:00Z">
        <w:r>
          <w:rPr>
            <w:i/>
          </w:rPr>
          <w:t>Przedpłacone Karty Płatnicze</w:t>
        </w:r>
      </w:ins>
      <w:ins w:id="879" w:author="L-Urbani" w:date="2003-09-14T15:25:00Z">
        <w:r>
          <w:rPr/>
          <w:t xml:space="preserve">, </w:t>
        </w:r>
      </w:ins>
      <w:ins w:id="880" w:author="L-Urbani" w:date="2003-09-14T15:13:00Z">
        <w:r>
          <w:rPr/>
          <w:t xml:space="preserve">mające zastosowanie jako: karty lojalnościowe, karty służące do przekazu środków lub karty promocyjne. Liczba klientów korzystających z kart </w:t>
        </w:r>
      </w:ins>
      <w:ins w:id="881" w:author="L-Urbani" w:date="2003-09-14T15:13:00Z">
        <w:r>
          <w:rPr>
            <w:i/>
          </w:rPr>
          <w:t>Citibank Business</w:t>
        </w:r>
      </w:ins>
      <w:ins w:id="882" w:author="L-Urbani" w:date="2003-09-14T15:13:00Z">
        <w:r>
          <w:rPr>
            <w:iCs/>
          </w:rPr>
          <w:t xml:space="preserve"> wzrosła w opisywanym okresie z 3</w:t>
        </w:r>
      </w:ins>
      <w:ins w:id="883" w:author="L-Urbani" w:date="2003-09-14T15:17:00Z">
        <w:r>
          <w:rPr>
            <w:iCs/>
          </w:rPr>
          <w:t>.818</w:t>
        </w:r>
      </w:ins>
      <w:ins w:id="884" w:author="L-Urbani" w:date="2003-09-14T15:14:00Z">
        <w:r>
          <w:rPr>
            <w:iCs/>
          </w:rPr>
          <w:t xml:space="preserve"> do 4</w:t>
        </w:r>
      </w:ins>
      <w:ins w:id="885" w:author="L-Urbani" w:date="2003-09-14T15:17:00Z">
        <w:r>
          <w:rPr>
            <w:iCs/>
          </w:rPr>
          <w:t>.660</w:t>
        </w:r>
      </w:ins>
      <w:ins w:id="886" w:author="L-Urbani" w:date="2003-09-14T15:14:00Z">
        <w:r>
          <w:rPr>
            <w:iCs/>
          </w:rPr>
          <w:t>, co przełożyło się na wzrost liczby obsługiwanych kart z 15</w:t>
        </w:r>
      </w:ins>
      <w:ins w:id="887" w:author="L-Urbani" w:date="2003-09-14T15:17:00Z">
        <w:r>
          <w:rPr>
            <w:iCs/>
          </w:rPr>
          <w:t>.463</w:t>
        </w:r>
      </w:ins>
      <w:ins w:id="888" w:author="L-Urbani" w:date="2003-09-14T15:15:00Z">
        <w:r>
          <w:rPr>
            <w:iCs/>
          </w:rPr>
          <w:t xml:space="preserve"> do 15</w:t>
        </w:r>
      </w:ins>
      <w:ins w:id="889" w:author="L-Urbani" w:date="2003-09-14T15:17:00Z">
        <w:r>
          <w:rPr>
            <w:iCs/>
          </w:rPr>
          <w:t>.856</w:t>
        </w:r>
      </w:ins>
      <w:ins w:id="890" w:author="L-Urbani" w:date="2003-09-14T15:15:00Z">
        <w:r>
          <w:rPr>
            <w:iCs/>
          </w:rPr>
          <w:t xml:space="preserve">. Z kolei liczba firm korzystających z wprowadzonych do oferty w 2002 roku </w:t>
        </w:r>
      </w:ins>
      <w:ins w:id="891" w:author="L-Urbani" w:date="2003-09-14T15:15:00Z">
        <w:r>
          <w:rPr>
            <w:i/>
          </w:rPr>
          <w:t xml:space="preserve">Przedpłaconych Katy Płatniczych </w:t>
        </w:r>
      </w:ins>
      <w:ins w:id="892" w:author="L-Urbani" w:date="2003-09-14T15:15:00Z">
        <w:r>
          <w:rPr>
            <w:iCs/>
          </w:rPr>
          <w:t xml:space="preserve">wzrosła z  </w:t>
        </w:r>
      </w:ins>
      <w:ins w:id="893" w:author="L-Urbani" w:date="2003-09-14T15:17:00Z">
        <w:r>
          <w:rPr>
            <w:iCs/>
          </w:rPr>
          <w:t xml:space="preserve">2 do 9, dzięki czemu liczba kart w obiegu wzrosła z 830 do 1.787. </w:t>
        </w:r>
      </w:ins>
      <w:ins w:id="894" w:author="L-Urbani" w:date="2003-09-14T22:10:00Z">
        <w:r>
          <w:rPr>
            <w:iCs/>
          </w:rPr>
          <w:t>M.in. we współpracy z Nestl</w:t>
        </w:r>
      </w:ins>
      <w:ins w:id="895" w:author="L-Urbani" w:date="2003-09-14T22:14:00Z">
        <w:r>
          <w:rPr>
            <w:iCs/>
          </w:rPr>
          <w:t>é</w:t>
        </w:r>
      </w:ins>
      <w:ins w:id="896" w:author="L-Urbani" w:date="2003-09-14T22:10:00Z">
        <w:r>
          <w:rPr>
            <w:iCs/>
          </w:rPr>
          <w:t xml:space="preserve"> Polska S.A. wydana została karta promocyjna typu </w:t>
        </w:r>
      </w:ins>
      <w:ins w:id="897" w:author="L-Urbani" w:date="2003-09-14T22:10:00Z">
        <w:r>
          <w:rPr>
            <w:i/>
          </w:rPr>
          <w:t>co-branded</w:t>
        </w:r>
      </w:ins>
      <w:ins w:id="898" w:author="L-Urbani" w:date="2003-09-14T22:10:00Z">
        <w:r>
          <w:rPr>
            <w:iCs/>
          </w:rPr>
          <w:t xml:space="preserve">. </w:t>
        </w:r>
      </w:ins>
      <w:ins w:id="899" w:author="L-Urbani" w:date="2003-09-14T21:54:00Z">
        <w:r>
          <w:rPr>
            <w:iCs/>
          </w:rPr>
          <w:t>W styczniu 2003 roku polska edycja magazynu „Business Week” uhonorowała Bank nagrodą Portfel Roku za najb</w:t>
        </w:r>
      </w:ins>
      <w:ins w:id="900" w:author="L-Urbani" w:date="2003-09-14T21:56:00Z">
        <w:r>
          <w:rPr>
            <w:iCs/>
          </w:rPr>
          <w:t xml:space="preserve">ardziej innowacyjny produkt 2002 roku – </w:t>
        </w:r>
      </w:ins>
      <w:ins w:id="901" w:author="L-Urbani" w:date="2003-09-14T21:56:00Z">
        <w:r>
          <w:rPr>
            <w:i/>
          </w:rPr>
          <w:t>Przedpłacone Karty Płatnicze</w:t>
        </w:r>
      </w:ins>
      <w:ins w:id="902" w:author="L-Urbani" w:date="2003-09-14T21:56:00Z">
        <w:r>
          <w:rPr>
            <w:iCs/>
          </w:rPr>
          <w:t>.</w:t>
        </w:r>
      </w:ins>
    </w:p>
    <w:p>
      <w:pPr>
        <w:pStyle w:val="Normal"/>
        <w:rPr>
          <w:iCs/>
          <w:del w:id="905" w:author="L-Urbani" w:date="2003-09-14T15:13:00Z"/>
        </w:rPr>
      </w:pPr>
      <w:del w:id="904" w:author="L-Urbani" w:date="2003-09-14T15:13:00Z">
        <w:r>
          <w:rPr>
            <w:iCs/>
          </w:rPr>
        </w:r>
      </w:del>
    </w:p>
    <w:p>
      <w:pPr>
        <w:pStyle w:val="Normal"/>
        <w:rPr>
          <w:ins w:id="939" w:author="L-Urbani" w:date="2003-09-14T14:55:00Z"/>
        </w:rPr>
      </w:pPr>
      <w:r>
        <w:rPr/>
        <w:t xml:space="preserve">W </w:t>
      </w:r>
      <w:ins w:id="906" w:author="L-Urbani" w:date="2003-09-14T14:54:00Z">
        <w:r>
          <w:rPr/>
          <w:t xml:space="preserve">I półroczu </w:t>
        </w:r>
      </w:ins>
      <w:r>
        <w:rPr/>
        <w:t>200</w:t>
      </w:r>
      <w:ins w:id="907" w:author="L-Urbani" w:date="2003-09-14T14:55:00Z">
        <w:r>
          <w:rPr/>
          <w:t>3</w:t>
        </w:r>
      </w:ins>
      <w:del w:id="908" w:author="L-Urbani" w:date="2003-09-14T14:55:00Z">
        <w:r>
          <w:rPr/>
          <w:delText>2</w:delText>
        </w:r>
      </w:del>
      <w:r>
        <w:rPr/>
        <w:t xml:space="preserve"> roku osiągnięto </w:t>
      </w:r>
      <w:ins w:id="909" w:author="L-Urbani" w:date="2003-09-14T14:55:00Z">
        <w:r>
          <w:rPr/>
          <w:t xml:space="preserve">dalszy </w:t>
        </w:r>
      </w:ins>
      <w:del w:id="910" w:author="L-Urbani" w:date="2003-09-14T14:55:00Z">
        <w:r>
          <w:rPr/>
          <w:delText xml:space="preserve">znaczący </w:delText>
        </w:r>
      </w:del>
      <w:r>
        <w:rPr/>
        <w:t xml:space="preserve">wzrost wykorzystania systemu obsługi płatności masowych </w:t>
      </w:r>
      <w:r>
        <w:rPr>
          <w:i/>
          <w:iCs/>
        </w:rPr>
        <w:t>SpeedCollect</w:t>
      </w:r>
      <w:del w:id="911" w:author="L-Urbani" w:date="2003-09-14T15:04:00Z">
        <w:r>
          <w:rPr/>
          <w:delText>, co przełożyło się na dynamiczny wzrost przychodów prowizyjnych od tego produktu.</w:delText>
        </w:r>
      </w:del>
      <w:ins w:id="912" w:author="L-Urbani" w:date="2003-09-14T15:04:00Z">
        <w:r>
          <w:rPr/>
          <w:t xml:space="preserve">, który </w:t>
        </w:r>
      </w:ins>
      <w:del w:id="913" w:author="L-Urbani" w:date="2003-09-14T15:04:00Z">
        <w:r>
          <w:rPr/>
          <w:delText xml:space="preserve"> </w:delText>
        </w:r>
      </w:del>
      <w:del w:id="914" w:author="L-Urbani" w:date="2003-09-14T15:04:00Z">
        <w:r>
          <w:rPr>
            <w:i/>
            <w:iCs/>
          </w:rPr>
          <w:delText>SpeedCollect</w:delText>
        </w:r>
      </w:del>
      <w:del w:id="915" w:author="L-Urbani" w:date="2003-09-14T15:04:00Z">
        <w:r>
          <w:rPr/>
          <w:delText xml:space="preserve"> </w:delText>
        </w:r>
      </w:del>
      <w:r>
        <w:rPr/>
        <w:t xml:space="preserve">umożliwia klientom korporacyjnym Banku automatyczne rozksięgowywanie wpływów od odbiorców i uzgadnianie sald na rachunkach. System ten oferowany jest m.in. operatorom </w:t>
      </w:r>
      <w:del w:id="916" w:author="L-Urbani" w:date="2003-09-14T14:57:00Z">
        <w:r>
          <w:rPr/>
          <w:delText>telefonicznym</w:delText>
        </w:r>
      </w:del>
      <w:ins w:id="917" w:author="L-Urbani" w:date="2003-09-14T14:57:00Z">
        <w:r>
          <w:rPr/>
          <w:t>telefonii stacjonarnej i komórkowej</w:t>
        </w:r>
      </w:ins>
      <w:r>
        <w:rPr/>
        <w:t xml:space="preserve">, operatorom telewizji kablowych, dystrybutorom energii elektrycznej i gazu, czy ubezpieczycielom. </w:t>
      </w:r>
      <w:ins w:id="918" w:author="L-Urbani" w:date="2003-09-14T14:55:00Z">
        <w:r>
          <w:rPr/>
          <w:t>W końcu I półrocza 2003 roku z systemu korzystało 7</w:t>
        </w:r>
      </w:ins>
      <w:ins w:id="919" w:author="L-Urbani" w:date="2003-09-14T15:24:00Z">
        <w:r>
          <w:rPr/>
          <w:t>64</w:t>
        </w:r>
      </w:ins>
      <w:ins w:id="920" w:author="L-Urbani" w:date="2003-09-14T14:56:00Z">
        <w:r>
          <w:rPr/>
          <w:t xml:space="preserve"> klientów</w:t>
        </w:r>
      </w:ins>
      <w:ins w:id="921" w:author="L-Urbani" w:date="2003-09-14T15:24:00Z">
        <w:r>
          <w:rPr/>
          <w:t xml:space="preserve">, w tym 8 używających </w:t>
        </w:r>
      </w:ins>
      <w:ins w:id="922" w:author="L-Urbani" w:date="2003-09-14T15:34:00Z">
        <w:r>
          <w:rPr/>
          <w:t>wersji</w:t>
        </w:r>
      </w:ins>
      <w:ins w:id="923" w:author="L-Urbani" w:date="2003-09-14T15:24:00Z">
        <w:r>
          <w:rPr/>
          <w:t xml:space="preserve"> </w:t>
        </w:r>
      </w:ins>
      <w:ins w:id="924" w:author="L-Urbani" w:date="2003-09-14T15:24:00Z">
        <w:r>
          <w:rPr>
            <w:i/>
            <w:iCs/>
          </w:rPr>
          <w:t>SpeedCollect Plus</w:t>
        </w:r>
      </w:ins>
      <w:ins w:id="925" w:author="L-Urbani" w:date="2003-09-14T15:24:00Z">
        <w:r>
          <w:rPr/>
          <w:t>, któr</w:t>
        </w:r>
      </w:ins>
      <w:ins w:id="926" w:author="L-Urbani" w:date="2003-09-14T15:34:00Z">
        <w:r>
          <w:rPr/>
          <w:t>a</w:t>
        </w:r>
      </w:ins>
      <w:ins w:id="927" w:author="L-Urbani" w:date="2003-09-14T15:24:00Z">
        <w:r>
          <w:rPr/>
          <w:t xml:space="preserve"> został</w:t>
        </w:r>
      </w:ins>
      <w:ins w:id="928" w:author="L-Urbani" w:date="2003-09-14T15:35:00Z">
        <w:r>
          <w:rPr/>
          <w:t>a</w:t>
        </w:r>
      </w:ins>
      <w:ins w:id="929" w:author="L-Urbani" w:date="2003-09-14T15:24:00Z">
        <w:r>
          <w:rPr/>
          <w:t xml:space="preserve"> wprowadzon</w:t>
        </w:r>
      </w:ins>
      <w:ins w:id="930" w:author="L-Urbani" w:date="2003-09-14T15:35:00Z">
        <w:r>
          <w:rPr/>
          <w:t>a</w:t>
        </w:r>
      </w:ins>
      <w:ins w:id="931" w:author="L-Urbani" w:date="2003-09-14T15:24:00Z">
        <w:r>
          <w:rPr/>
          <w:t xml:space="preserve"> do oferty Banku w 2002 roku</w:t>
        </w:r>
      </w:ins>
      <w:ins w:id="932" w:author="L-Urbani" w:date="2003-09-14T14:56:00Z">
        <w:r>
          <w:rPr/>
          <w:t>.</w:t>
        </w:r>
      </w:ins>
      <w:ins w:id="933" w:author="L-Urbani" w:date="2003-09-15T11:34:00Z">
        <w:r>
          <w:rPr/>
          <w:t xml:space="preserve"> </w:t>
        </w:r>
      </w:ins>
      <w:ins w:id="934" w:author="L-Urbani" w:date="2003-09-15T11:51:00Z">
        <w:r>
          <w:rPr/>
          <w:t>Przeciętna miesi</w:t>
        </w:r>
      </w:ins>
      <w:ins w:id="935" w:author="L-Urbani" w:date="2003-09-17T11:52:00Z">
        <w:r>
          <w:rPr/>
          <w:t>ę</w:t>
        </w:r>
      </w:ins>
      <w:ins w:id="936" w:author="L-Urbani" w:date="2003-09-15T11:51:00Z">
        <w:r>
          <w:rPr/>
          <w:t xml:space="preserve">czna liczba transakcji przetworzonych przez </w:t>
        </w:r>
      </w:ins>
      <w:ins w:id="937" w:author="L-Urbani" w:date="2003-09-15T11:51:00Z">
        <w:r>
          <w:rPr>
            <w:i/>
            <w:iCs/>
          </w:rPr>
          <w:t>SpeedCollect</w:t>
        </w:r>
      </w:ins>
      <w:ins w:id="938" w:author="L-Urbani" w:date="2003-09-15T11:51:00Z">
        <w:r>
          <w:rPr/>
          <w:t xml:space="preserve"> w I półroczu 2003 roku wyniosła 10,2 mln.</w:t>
        </w:r>
      </w:ins>
    </w:p>
    <w:p>
      <w:pPr>
        <w:pStyle w:val="Normal"/>
        <w:rPr>
          <w:ins w:id="954" w:author="L-Urbani" w:date="2003-09-15T12:23:00Z"/>
        </w:rPr>
      </w:pPr>
      <w:ins w:id="940" w:author="L-Urbani" w:date="2003-09-15T14:14:00Z">
        <w:r>
          <w:rPr/>
          <w:t>W I półroczu 2003 roku Bank odgrywał aktywną rolę na rynku obsługi płatności za pośrednictwem p</w:t>
        </w:r>
      </w:ins>
      <w:ins w:id="941" w:author="L-Urbani" w:date="2003-09-15T12:23:00Z">
        <w:r>
          <w:rPr/>
          <w:t>oleceni</w:t>
        </w:r>
      </w:ins>
      <w:ins w:id="942" w:author="L-Urbani" w:date="2003-09-15T14:14:00Z">
        <w:r>
          <w:rPr/>
          <w:t>a</w:t>
        </w:r>
      </w:ins>
      <w:ins w:id="943" w:author="L-Urbani" w:date="2003-09-15T12:23:00Z">
        <w:r>
          <w:rPr/>
          <w:t xml:space="preserve"> zapłaty (</w:t>
        </w:r>
      </w:ins>
      <w:ins w:id="944" w:author="L-Urbani" w:date="2003-09-15T14:14:00Z">
        <w:r>
          <w:rPr/>
          <w:t xml:space="preserve">tzw. </w:t>
        </w:r>
      </w:ins>
      <w:ins w:id="945" w:author="L-Urbani" w:date="2003-09-15T14:14:00Z">
        <w:r>
          <w:rPr>
            <w:i/>
            <w:iCs/>
          </w:rPr>
          <w:t>d</w:t>
        </w:r>
      </w:ins>
      <w:ins w:id="946" w:author="L-Urbani" w:date="2003-09-15T12:23:00Z">
        <w:r>
          <w:rPr>
            <w:i/>
            <w:iCs/>
          </w:rPr>
          <w:t xml:space="preserve">irect </w:t>
        </w:r>
      </w:ins>
      <w:ins w:id="947" w:author="L-Urbani" w:date="2003-09-15T14:14:00Z">
        <w:r>
          <w:rPr>
            <w:i/>
            <w:iCs/>
          </w:rPr>
          <w:t>d</w:t>
        </w:r>
      </w:ins>
      <w:ins w:id="948" w:author="L-Urbani" w:date="2003-09-15T12:23:00Z">
        <w:r>
          <w:rPr>
            <w:i/>
            <w:iCs/>
          </w:rPr>
          <w:t>ebit</w:t>
        </w:r>
      </w:ins>
      <w:ins w:id="949" w:author="L-Urbani" w:date="2003-09-15T12:23:00Z">
        <w:r>
          <w:rPr/>
          <w:t>)</w:t>
        </w:r>
      </w:ins>
      <w:ins w:id="950" w:author="L-Urbani" w:date="2003-09-15T14:15:00Z">
        <w:r>
          <w:rPr/>
          <w:t>. Ogółem w opisywanym okresie obsłużono</w:t>
        </w:r>
      </w:ins>
      <w:ins w:id="951" w:author="L-Urbani" w:date="2003-09-15T12:23:00Z">
        <w:r>
          <w:rPr/>
          <w:t xml:space="preserve"> 1.209 tys. </w:t>
        </w:r>
      </w:ins>
      <w:ins w:id="952" w:author="L-Urbani" w:date="2003-09-15T14:15:00Z">
        <w:r>
          <w:rPr/>
          <w:t xml:space="preserve">tego typu </w:t>
        </w:r>
      </w:ins>
      <w:ins w:id="953" w:author="L-Urbani" w:date="2003-09-15T12:23:00Z">
        <w:r>
          <w:rPr/>
          <w:t>transakcji.</w:t>
        </w:r>
      </w:ins>
    </w:p>
    <w:p>
      <w:pPr>
        <w:pStyle w:val="Normal"/>
        <w:rPr>
          <w:del w:id="958" w:author="L-Urbani" w:date="2003-09-14T15:25:00Z"/>
        </w:rPr>
      </w:pPr>
      <w:del w:id="955" w:author="L-Urbani" w:date="2003-09-14T15:25:00Z">
        <w:r>
          <w:rPr/>
          <w:delText xml:space="preserve">Liczba transakcji przetwarzanych miesięcznie przez Bank w ramach świadczenia usługi </w:delText>
        </w:r>
      </w:del>
      <w:del w:id="956" w:author="L-Urbani" w:date="2003-09-14T15:25:00Z">
        <w:r>
          <w:rPr>
            <w:i/>
            <w:iCs/>
          </w:rPr>
          <w:delText>SpeedCollect</w:delText>
        </w:r>
      </w:del>
      <w:del w:id="957" w:author="L-Urbani" w:date="2003-09-14T15:25:00Z">
        <w:r>
          <w:rPr/>
          <w:delText xml:space="preserve"> wzrosła z 5,5 mln w grudniu 2001 roku do 9,3 mln w grudniu 2002 roku.</w:delText>
        </w:r>
      </w:del>
    </w:p>
    <w:p>
      <w:pPr>
        <w:pStyle w:val="Normal"/>
        <w:rPr>
          <w:ins w:id="973" w:author="L-Urbani" w:date="2003-09-14T14:40:00Z"/>
        </w:rPr>
      </w:pPr>
      <w:ins w:id="959" w:author="L-Urbani" w:date="2003-09-15T14:15:00Z">
        <w:r>
          <w:rPr/>
          <w:t>R</w:t>
        </w:r>
      </w:ins>
      <w:ins w:id="960" w:author="L-Urbani" w:date="2003-09-14T14:40:00Z">
        <w:r>
          <w:rPr/>
          <w:t xml:space="preserve">osnącym powodzeniem cieszyła się również wprowadzona w 2002 roku usługa Unikasa, umożliwiająca klientom realizację cyklicznych płatności </w:t>
        </w:r>
      </w:ins>
      <w:ins w:id="961" w:author="L-Urbani" w:date="2003-09-14T14:42:00Z">
        <w:r>
          <w:rPr/>
          <w:t xml:space="preserve">w placówkach handlowych. </w:t>
        </w:r>
      </w:ins>
      <w:ins w:id="962" w:author="L-Urbani" w:date="2003-09-14T14:44:00Z">
        <w:r>
          <w:rPr/>
          <w:t>Wzrost obrotów Sieci Obsługi Płatności Unikasa był efektem wdrożenia produktu w sieci hipermarketów Geant (15 sklepów) i supermarketów Leader Price (100 sklepów)</w:t>
        </w:r>
      </w:ins>
      <w:ins w:id="963" w:author="L-Urbani" w:date="2003-09-14T14:50:00Z">
        <w:r>
          <w:rPr/>
          <w:t xml:space="preserve"> oraz objęcia usługą 40 największych wierzycieli.</w:t>
        </w:r>
      </w:ins>
      <w:ins w:id="964" w:author="L-Urbani" w:date="2003-09-14T14:52:00Z">
        <w:r>
          <w:rPr/>
          <w:t xml:space="preserve"> Do zwiększenia zainteresowania konsumentów tym sposobem regulowania rachunków przyczyniły się kampanie promocyjne prowadzone przez sklepy Geant oraz jednego z obsługiwanych wierzycieli, Telekomunikacj</w:t>
        </w:r>
      </w:ins>
      <w:ins w:id="965" w:author="L-Urbani" w:date="2003-09-14T14:54:00Z">
        <w:r>
          <w:rPr/>
          <w:t xml:space="preserve">ę Polską S.A. </w:t>
        </w:r>
      </w:ins>
      <w:ins w:id="966" w:author="L-Urbani" w:date="2003-09-14T14:50:00Z">
        <w:r>
          <w:rPr/>
          <w:t>W rezultacie</w:t>
        </w:r>
      </w:ins>
      <w:ins w:id="967" w:author="L-Urbani" w:date="2003-09-14T14:45:00Z">
        <w:r>
          <w:rPr/>
          <w:t xml:space="preserve"> miesięczna liczba transakcji zawieranych </w:t>
        </w:r>
      </w:ins>
      <w:ins w:id="968" w:author="L-Urbani" w:date="2003-09-14T14:53:00Z">
        <w:r>
          <w:rPr/>
          <w:t>za pośrednictwem S.O.P. Unikasa</w:t>
        </w:r>
      </w:ins>
      <w:ins w:id="969" w:author="L-Urbani" w:date="2003-09-14T14:45:00Z">
        <w:r>
          <w:rPr/>
          <w:t xml:space="preserve"> zwiększyła się do 23 tys.</w:t>
        </w:r>
      </w:ins>
      <w:ins w:id="970" w:author="L-Urbani" w:date="2003-09-14T14:47:00Z">
        <w:r>
          <w:rPr/>
          <w:t xml:space="preserve"> Dalszemu rozwojowi produktu służyć będzie planowane wdrożenie </w:t>
        </w:r>
      </w:ins>
      <w:ins w:id="971" w:author="L-Urbani" w:date="2003-09-17T11:52:00Z">
        <w:r>
          <w:rPr/>
          <w:t>w</w:t>
        </w:r>
      </w:ins>
      <w:ins w:id="972" w:author="L-Urbani" w:date="2003-09-14T14:47:00Z">
        <w:r>
          <w:rPr/>
          <w:t xml:space="preserve"> sieci hipermarketów Carrefour oraz stacji benzynowych PKN Orlen.</w:t>
        </w:r>
      </w:ins>
    </w:p>
    <w:p>
      <w:pPr>
        <w:pStyle w:val="Normal"/>
        <w:rPr>
          <w:del w:id="999" w:author="L-Urbani" w:date="2003-09-14T14:39:00Z"/>
        </w:rPr>
      </w:pPr>
      <w:del w:id="974" w:author="L-Urbani" w:date="2003-09-14T14:39:00Z">
        <w:r>
          <w:rPr/>
          <w:delText xml:space="preserve">2002 rok był okresem dużej aktywności Biura Zarządzania Produktami Kartowymi, oferującego karty </w:delText>
        </w:r>
      </w:del>
      <w:del w:id="975" w:author="L-Urbani" w:date="2003-09-14T14:39:00Z">
        <w:r>
          <w:rPr>
            <w:i/>
          </w:rPr>
          <w:delText>Citibank Business</w:delText>
        </w:r>
      </w:del>
      <w:del w:id="976" w:author="L-Urbani" w:date="2003-09-14T14:39:00Z">
        <w:r>
          <w:rPr/>
          <w:delText xml:space="preserve"> przeznaczone do pokrywania wydatków służbowych pracowników firm. Wprowadzono do oferty Banku nowy produkty: kartę </w:delText>
        </w:r>
      </w:del>
      <w:del w:id="977" w:author="L-Urbani" w:date="2003-09-14T14:39:00Z">
        <w:r>
          <w:rPr>
            <w:i/>
          </w:rPr>
          <w:delText xml:space="preserve">Visa Business Electron </w:delText>
        </w:r>
      </w:del>
      <w:del w:id="978" w:author="L-Urbani" w:date="2003-09-14T14:39:00Z">
        <w:r>
          <w:rPr/>
          <w:delText xml:space="preserve">(w wersji </w:delText>
        </w:r>
      </w:del>
      <w:del w:id="979" w:author="L-Urbani" w:date="2003-09-14T14:39:00Z">
        <w:r>
          <w:rPr>
            <w:i/>
          </w:rPr>
          <w:delText>Gold</w:delText>
        </w:r>
      </w:del>
      <w:del w:id="980" w:author="L-Urbani" w:date="2003-09-14T14:39:00Z">
        <w:r>
          <w:rPr/>
          <w:delText xml:space="preserve">, </w:delText>
        </w:r>
      </w:del>
      <w:del w:id="981" w:author="L-Urbani" w:date="2003-09-14T14:39:00Z">
        <w:r>
          <w:rPr>
            <w:i/>
          </w:rPr>
          <w:delText>Silver</w:delText>
        </w:r>
      </w:del>
      <w:del w:id="982" w:author="L-Urbani" w:date="2003-09-14T14:39:00Z">
        <w:r>
          <w:rPr/>
          <w:delText xml:space="preserve">, </w:delText>
        </w:r>
      </w:del>
      <w:del w:id="983" w:author="L-Urbani" w:date="2003-09-14T14:39:00Z">
        <w:r>
          <w:rPr>
            <w:i/>
          </w:rPr>
          <w:delText>Commercial</w:delText>
        </w:r>
      </w:del>
      <w:del w:id="984" w:author="L-Urbani" w:date="2003-09-14T14:39:00Z">
        <w:r>
          <w:rPr/>
          <w:delText xml:space="preserve"> i </w:delText>
        </w:r>
      </w:del>
      <w:del w:id="985" w:author="L-Urbani" w:date="2003-09-14T14:39:00Z">
        <w:r>
          <w:rPr>
            <w:i/>
          </w:rPr>
          <w:delText>CitiBusiness</w:delText>
        </w:r>
      </w:del>
      <w:del w:id="986" w:author="L-Urbani" w:date="2003-09-14T14:39:00Z">
        <w:r>
          <w:rPr/>
          <w:delText xml:space="preserve">) wraz z „Pakietem bezpieczeństwa”, która zastąpiła kartę bankomatową </w:delText>
        </w:r>
      </w:del>
      <w:del w:id="987" w:author="L-Urbani" w:date="2003-09-14T14:39:00Z">
        <w:r>
          <w:rPr>
            <w:i/>
          </w:rPr>
          <w:delText>Citibusiness Mastercard</w:delText>
        </w:r>
      </w:del>
      <w:del w:id="988" w:author="L-Urbani" w:date="2003-09-14T14:39:00Z">
        <w:r>
          <w:rPr/>
          <w:delText xml:space="preserve">, oraz (jako pierwszy Bank w Polsce) </w:delText>
        </w:r>
      </w:del>
      <w:del w:id="989" w:author="L-Urbani" w:date="2003-09-14T14:39:00Z">
        <w:r>
          <w:rPr>
            <w:i/>
          </w:rPr>
          <w:delText>Przedpłacone Karty Płatnicze</w:delText>
        </w:r>
      </w:del>
      <w:del w:id="990" w:author="L-Urbani" w:date="2003-09-14T14:39:00Z">
        <w:r>
          <w:rPr/>
          <w:delText xml:space="preserve"> typu </w:delText>
        </w:r>
      </w:del>
      <w:del w:id="991" w:author="L-Urbani" w:date="2003-09-14T14:39:00Z">
        <w:r>
          <w:rPr>
            <w:i/>
          </w:rPr>
          <w:delText>Visa Electron</w:delText>
        </w:r>
      </w:del>
      <w:del w:id="992" w:author="L-Urbani" w:date="2003-09-14T14:39:00Z">
        <w:r>
          <w:rPr/>
          <w:delText xml:space="preserve">. Ten drugi rodzaj kart służy do dokonywania transakcji wyłącznie w Polsce i ma zastosowanie jako: karty lojalnościowe, karty służące do przekazu środków lub karty promocyjne. Szczególną zaletą </w:delText>
        </w:r>
      </w:del>
      <w:del w:id="993" w:author="L-Urbani" w:date="2003-09-14T14:39:00Z">
        <w:r>
          <w:rPr>
            <w:i/>
          </w:rPr>
          <w:delText>Przedpłaconych Kart Płatniczych</w:delText>
        </w:r>
      </w:del>
      <w:del w:id="994" w:author="L-Urbani" w:date="2003-09-14T14:39: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995" w:author="L-Urbani" w:date="2003-09-14T14:39:00Z">
        <w:r>
          <w:rPr>
            <w:i/>
          </w:rPr>
          <w:delText>Citibank Business</w:delText>
        </w:r>
      </w:del>
      <w:del w:id="996" w:author="L-Urbani" w:date="2003-09-14T14:39:00Z">
        <w:r>
          <w:rPr/>
          <w:delText xml:space="preserve"> i </w:delText>
        </w:r>
      </w:del>
      <w:del w:id="997" w:author="L-Urbani" w:date="2003-09-14T14:39:00Z">
        <w:r>
          <w:rPr>
            <w:i/>
          </w:rPr>
          <w:delText>Przedpłaconych Kart Płatniczych</w:delText>
        </w:r>
      </w:del>
      <w:del w:id="998" w:author="L-Urbani" w:date="2003-09-14T14:39:00Z">
        <w:r>
          <w:rPr/>
          <w:delText>.</w:delText>
        </w:r>
      </w:del>
    </w:p>
    <w:p>
      <w:pPr>
        <w:pStyle w:val="Normal"/>
        <w:rPr>
          <w:del w:id="1004" w:author="L-Urbani" w:date="2003-09-14T14:34:00Z"/>
        </w:rPr>
      </w:pPr>
      <w:ins w:id="1000" w:author="L-Urbani" w:date="2003-09-14T14:36:00Z">
        <w:r>
          <w:rPr/>
          <w:t>W I półroczu 2003 roku system autoryzacji płatności w Internecie CitiConnect obsłużył 7.116 transakcji na łączną kwotę 1,38 mln zł. CitiConnect jest systemem rozliczeniowym akceptującym zarówno karty płatnicze, jak i wirtualne.</w:t>
        </w:r>
      </w:ins>
      <w:ins w:id="1001" w:author="L-Urbani" w:date="2003-09-17T11:52:00Z">
        <w:r>
          <w:rPr/>
          <w:t xml:space="preserve"> </w:t>
        </w:r>
      </w:ins>
      <w:ins w:id="1002" w:author="L-Urbani" w:date="2003-09-14T14:37:00Z">
        <w:r>
          <w:rPr/>
          <w:t>W końcu czerwca 2003 roku CitiConnect obsługiwał 103 sklepy internetowe.</w:t>
        </w:r>
      </w:ins>
      <w:del w:id="1003" w:author="L-Urbani" w:date="2003-09-14T14:34: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1005" w:author="L-Urbani" w:date="2003-09-14T14:39:00Z">
        <w:r>
          <w:rPr/>
          <w:delText xml:space="preserve">W czerwcu uruchomiono usługę autoryzacji płatności w internecie przez system </w:delText>
        </w:r>
      </w:del>
      <w:del w:id="1006" w:author="L-Urbani" w:date="2003-09-14T14:39:00Z">
        <w:r>
          <w:rPr>
            <w:i/>
          </w:rPr>
          <w:delText>CitiConnect</w:delText>
        </w:r>
      </w:del>
      <w:del w:id="1007" w:author="L-Urbani" w:date="2003-09-14T14:39:00Z">
        <w:r>
          <w:rPr/>
          <w:delText xml:space="preserve"> w Pasażu Handlowym portalu Wirtualna Polska, który docelowo obejmie kilkadziesiąt sklepów internetowych. Ogółem od wprowadzenia </w:delText>
        </w:r>
      </w:del>
      <w:del w:id="1008" w:author="L-Urbani" w:date="2003-09-14T14:39:00Z">
        <w:r>
          <w:rPr>
            <w:i/>
            <w:iCs/>
          </w:rPr>
          <w:delText>CitiConnect</w:delText>
        </w:r>
      </w:del>
      <w:del w:id="1009" w:author="L-Urbani" w:date="2003-09-14T14:39:00Z">
        <w:r>
          <w:rPr/>
          <w:delText xml:space="preserve"> do oferty Banku w czerwcu 2001 roku podpisano 105 umów z firmami prowadzącymi sklepy internetowe, z czego 58 umów zostało zawartych w 2002 roku. W połowie 2002 roku funkcjonalność </w:delText>
        </w:r>
      </w:del>
      <w:del w:id="1010" w:author="L-Urbani" w:date="2003-09-14T14:39:00Z">
        <w:r>
          <w:rPr>
            <w:i/>
          </w:rPr>
          <w:delText>CitiConnect</w:delText>
        </w:r>
      </w:del>
      <w:del w:id="1011" w:author="L-Urbani" w:date="2003-09-14T14:39:00Z">
        <w:r>
          <w:rPr/>
          <w:delText xml:space="preserve"> została istotnie poszerzona o implementację tego produktu na platformę mobilną, obejmującą kanały WAP i SMS.</w:delText>
        </w:r>
      </w:del>
    </w:p>
    <w:p>
      <w:pPr>
        <w:pStyle w:val="Heading3"/>
        <w:rPr/>
      </w:pPr>
      <w:r>
        <w:rPr/>
        <w:t>Obsługa rozliczeń handlu zagranicznego</w:t>
      </w:r>
    </w:p>
    <w:p>
      <w:pPr>
        <w:pStyle w:val="Normal"/>
        <w:rPr/>
      </w:pPr>
      <w:r>
        <w:rPr/>
        <w:t>Bank Handlowy w Warszawie SA utrzymuje dominującą pozycję na rynku obsługi rozliczeń handlu zagranicznego.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poręczeń, awali, akceptów bankierskich, dyskont weksli i należności udokumentowanych fakturami.</w:t>
      </w:r>
      <w:ins w:id="1012" w:author="L-Urbani" w:date="2003-09-14T20:55:00Z">
        <w:r>
          <w:rPr/>
          <w:t xml:space="preserve"> Dobre rezultaty daje także współpraca z Korporacją Ubezpieczeń Kredytów Eksportowych S.A., w tym zwłaszcza w zakresie ubezpieczania należności z tytułu handlu z krajami Europy Wschodniej</w:t>
        </w:r>
      </w:ins>
      <w:ins w:id="1013" w:author="L-Urbani" w:date="2003-09-14T20:57:00Z">
        <w:r>
          <w:rPr/>
          <w:t>.</w:t>
        </w:r>
      </w:ins>
    </w:p>
    <w:p>
      <w:pPr>
        <w:pStyle w:val="Normal"/>
        <w:rPr/>
      </w:pPr>
      <w:del w:id="1014" w:author="L-Urbani" w:date="2003-09-14T15:44:00Z">
        <w:r>
          <w:rPr/>
          <w:delText>Łączna w</w:delText>
        </w:r>
      </w:del>
      <w:ins w:id="1015" w:author="L-Urbani" w:date="2003-09-14T15:44:00Z">
        <w:r>
          <w:rPr/>
          <w:t>W</w:t>
        </w:r>
      </w:ins>
      <w:r>
        <w:rPr/>
        <w:t xml:space="preserve">artość </w:t>
      </w:r>
      <w:del w:id="1016" w:author="L-Urbani" w:date="2003-09-14T15:44:00Z">
        <w:r>
          <w:rPr/>
          <w:delText>transakcji</w:delText>
        </w:r>
      </w:del>
      <w:ins w:id="1017" w:author="L-Urbani" w:date="2003-09-14T15:44:00Z">
        <w:r>
          <w:rPr/>
          <w:t>obrotów</w:t>
        </w:r>
      </w:ins>
      <w:r>
        <w:rPr/>
        <w:t xml:space="preserve"> handlu zagranicznego obsłużonych w I półroczu 2003 roku przez Bank Handlowy w Warszawie SA wyniosła 10.922 mln USD, z czego na transakcje eksportowe przypadło 4.718 mln USD, a na importowe 6.204 mln USD. Wyniki te przełożyły się na łączny udział rynkowy na poziomie 25,3% oraz 24,5% i 26,0% odpowiednio w eksporcie i imporcie.</w:t>
      </w:r>
    </w:p>
    <w:p>
      <w:pPr>
        <w:pStyle w:val="Heading3"/>
        <w:rPr/>
      </w:pPr>
      <w:r>
        <w:rPr/>
        <w:t>Rynek pieniężny i walutowy</w:t>
      </w:r>
    </w:p>
    <w:p>
      <w:pPr>
        <w:pStyle w:val="Normal"/>
        <w:rPr>
          <w:del w:id="1019" w:author="L-Urbani" w:date="2003-09-14T23:32:00Z"/>
        </w:rPr>
      </w:pPr>
      <w:del w:id="1018" w:author="L-Urbani" w:date="2003-09-14T23:32: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w:t>
      </w:r>
      <w:del w:id="1020" w:author="L-Urbani" w:date="2003-09-14T23:32: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1021" w:author="L-Urbani" w:date="2003-09-14T23:33:00Z">
        <w:r>
          <w:rPr/>
          <w:delText xml:space="preserve">Handlowy w Warszawie SA </w:delText>
        </w:r>
      </w:del>
      <w:r>
        <w:rPr/>
        <w:t>zna</w:t>
      </w:r>
      <w:ins w:id="1022" w:author="L-Urbani" w:date="2003-09-14T23:33:00Z">
        <w:r>
          <w:rPr/>
          <w:t xml:space="preserve">jduje się </w:t>
        </w:r>
      </w:ins>
      <w:del w:id="1023" w:author="L-Urbani" w:date="2003-09-14T23:33:00Z">
        <w:r>
          <w:rPr/>
          <w:delText xml:space="preserve">lazł się także </w:delText>
        </w:r>
      </w:del>
      <w:r>
        <w:rPr/>
        <w:t>w grupie 12 banków wybranych przez Ministerstwo Finansów do pełnienia w 2003 roku funkcji Dealera Skarbowych Papierów Wartościowych, zapewniającej dostęp do rynku pierwotnego tych instrumentów</w:t>
      </w:r>
      <w:ins w:id="1024" w:author="L-Urbani" w:date="2003-09-15T21:51:00Z">
        <w:r>
          <w:rPr/>
          <w:t>, a także w grupie 12 banków wybranych przez Narodowy Bank Polski do pełnienia w 2003 roku funkcji Dealera Rynku Pieniężnego, dzięki czemu posiada dostęp do operacji otwartego rynku prowadzonych przez NBP.</w:t>
        </w:r>
      </w:ins>
      <w:del w:id="1025" w:author="L-Urbani" w:date="2003-09-15T21:51:00Z">
        <w:r>
          <w:rPr/>
          <w:delText>.</w:delText>
        </w:r>
      </w:del>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del w:id="1026" w:author="L-Urbani" w:date="2003-09-17T11:52:00Z">
        <w:r>
          <w:rPr/>
          <w:delText>silna i wciąż rosnąca</w:delText>
        </w:r>
      </w:del>
      <w:ins w:id="1027" w:author="L-Urbani" w:date="2003-09-17T11:52:00Z">
        <w:r>
          <w:rPr/>
          <w:t xml:space="preserve">szeroka </w:t>
        </w:r>
      </w:ins>
      <w:del w:id="1028" w:author="L-Urbani" w:date="2003-09-17T11:53:00Z">
        <w:r>
          <w:rPr/>
          <w:delText xml:space="preserve"> </w:delText>
        </w:r>
      </w:del>
      <w:r>
        <w:rPr/>
        <w:t>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1029" w:author="L-Urbani" w:date="2003-09-14T23:33:00Z">
        <w:r>
          <w:rPr/>
          <w:delText xml:space="preserve">rosnącą </w:delText>
        </w:r>
      </w:del>
      <w:ins w:id="1030" w:author="L-Urbani" w:date="2003-09-14T23:33:00Z">
        <w:r>
          <w:rPr/>
          <w:t xml:space="preserve">nadwyżkową </w:t>
        </w:r>
      </w:ins>
      <w:r>
        <w:rPr/>
        <w:t>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del w:id="1031" w:author="L-Urbani" w:date="2003-09-15T21:52:00Z">
        <w:r>
          <w:rPr/>
          <w:delText>Według szacunków Departamentu Skarbu, udział Banku w rynku transakcji na zlecenie klientów wynosił 25% dla transakcji wymiany walutowej (1 miejsce) i 25% dla instrumentów pochodnych (1 miejsce).</w:delText>
        </w:r>
      </w:del>
      <w:ins w:id="1032" w:author="L-Urbani" w:date="2003-09-15T21:52:00Z">
        <w:r>
          <w:rPr/>
          <w:t xml:space="preserve">W I półroczu 2003 roku Pion Skarbu </w:t>
        </w:r>
      </w:ins>
      <w:ins w:id="1033" w:author="L-Urbani" w:date="2003-09-15T22:05:00Z">
        <w:r>
          <w:rPr/>
          <w:t>kontynuował działania, mające na celu</w:t>
        </w:r>
      </w:ins>
      <w:ins w:id="1034" w:author="L-Urbani" w:date="2003-09-15T21:52:00Z">
        <w:r>
          <w:rPr/>
          <w:t xml:space="preserve"> poszerzeni</w:t>
        </w:r>
      </w:ins>
      <w:ins w:id="1035" w:author="L-Urbani" w:date="2003-09-15T22:06:00Z">
        <w:r>
          <w:rPr/>
          <w:t>e</w:t>
        </w:r>
      </w:ins>
      <w:ins w:id="1036" w:author="L-Urbani" w:date="2003-09-15T21:52:00Z">
        <w:r>
          <w:rPr/>
          <w:t xml:space="preserve"> bazy klientowskiej </w:t>
        </w:r>
      </w:ins>
      <w:ins w:id="1037" w:author="L-Urbani" w:date="2003-09-15T21:54:00Z">
        <w:r>
          <w:rPr/>
          <w:t>dla transakcji pochodnych</w:t>
        </w:r>
      </w:ins>
      <w:ins w:id="1038" w:author="L-Urbani" w:date="2003-09-15T22:06:00Z">
        <w:r>
          <w:rPr/>
          <w:t xml:space="preserve"> </w:t>
        </w:r>
      </w:ins>
      <w:ins w:id="1039" w:author="L-Urbani" w:date="2003-09-15T21:53:00Z">
        <w:r>
          <w:rPr/>
          <w:t xml:space="preserve">poprzez </w:t>
        </w:r>
      </w:ins>
      <w:ins w:id="1040" w:author="L-Urbani" w:date="2003-09-15T21:56:00Z">
        <w:r>
          <w:rPr/>
          <w:t>wzmożon</w:t>
        </w:r>
      </w:ins>
      <w:ins w:id="1041" w:author="L-Urbani" w:date="2003-09-15T22:03:00Z">
        <w:r>
          <w:rPr/>
          <w:t xml:space="preserve">e działania edukacyjne </w:t>
        </w:r>
      </w:ins>
      <w:ins w:id="1042" w:author="L-Urbani" w:date="2003-09-15T21:56:00Z">
        <w:r>
          <w:rPr/>
          <w:t>prom</w:t>
        </w:r>
      </w:ins>
      <w:ins w:id="1043" w:author="L-Urbani" w:date="2003-09-15T22:04:00Z">
        <w:r>
          <w:rPr/>
          <w:t>ujące</w:t>
        </w:r>
      </w:ins>
      <w:ins w:id="1044" w:author="L-Urbani" w:date="2003-09-15T21:56:00Z">
        <w:r>
          <w:rPr/>
          <w:t xml:space="preserve"> </w:t>
        </w:r>
      </w:ins>
      <w:ins w:id="1045" w:author="L-Urbani" w:date="2003-09-15T22:04:00Z">
        <w:r>
          <w:rPr/>
          <w:t>produkty</w:t>
        </w:r>
      </w:ins>
      <w:ins w:id="1046" w:author="L-Urbani" w:date="2003-09-15T21:56:00Z">
        <w:r>
          <w:rPr/>
          <w:t xml:space="preserve"> zabezpieczając</w:t>
        </w:r>
      </w:ins>
      <w:ins w:id="1047" w:author="L-Urbani" w:date="2003-09-15T22:04:00Z">
        <w:r>
          <w:rPr/>
          <w:t>e</w:t>
        </w:r>
      </w:ins>
      <w:ins w:id="1048" w:author="L-Urbani" w:date="2003-09-15T21:56:00Z">
        <w:r>
          <w:rPr/>
          <w:t xml:space="preserve"> przed ryzykiem rynkowym z tytułu kursu walutowego, stóp procentowych itp. </w:t>
        </w:r>
      </w:ins>
      <w:del w:id="1049" w:author="L-Urbani" w:date="2003-09-15T21:56:00Z">
        <w:r>
          <w:rPr/>
          <w:delText xml:space="preserve"> </w:delText>
        </w:r>
      </w:del>
      <w:del w:id="1050" w:author="L-Urbani" w:date="2003-09-14T23:33:00Z">
        <w:r>
          <w:rPr/>
          <w:delText>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3"/>
        <w:rPr/>
      </w:pPr>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I półroczu 2003 roku Departament Bankowości Inwestycyjnej, Doradztwa i Rynków Kapitałowych uczestniczył w uruchomieniu </w:t>
      </w:r>
      <w:ins w:id="1051" w:author="L-Urbani" w:date="2003-09-14T19:12:00Z">
        <w:r>
          <w:rPr/>
          <w:t xml:space="preserve">następujących </w:t>
        </w:r>
      </w:ins>
      <w:r>
        <w:rPr/>
        <w:t>nowych programów emisji</w:t>
      </w:r>
      <w:del w:id="1052" w:author="L-Urbani" w:date="2003-09-14T19:13:00Z">
        <w:r>
          <w:rPr/>
          <w:delText xml:space="preserve"> papierów następujących podmiotów</w:delText>
        </w:r>
      </w:del>
      <w:r>
        <w:rPr/>
        <w:t>:</w:t>
      </w:r>
    </w:p>
    <w:p>
      <w:pPr>
        <w:pStyle w:val="Normal"/>
        <w:numPr>
          <w:ilvl w:val="0"/>
          <w:numId w:val="6"/>
        </w:numPr>
        <w:tabs>
          <w:tab w:val="clear" w:pos="720"/>
          <w:tab w:val="left" w:pos="-3261" w:leader="none"/>
          <w:tab w:val="left" w:pos="-2127" w:leader="none"/>
        </w:tabs>
        <w:ind w:left="426" w:hanging="360"/>
        <w:rPr>
          <w:ins w:id="1056" w:author="L-Urbani" w:date="2003-09-14T20:16:00Z"/>
        </w:rPr>
      </w:pPr>
      <w:ins w:id="1053" w:author="L-Urbani" w:date="2003-09-14T19:12:00Z">
        <w:r>
          <w:rPr/>
          <w:t xml:space="preserve">3-letni program emisji </w:t>
        </w:r>
      </w:ins>
      <w:ins w:id="1054" w:author="L-Urbani" w:date="2003-09-14T20:27:00Z">
        <w:r>
          <w:rPr/>
          <w:t>obligacji w formie materialnej</w:t>
        </w:r>
      </w:ins>
      <w:ins w:id="1055" w:author="L-Urbani" w:date="2003-09-14T19:12:00Z">
        <w:r>
          <w:rPr/>
          <w:t xml:space="preserve"> Geant Sp. z o.o. z limitem zadłużenia w wysokości 300 mln zł. Bank został organizatorem, głównym agentem ds. płatności oraz depozytariuszem programu.</w:t>
        </w:r>
      </w:ins>
    </w:p>
    <w:p>
      <w:pPr>
        <w:pStyle w:val="Normal"/>
        <w:numPr>
          <w:ilvl w:val="0"/>
          <w:numId w:val="6"/>
        </w:numPr>
        <w:tabs>
          <w:tab w:val="clear" w:pos="720"/>
          <w:tab w:val="left" w:pos="-3261" w:leader="none"/>
          <w:tab w:val="left" w:pos="-2127" w:leader="none"/>
        </w:tabs>
        <w:ind w:left="426" w:hanging="360"/>
        <w:rPr>
          <w:ins w:id="1058" w:author="L-Urbani" w:date="2003-09-14T20:16:00Z"/>
        </w:rPr>
      </w:pPr>
      <w:ins w:id="1057" w:author="L-Urbani" w:date="2003-09-14T20:16:00Z">
        <w:r>
          <w:rPr>
            <w:iCs/>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6"/>
        </w:numPr>
        <w:tabs>
          <w:tab w:val="clear" w:pos="720"/>
          <w:tab w:val="left" w:pos="-3261" w:leader="none"/>
          <w:tab w:val="left" w:pos="-2127" w:leader="none"/>
        </w:tabs>
        <w:ind w:left="426" w:hanging="360"/>
        <w:rPr>
          <w:ins w:id="1062" w:author="L-Urbani" w:date="2003-09-14T20:29:00Z"/>
        </w:rPr>
      </w:pPr>
      <w:ins w:id="1059" w:author="L-Urbani" w:date="2003-09-14T20:27:00Z">
        <w:r>
          <w:rPr>
            <w:iCs/>
            <w:lang w:eastAsia="pl-PL"/>
          </w:rPr>
          <w:t xml:space="preserve">3-letni program emisji obligacji zdematerializowanych spółek </w:t>
        </w:r>
      </w:ins>
      <w:ins w:id="1060" w:author="L-Urbani" w:date="2003-09-14T20:27:00Z">
        <w:r>
          <w:rPr/>
          <w:t xml:space="preserve">Electrolux Poland Sp. z o.o. i Electrolux Production Poland Sp. z o.o. z łącznym limitem zadłużenia 10 mln USD. Bank został organizatorem, agentem emisji, dealerem, agentem ds. </w:t>
        </w:r>
      </w:ins>
      <w:ins w:id="1061" w:author="L-Urbani" w:date="2003-09-14T20:29:00Z">
        <w:r>
          <w:rPr/>
          <w:t>płatności i depozytariuszem programu.</w:t>
        </w:r>
      </w:ins>
    </w:p>
    <w:p>
      <w:pPr>
        <w:pStyle w:val="Normal"/>
        <w:numPr>
          <w:ilvl w:val="0"/>
          <w:numId w:val="6"/>
        </w:numPr>
        <w:tabs>
          <w:tab w:val="clear" w:pos="720"/>
          <w:tab w:val="left" w:pos="-3261" w:leader="none"/>
          <w:tab w:val="left" w:pos="-2127" w:leader="none"/>
        </w:tabs>
        <w:ind w:left="426" w:hanging="360"/>
        <w:rPr>
          <w:ins w:id="1065" w:author="L-Urbani" w:date="2003-09-14T20:29:00Z"/>
        </w:rPr>
      </w:pPr>
      <w:ins w:id="1063" w:author="L-Urbani" w:date="2003-09-14T20:29:00Z">
        <w:r>
          <w:rPr>
            <w:iCs/>
            <w:lang w:eastAsia="pl-PL"/>
          </w:rPr>
          <w:t xml:space="preserve">2-letni program emisji obligacji zdematerializowanych spółki z branży budowlanej </w:t>
        </w:r>
      </w:ins>
      <w:ins w:id="1064" w:author="L-Urbani" w:date="2003-09-14T20:29:00Z">
        <w:r>
          <w:rPr/>
          <w:t>z łącznym limitem zadłużenia 300 mln zł. Bank został organizatorem, agentem emisji, dealerem, agentem ds. płatności i depozytariuszem programu.</w:t>
        </w:r>
      </w:ins>
    </w:p>
    <w:p>
      <w:pPr>
        <w:pStyle w:val="Normal"/>
        <w:numPr>
          <w:ilvl w:val="0"/>
          <w:numId w:val="6"/>
        </w:numPr>
        <w:tabs>
          <w:tab w:val="clear" w:pos="720"/>
          <w:tab w:val="left" w:pos="-3261" w:leader="none"/>
          <w:tab w:val="left" w:pos="-2127" w:leader="none"/>
        </w:tabs>
        <w:ind w:left="426" w:hanging="360"/>
        <w:rPr>
          <w:ins w:id="1068" w:author="L-Urbani" w:date="2003-09-14T20:29:00Z"/>
        </w:rPr>
      </w:pPr>
      <w:ins w:id="1066" w:author="L-Urbani" w:date="2003-09-14T20:29:00Z">
        <w:r>
          <w:rPr>
            <w:iCs/>
            <w:lang w:eastAsia="pl-PL"/>
          </w:rPr>
          <w:t xml:space="preserve">2-letni program emisji obligacji zdematerializowanych spółki z branży budowlanej </w:t>
        </w:r>
      </w:ins>
      <w:ins w:id="1067" w:author="L-Urbani" w:date="2003-09-14T20:29:00Z">
        <w:r>
          <w:rPr/>
          <w:t>z łącznym limitem zadłużenia 15 mln zł. Bank został organizatorem, agentem emisji, dealerem, agentem ds. płatności i depozytariuszem programu.</w:t>
        </w:r>
      </w:ins>
    </w:p>
    <w:p>
      <w:pPr>
        <w:pStyle w:val="Normal"/>
        <w:tabs>
          <w:tab w:val="left" w:pos="720" w:leader="none"/>
        </w:tabs>
        <w:ind w:left="66" w:hanging="0"/>
        <w:rPr>
          <w:del w:id="1077" w:author="L-Urbani" w:date="2003-09-14T20:53:00Z"/>
        </w:rPr>
      </w:pPr>
      <w:ins w:id="1069" w:author="L-Urbani" w:date="2003-09-14T20:46:00Z">
        <w:r>
          <w:rPr>
            <w:iCs/>
            <w:lang w:eastAsia="pl-PL"/>
          </w:rPr>
          <w:t xml:space="preserve">Uruchomienie tak znacznej ilości programów emisji w I półroczu 2003 roku pozwoliło Bankowi powiększyć swoją i tak dominującą pozycję na rynku. Udział rynkowy mierzony </w:t>
        </w:r>
      </w:ins>
      <w:ins w:id="1070" w:author="L-Urbani" w:date="2003-09-14T20:48:00Z">
        <w:r>
          <w:rPr>
            <w:iCs/>
            <w:lang w:eastAsia="pl-PL"/>
          </w:rPr>
          <w:t xml:space="preserve">łączną wartością papierów uplasowanych na rynku wyniósł w opisywanym okresie 27,6% w porównaniu z 19,2% w I połowie 2002 roku. Według </w:t>
        </w:r>
      </w:ins>
      <w:ins w:id="1071" w:author="L-Urbani" w:date="2003-09-14T20:19:00Z">
        <w:r>
          <w:rPr>
            <w:iCs/>
            <w:lang w:eastAsia="pl-PL"/>
          </w:rPr>
          <w:t xml:space="preserve">stanu na 30 czerwca 2003 roku Bank obsługiwał 34 Programy Emisji dla 46 Emitentów, a łączne zadłużenie z tytułu papierów </w:t>
        </w:r>
      </w:ins>
      <w:ins w:id="1072" w:author="L-Urbani" w:date="2003-09-14T20:50:00Z">
        <w:r>
          <w:rPr>
            <w:iCs/>
            <w:lang w:eastAsia="pl-PL"/>
          </w:rPr>
          <w:t>uplasowanych za pośrednictwem Banku wyniosło 2.438,7 mln zł, co przekładało się na udział rynkowy na poziomie 20,8%</w:t>
        </w:r>
      </w:ins>
      <w:ins w:id="1073" w:author="L-Urbani" w:date="2003-09-14T20:52:00Z">
        <w:r>
          <w:rPr>
            <w:iCs/>
            <w:lang w:eastAsia="pl-PL"/>
          </w:rPr>
          <w:t xml:space="preserve"> (w końcu czerwca 2002 roku było to odpowiednio 2.473,1 mln zł i 20,0%).</w:t>
        </w:r>
      </w:ins>
      <w:ins w:id="1074" w:author="L-Urbani" w:date="2003-09-14T20:20:00Z">
        <w:r>
          <w:rPr>
            <w:iCs/>
            <w:lang w:eastAsia="pl-PL"/>
          </w:rPr>
          <w:t xml:space="preserve"> </w:t>
        </w:r>
      </w:ins>
      <w:ins w:id="1075" w:author="L-Urbani" w:date="2003-09-14T20:16:00Z">
        <w:r>
          <w:rPr/>
          <w:t>xxxx</w:t>
        </w:r>
      </w:ins>
      <w:del w:id="1076" w:author="L-Urbani" w:date="2003-09-14T20:53:00Z">
        <w:r>
          <w:rPr>
            <w:highlight w:val="yellow"/>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widowControl/>
        <w:tabs>
          <w:tab w:val="left" w:pos="720" w:leader="none"/>
        </w:tabs>
        <w:bidi w:val="0"/>
        <w:spacing w:before="0" w:after="240"/>
        <w:ind w:left="66" w:hanging="0"/>
        <w:jc w:val="both"/>
        <w:rPr/>
      </w:pPr>
      <w:r>
        <w:rPr/>
      </w:r>
    </w:p>
    <w:p>
      <w:pPr>
        <w:pStyle w:val="Heading3"/>
        <w:rPr/>
      </w:pPr>
      <w:r>
        <w:rPr/>
        <w:t xml:space="preserve">Bankowość małych </w:t>
      </w:r>
      <w:ins w:id="1078" w:author="L-Urbani" w:date="2003-09-14T22:41:00Z">
        <w:r>
          <w:rPr/>
          <w:t xml:space="preserve">i średnich </w:t>
        </w:r>
      </w:ins>
      <w:r>
        <w:rPr/>
        <w:t>przedsiębiorstw</w:t>
      </w:r>
    </w:p>
    <w:p>
      <w:pPr>
        <w:pStyle w:val="Normal"/>
        <w:rPr>
          <w:ins w:id="1088" w:author="L-Urbani" w:date="2003-09-14T22:30:00Z"/>
        </w:rPr>
      </w:pPr>
      <w:ins w:id="1079" w:author="L-Urbani" w:date="2003-09-14T22:30:00Z">
        <w:r>
          <w:rPr/>
          <w:t>W I półroczu 2003 roku Bank kontynuował realizację strategii wzmocnienia swojej pozycji na rynku małych przedsiębiorstw, definiowanych jako firmy uzyskujące przychody ze sprzedaży do 8 mln zł rocznie.</w:t>
        </w:r>
      </w:ins>
      <w:ins w:id="1080" w:author="L-Urbani" w:date="2003-09-14T22:32:00Z">
        <w:r>
          <w:rPr/>
          <w:t xml:space="preserve"> Począwszy od 2002 roku obsługa klientów z tej grupy prowadzona jest w ramach oferty </w:t>
        </w:r>
      </w:ins>
      <w:ins w:id="1081" w:author="L-Urbani" w:date="2003-09-14T22:32:00Z">
        <w:r>
          <w:rPr>
            <w:i/>
            <w:iCs/>
          </w:rPr>
          <w:t>Inter Biznes</w:t>
        </w:r>
      </w:ins>
      <w:ins w:id="1082" w:author="L-Urbani" w:date="2003-09-14T22:32:00Z">
        <w:r>
          <w:rPr/>
          <w:t xml:space="preserve">, na którą składają się dwa pakiety usług: </w:t>
        </w:r>
      </w:ins>
      <w:ins w:id="1083" w:author="L-Urbani" w:date="2003-09-14T22:32:00Z">
        <w:r>
          <w:rPr>
            <w:i/>
            <w:iCs/>
          </w:rPr>
          <w:t>Inter Konto</w:t>
        </w:r>
      </w:ins>
      <w:ins w:id="1084" w:author="L-Urbani" w:date="2003-09-14T22:47:00Z">
        <w:r>
          <w:rPr>
            <w:i/>
            <w:iCs/>
          </w:rPr>
          <w:t xml:space="preserve"> </w:t>
        </w:r>
      </w:ins>
      <w:ins w:id="1085" w:author="L-Urbani" w:date="2003-09-14T22:47:00Z">
        <w:r>
          <w:rPr/>
          <w:t>i zaoferowany w II kwartale 2003 roku pakiet</w:t>
        </w:r>
      </w:ins>
      <w:ins w:id="1086" w:author="L-Urbani" w:date="2003-09-14T22:47:00Z">
        <w:r>
          <w:rPr>
            <w:i/>
            <w:iCs/>
          </w:rPr>
          <w:t xml:space="preserve"> Tele Konto</w:t>
        </w:r>
      </w:ins>
      <w:ins w:id="1087" w:author="L-Urbani" w:date="2003-09-14T22:47:00Z">
        <w:r>
          <w:rPr/>
          <w:t>.</w:t>
        </w:r>
      </w:ins>
    </w:p>
    <w:p>
      <w:pPr>
        <w:pStyle w:val="Normal"/>
        <w:rPr/>
      </w:pPr>
      <w:r>
        <w:rPr/>
      </w:r>
    </w:p>
    <w:p>
      <w:pPr>
        <w:pStyle w:val="Normal"/>
        <w:rPr/>
      </w:pPr>
      <w:ins w:id="1089" w:author="L-Urbani" w:date="2003-09-14T22:23:00Z">
        <w:r>
          <w:rPr/>
          <w:t>Bank Handlowy w swojej wewnętrznej strukturze dzieli podmioty gospodarcze na: małe przedsiębiorstwa, których przychód roczny jest niższy od równowartości 2 mln USD</w:t>
        </w:r>
      </w:ins>
      <w:ins w:id="1090" w:author="L-Urbani" w:date="2003-09-14T22:31:00Z">
        <w:r>
          <w:rPr/>
          <w:t xml:space="preserve"> (8 mln zł)</w:t>
        </w:r>
      </w:ins>
      <w:ins w:id="1091" w:author="L-Urbani" w:date="2003-09-14T22:23:00Z">
        <w:r>
          <w:rPr/>
          <w:t xml:space="preserve"> </w:t>
        </w:r>
      </w:ins>
      <w:ins w:id="1092" w:author="L-Urbani" w:date="2003-09-14T22:31:00Z">
        <w:r>
          <w:rPr/>
          <w:t xml:space="preserve">– </w:t>
        </w:r>
      </w:ins>
      <w:ins w:id="1093" w:author="L-Urbani" w:date="2003-09-14T22:23:00Z">
        <w:r>
          <w:rPr/>
          <w:t xml:space="preserve">klientom tym oferowany jest pakiet </w:t>
        </w:r>
      </w:ins>
      <w:ins w:id="1094" w:author="L-Urbani" w:date="2003-09-14T22:23:00Z">
        <w:r>
          <w:rPr>
            <w:i/>
            <w:iCs/>
          </w:rPr>
          <w:t>Inter Konto</w:t>
        </w:r>
      </w:ins>
      <w:ins w:id="1095" w:author="L-Urbani" w:date="2003-09-14T22:23:00Z">
        <w:r>
          <w:rPr/>
          <w:t xml:space="preserve">, a najmniejszym podmiotom pakiet </w:t>
        </w:r>
      </w:ins>
      <w:ins w:id="1096" w:author="L-Urbani" w:date="2003-09-14T22:23:00Z">
        <w:r>
          <w:rPr>
            <w:i/>
            <w:iCs/>
          </w:rPr>
          <w:t>Tele Konto</w:t>
        </w:r>
      </w:ins>
      <w:ins w:id="1097" w:author="L-Urbani" w:date="2003-09-14T22:31:00Z">
        <w:r>
          <w:rPr/>
          <w:t xml:space="preserve"> –</w:t>
        </w:r>
      </w:ins>
      <w:ins w:id="1098" w:author="L-Urbani" w:date="2003-09-14T22:23:00Z">
        <w:r>
          <w:rPr/>
          <w:t xml:space="preserve"> oraz na średnie przedsiębiorstwa, których przychód roczny jest na poziomie 2 </w:t>
        </w:r>
      </w:ins>
      <w:ins w:id="1099" w:author="L-Urbani" w:date="2003-09-14T22:23:00Z">
        <w:r>
          <w:rPr>
            <w:rFonts w:eastAsia="Symbol" w:cs="Symbol" w:ascii="Symbol" w:hAnsi="Symbol"/>
          </w:rPr>
          <w:t></w:t>
        </w:r>
      </w:ins>
      <w:ins w:id="1100" w:author="L-Urbani" w:date="2003-09-14T22:23:00Z">
        <w:r>
          <w:rPr/>
          <w:t xml:space="preserve"> 35 mln USD.</w:t>
        </w:r>
      </w:ins>
    </w:p>
    <w:p>
      <w:pPr>
        <w:pStyle w:val="Normal"/>
        <w:rPr/>
      </w:pPr>
      <w:ins w:id="1101" w:author="L-Urbani" w:date="2003-09-14T22:25:00Z">
        <w:r>
          <w:rPr/>
          <w:t>Ponadto pakiet Inter Konto jest również oferowany podmiotom osiągającym roczne przychody ze sprzedaży nie mniejsze niż 2 mln zł, jeżeli są one klientami kredytowymi.</w:t>
        </w:r>
      </w:ins>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2" w:author="L-Urbani" w:date="2003-09-14T22:25:00Z">
              <w:r>
                <w:rPr>
                  <w:rFonts w:cs="Arial" w:ascii="Arial" w:hAnsi="Arial"/>
                  <w:b/>
                  <w:bCs/>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3" w:author="L-Urbani" w:date="2003-09-14T22:25:00Z">
              <w:r>
                <w:rPr>
                  <w:rFonts w:cs="Arial" w:ascii="Arial" w:hAnsi="Arial"/>
                  <w:b/>
                  <w:bCs/>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4" w:author="L-Urbani" w:date="2003-09-14T22:25:00Z">
              <w:r>
                <w:rPr>
                  <w:rFonts w:cs="Arial" w:ascii="Arial" w:hAnsi="Arial"/>
                  <w:b/>
                  <w:bCs/>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5" w:author="L-Urbani" w:date="2003-09-14T22:25:00Z">
              <w:r>
                <w:rPr>
                  <w:rFonts w:cs="Arial" w:ascii="Arial" w:hAnsi="Arial"/>
                  <w:b/>
                  <w:bCs/>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1106" w:author="L-Urbani"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1107" w:author="L-Urbani" w:date="2003-09-14T22:25:00Z">
              <w:r>
                <w:rPr>
                  <w:rFonts w:cs="Arial" w:ascii="Arial" w:hAnsi="Arial"/>
                  <w:sz w:val="18"/>
                </w:rPr>
                <w:t xml:space="preserve">Podmioty gospodarcze o rocznych przychodach do 4 mln </w:t>
              </w:r>
            </w:ins>
            <w:ins w:id="1108" w:author="L-Urbani" w:date="2003-09-14T22:50:00Z">
              <w:r>
                <w:rPr>
                  <w:rFonts w:cs="Arial" w:ascii="Arial" w:hAnsi="Arial"/>
                  <w:sz w:val="18"/>
                </w:rPr>
                <w:t>zł</w:t>
              </w:r>
            </w:ins>
            <w:ins w:id="1109" w:author="L-Urbani" w:date="2003-09-14T22:25:00Z">
              <w:r>
                <w:rPr>
                  <w:rFonts w:cs="Arial" w:ascii="Arial" w:hAnsi="Arial"/>
                  <w:sz w:val="18"/>
                </w:rPr>
                <w:t xml:space="preserve"> (subsegment Tier</w:t>
              </w:r>
            </w:ins>
            <w:ins w:id="1110" w:author="L-Urbani" w:date="2003-09-17T11:53:00Z">
              <w:r>
                <w:rPr>
                  <w:rFonts w:cs="Arial" w:ascii="Arial" w:hAnsi="Arial"/>
                  <w:sz w:val="18"/>
                </w:rPr>
                <w:t xml:space="preserve"> </w:t>
              </w:r>
            </w:ins>
            <w:ins w:id="1111" w:author="L-Urbani" w:date="2003-09-14T22:25:00Z">
              <w:r>
                <w:rPr>
                  <w:rFonts w:cs="Arial" w:ascii="Arial" w:hAnsi="Arial"/>
                  <w:sz w:val="18"/>
                </w:rPr>
                <w:t>0)</w:t>
              </w:r>
            </w:ins>
          </w:p>
        </w:tc>
        <w:tc>
          <w:tcPr>
            <w:tcW w:w="3969"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113" w:author="L-Urbani" w:date="2003-09-14T22:25:00Z"/>
              </w:rPr>
            </w:pPr>
            <w:ins w:id="1112"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115" w:author="L-Urbani" w:date="2003-09-14T22:25:00Z"/>
              </w:rPr>
            </w:pPr>
            <w:ins w:id="1114"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rPr>
            </w:pPr>
            <w:ins w:id="1116" w:author="L-Urbani"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118" w:author="L-Urbani" w:date="2003-09-14T22:25:00Z"/>
              </w:rPr>
            </w:pPr>
            <w:ins w:id="1117"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119" w:author="L-Urbani"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1120" w:author="L-Urbani"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1121" w:author="L-Urbani" w:date="2003-09-14T22:25:00Z">
              <w:r>
                <w:rPr>
                  <w:rFonts w:cs="Arial" w:ascii="Arial" w:hAnsi="Arial"/>
                  <w:sz w:val="18"/>
                </w:rPr>
                <w:t xml:space="preserve">Podmioty gospodarcze o rocznych przychodach </w:t>
              </w:r>
            </w:ins>
            <w:ins w:id="1122" w:author="L-Urbani" w:date="2003-09-14T22:49:00Z">
              <w:r>
                <w:rPr>
                  <w:rFonts w:cs="Arial" w:ascii="Arial" w:hAnsi="Arial"/>
                  <w:sz w:val="18"/>
                </w:rPr>
                <w:t xml:space="preserve">od 4 mln zł </w:t>
              </w:r>
            </w:ins>
            <w:ins w:id="1123" w:author="L-Urbani" w:date="2003-09-14T22:25:00Z">
              <w:r>
                <w:rPr>
                  <w:rFonts w:cs="Arial" w:ascii="Arial" w:hAnsi="Arial"/>
                  <w:sz w:val="18"/>
                </w:rPr>
                <w:t xml:space="preserve">do 8 mln </w:t>
              </w:r>
            </w:ins>
            <w:ins w:id="1124" w:author="L-Urbani" w:date="2003-09-14T22:50:00Z">
              <w:r>
                <w:rPr>
                  <w:rFonts w:cs="Arial" w:ascii="Arial" w:hAnsi="Arial"/>
                  <w:sz w:val="18"/>
                </w:rPr>
                <w:t>zł</w:t>
              </w:r>
            </w:ins>
            <w:ins w:id="1125" w:author="L-Urbani"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127" w:author="L-Urbani" w:date="2003-09-14T22:25:00Z"/>
              </w:rPr>
            </w:pPr>
            <w:ins w:id="1126"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129" w:author="L-Urbani" w:date="2003-09-14T22:25:00Z"/>
              </w:rPr>
            </w:pPr>
            <w:ins w:id="1128"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ins w:id="1132" w:author="L-Urbani" w:date="2003-09-14T22:25:00Z"/>
              </w:rPr>
            </w:pPr>
            <w:ins w:id="1130" w:author="L-Urbani" w:date="2003-09-14T22:25:00Z">
              <w:r>
                <w:rPr>
                  <w:rFonts w:cs="Arial" w:ascii="Arial" w:hAnsi="Arial"/>
                  <w:sz w:val="18"/>
                </w:rPr>
                <w:t>wydanie do 2 kart bankowych</w:t>
              </w:r>
            </w:ins>
            <w:ins w:id="1131" w:author="L-Urbani" w:date="2003-09-14T22:36:00Z">
              <w:r>
                <w:rPr>
                  <w:rFonts w:cs="Arial" w:ascii="Arial" w:hAnsi="Arial"/>
                  <w:sz w:val="18"/>
                </w:rPr>
                <w:t xml:space="preserve"> – Citibusiness Visa Electron typu charge</w:t>
              </w:r>
            </w:ins>
          </w:p>
          <w:p>
            <w:pPr>
              <w:pStyle w:val="Normal"/>
              <w:numPr>
                <w:ilvl w:val="0"/>
                <w:numId w:val="8"/>
              </w:numPr>
              <w:tabs>
                <w:tab w:val="clear" w:pos="720"/>
              </w:tabs>
              <w:spacing w:before="40" w:after="40"/>
              <w:ind w:left="175" w:hanging="141"/>
              <w:rPr>
                <w:rFonts w:ascii="Arial" w:hAnsi="Arial" w:cs="Arial"/>
                <w:sz w:val="18"/>
                <w:ins w:id="1134" w:author="L-Urbani" w:date="2003-09-14T22:25:00Z"/>
              </w:rPr>
            </w:pPr>
            <w:ins w:id="1133" w:author="L-Urbani" w:date="2003-09-14T22:25:00Z">
              <w:r>
                <w:rPr>
                  <w:rFonts w:cs="Arial" w:ascii="Arial" w:hAnsi="Arial"/>
                  <w:sz w:val="18"/>
                </w:rPr>
                <w:t>bankowość telefoniczna – Inter Centrum</w:t>
              </w:r>
            </w:ins>
          </w:p>
          <w:p>
            <w:pPr>
              <w:pStyle w:val="Normal"/>
              <w:numPr>
                <w:ilvl w:val="0"/>
                <w:numId w:val="8"/>
              </w:numPr>
              <w:tabs>
                <w:tab w:val="clear" w:pos="720"/>
              </w:tabs>
              <w:spacing w:before="40" w:after="40"/>
              <w:ind w:left="175" w:hanging="141"/>
              <w:rPr/>
            </w:pPr>
            <w:ins w:id="1135" w:author="L-Urbani" w:date="2003-09-14T22:25:00Z">
              <w:r>
                <w:rPr>
                  <w:rFonts w:cs="Arial" w:ascii="Arial" w:hAnsi="Arial"/>
                  <w:sz w:val="18"/>
                </w:rPr>
                <w:t xml:space="preserve">bankowość internetowa </w:t>
              </w:r>
            </w:ins>
            <w:ins w:id="1136" w:author="L-Urbani" w:date="2003-09-14T22:29:00Z">
              <w:r>
                <w:rPr>
                  <w:rFonts w:cs="Arial" w:ascii="Arial" w:hAnsi="Arial"/>
                  <w:sz w:val="18"/>
                </w:rPr>
                <w:t>–</w:t>
              </w:r>
            </w:ins>
            <w:ins w:id="1137" w:author="L-Urbani"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139" w:author="L-Urbani" w:date="2003-09-14T22:25:00Z"/>
              </w:rPr>
            </w:pPr>
            <w:ins w:id="1138" w:author="L-Urbani" w:date="2003-09-14T22:25:00Z">
              <w:r>
                <w:rPr>
                  <w:rFonts w:cs="Arial" w:ascii="Arial" w:hAnsi="Arial"/>
                  <w:sz w:val="18"/>
                </w:rPr>
                <w:t>Internet</w:t>
              </w:r>
            </w:ins>
          </w:p>
          <w:p>
            <w:pPr>
              <w:pStyle w:val="Normal"/>
              <w:numPr>
                <w:ilvl w:val="0"/>
                <w:numId w:val="8"/>
              </w:numPr>
              <w:tabs>
                <w:tab w:val="clear" w:pos="720"/>
              </w:tabs>
              <w:spacing w:before="40" w:after="40"/>
              <w:ind w:left="175" w:hanging="141"/>
              <w:rPr>
                <w:rFonts w:ascii="Arial" w:hAnsi="Arial" w:cs="Arial"/>
                <w:sz w:val="18"/>
                <w:ins w:id="1141" w:author="L-Urbani" w:date="2003-09-14T22:25:00Z"/>
              </w:rPr>
            </w:pPr>
            <w:ins w:id="1140"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142" w:author="L-Urbani" w:date="2003-09-14T22:28:00Z">
              <w:r>
                <w:rPr>
                  <w:rFonts w:cs="Arial" w:ascii="Arial" w:hAnsi="Arial"/>
                  <w:sz w:val="18"/>
                </w:rPr>
                <w:t>sieć oddziałów</w:t>
              </w:r>
            </w:ins>
          </w:p>
        </w:tc>
      </w:tr>
    </w:tbl>
    <w:p>
      <w:pPr>
        <w:pStyle w:val="Endnote"/>
        <w:rPr>
          <w:ins w:id="1144" w:author="L-Urbani" w:date="2003-09-14T22:50:00Z"/>
        </w:rPr>
      </w:pPr>
      <w:ins w:id="1143" w:author="L-Urbani" w:date="2003-09-14T22:50:00Z">
        <w:r>
          <w:rPr/>
        </w:r>
      </w:ins>
    </w:p>
    <w:p>
      <w:pPr>
        <w:pStyle w:val="Normal"/>
        <w:rPr>
          <w:ins w:id="1156" w:author="L-Urbani" w:date="2003-09-14T23:07:00Z"/>
        </w:rPr>
      </w:pPr>
      <w:ins w:id="1145" w:author="L-Urbani" w:date="2003-09-16T18:22:00Z">
        <w:r>
          <w:rPr/>
          <w:t xml:space="preserve">O </w:t>
        </w:r>
      </w:ins>
      <w:ins w:id="1146" w:author="L-Urbani" w:date="2003-09-16T18:19:00Z">
        <w:r>
          <w:rPr/>
          <w:t xml:space="preserve">rosnącej pozycji Banku </w:t>
        </w:r>
      </w:ins>
      <w:ins w:id="1147" w:author="L-Urbani" w:date="2003-09-16T18:22:00Z">
        <w:r>
          <w:rPr/>
          <w:t>w obszarze</w:t>
        </w:r>
      </w:ins>
      <w:ins w:id="1148" w:author="L-Urbani" w:date="2003-09-16T18:19:00Z">
        <w:r>
          <w:rPr/>
          <w:t xml:space="preserve"> obsługi kredytowej </w:t>
        </w:r>
      </w:ins>
      <w:ins w:id="1149" w:author="L-Urbani" w:date="2003-09-16T18:22:00Z">
        <w:r>
          <w:rPr/>
          <w:t>małych firm</w:t>
        </w:r>
      </w:ins>
      <w:ins w:id="1150" w:author="L-Urbani" w:date="2003-09-16T18:20:00Z">
        <w:r>
          <w:rPr/>
          <w:t xml:space="preserve"> świadczy wzrost udziału Banku w </w:t>
        </w:r>
      </w:ins>
      <w:ins w:id="1151" w:author="L-Urbani" w:date="2003-09-16T18:22:00Z">
        <w:r>
          <w:rPr/>
          <w:t>rynku kredytów</w:t>
        </w:r>
      </w:ins>
      <w:ins w:id="1152" w:author="L-Urbani" w:date="2003-09-16T18:20:00Z">
        <w:r>
          <w:rPr/>
          <w:t xml:space="preserve"> dla przedsiębiorców indywidualnych</w:t>
        </w:r>
      </w:ins>
      <w:ins w:id="1153" w:author="L-Urbani" w:date="2003-09-16T18:22:00Z">
        <w:r>
          <w:rPr/>
          <w:t>, który w I półr</w:t>
        </w:r>
      </w:ins>
      <w:ins w:id="1154" w:author="L-Urbani" w:date="2003-09-19T11:39:00Z">
        <w:r>
          <w:rPr/>
          <w:t>o</w:t>
        </w:r>
      </w:ins>
      <w:ins w:id="1155" w:author="L-Urbani" w:date="2003-09-16T18:21:00Z">
        <w:r>
          <w:rPr/>
          <w:t>czu 2003 roku wzrósł z 6,2% do 6,7%. W końcu czerwca 2003 roku należności od klientów z segmentu małych i średnich przedsiębiorstw stanowiły 42,9% portfela kredytowego Banku.</w:t>
        </w:r>
      </w:ins>
    </w:p>
    <w:p>
      <w:pPr>
        <w:pStyle w:val="Normal"/>
        <w:rPr/>
      </w:pPr>
      <w:r>
        <w:rPr/>
        <w:t>Rozwój bazy klientowskiej w grupie małych i średnich przedsiębiorstw w I półroczu 2003 roku przedstawia poniższa tabela:</w:t>
      </w:r>
    </w:p>
    <w:tbl>
      <w:tblPr>
        <w:tblW w:w="5754" w:type="dxa"/>
        <w:jc w:val="left"/>
        <w:tblInd w:w="-108" w:type="dxa"/>
        <w:tblLayout w:type="fixed"/>
        <w:tblCellMar>
          <w:top w:w="0" w:type="dxa"/>
          <w:left w:w="108" w:type="dxa"/>
          <w:bottom w:w="0" w:type="dxa"/>
          <w:right w:w="108" w:type="dxa"/>
        </w:tblCellMar>
      </w:tblPr>
      <w:tblGrid>
        <w:gridCol w:w="1536"/>
        <w:gridCol w:w="1263"/>
        <w:gridCol w:w="1527"/>
        <w:gridCol w:w="1428"/>
      </w:tblGrid>
      <w:tr>
        <w:trPr/>
        <w:tc>
          <w:tcPr>
            <w:tcW w:w="1536" w:type="dxa"/>
            <w:vMerge w:val="restart"/>
            <w:tcBorders>
              <w:top w:val="double" w:sz="4" w:space="0" w:color="000000"/>
              <w:bottom w:val="single" w:sz="4" w:space="0" w:color="000000"/>
            </w:tcBorders>
            <w:vAlign w:val="center"/>
          </w:tcPr>
          <w:p>
            <w:pPr>
              <w:pStyle w:val="Xl43"/>
              <w:autoSpaceDE w:val="false"/>
              <w:spacing w:before="20" w:after="20"/>
              <w:jc w:val="center"/>
              <w:rPr>
                <w:rFonts w:ascii="Arial" w:hAnsi="Arial" w:eastAsia="Times New Roman" w:cs="Times New Roman"/>
                <w:szCs w:val="20"/>
                <w:lang w:val="pl-PL"/>
              </w:rPr>
            </w:pPr>
            <w:ins w:id="1157" w:author="L-Urbani" w:date="2003-09-14T23:07:00Z">
              <w:r>
                <w:rPr>
                  <w:rFonts w:eastAsia="Times New Roman" w:cs="Times New Roman" w:ascii="Arial" w:hAnsi="Arial"/>
                  <w:szCs w:val="20"/>
                  <w:lang w:val="pl-PL"/>
                </w:rPr>
                <w:t>Portfel</w:t>
              </w:r>
            </w:ins>
          </w:p>
        </w:tc>
        <w:tc>
          <w:tcPr>
            <w:tcW w:w="4218" w:type="dxa"/>
            <w:gridSpan w:val="3"/>
            <w:tcBorders>
              <w:top w:val="double" w:sz="4" w:space="0" w:color="000000"/>
              <w:bottom w:val="single" w:sz="4" w:space="0" w:color="000000"/>
            </w:tcBorders>
            <w:vAlign w:val="center"/>
          </w:tcPr>
          <w:p>
            <w:pPr>
              <w:pStyle w:val="Normal"/>
              <w:autoSpaceDE w:val="false"/>
              <w:spacing w:before="20" w:after="20"/>
              <w:jc w:val="center"/>
              <w:rPr>
                <w:rFonts w:ascii="Arial" w:hAnsi="Arial" w:cs="Arial"/>
                <w:b/>
                <w:b/>
                <w:bCs/>
                <w:sz w:val="18"/>
              </w:rPr>
            </w:pPr>
            <w:ins w:id="1158" w:author="L-Urbani" w:date="2003-09-14T23:07:00Z">
              <w:r>
                <w:rPr>
                  <w:rFonts w:cs="Arial" w:ascii="Arial" w:hAnsi="Arial"/>
                  <w:b/>
                  <w:bCs/>
                  <w:sz w:val="18"/>
                </w:rPr>
                <w:t>Liczba klientów wg stanu na dzień</w:t>
              </w:r>
            </w:ins>
          </w:p>
        </w:tc>
      </w:tr>
      <w:tr>
        <w:trPr/>
        <w:tc>
          <w:tcPr>
            <w:tcW w:w="1536" w:type="dxa"/>
            <w:vMerge w:val="continue"/>
            <w:tcBorders>
              <w:top w:val="double" w:sz="4" w:space="0" w:color="000000"/>
              <w:bottom w:val="single" w:sz="4" w:space="0" w:color="000000"/>
            </w:tcBorders>
            <w:vAlign w:val="center"/>
          </w:tcPr>
          <w:p>
            <w:pPr>
              <w:pStyle w:val="Normal"/>
              <w:autoSpaceDE w:val="false"/>
              <w:snapToGrid w:val="false"/>
              <w:spacing w:before="20" w:after="20"/>
              <w:jc w:val="left"/>
              <w:rPr>
                <w:rFonts w:ascii="Arial" w:hAnsi="Arial" w:cs="Arial"/>
                <w:b/>
                <w:b/>
                <w:bCs/>
                <w:sz w:val="18"/>
              </w:rPr>
            </w:pPr>
            <w:r>
              <w:rPr>
                <w:rFonts w:cs="Arial" w:ascii="Arial" w:hAnsi="Arial"/>
                <w:b/>
                <w:bCs/>
                <w:sz w:val="18"/>
              </w:rPr>
            </w:r>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59" w:author="L-Urbani" w:date="2003-09-19T11:39:00Z">
              <w:r>
                <w:rPr>
                  <w:rFonts w:cs="Arial" w:ascii="Arial" w:hAnsi="Arial"/>
                  <w:b/>
                  <w:bCs/>
                  <w:sz w:val="18"/>
                  <w:lang w:val="en-US"/>
                </w:rPr>
                <w:t>30/06/200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60" w:author="L-Urbani" w:date="2003-09-14T23:07:00Z">
              <w:r>
                <w:rPr>
                  <w:rFonts w:cs="Arial" w:ascii="Arial" w:hAnsi="Arial"/>
                  <w:b/>
                  <w:bCs/>
                  <w:sz w:val="18"/>
                  <w:lang w:val="en-US"/>
                </w:rPr>
                <w:t>31/12/2002</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61" w:author="L-Urbani" w:date="2003-09-19T11:39:00Z">
              <w:r>
                <w:rPr>
                  <w:rFonts w:cs="Arial" w:ascii="Arial" w:hAnsi="Arial"/>
                  <w:b/>
                  <w:bCs/>
                  <w:sz w:val="18"/>
                  <w:lang w:val="en-US"/>
                </w:rPr>
                <w:t>31/12/2001</w:t>
              </w:r>
            </w:ins>
          </w:p>
        </w:tc>
      </w:tr>
      <w:tr>
        <w:trPr/>
        <w:tc>
          <w:tcPr>
            <w:tcW w:w="1536" w:type="dxa"/>
            <w:tcBorders>
              <w:top w:val="single" w:sz="4" w:space="0" w:color="000000"/>
              <w:bottom w:val="single" w:sz="4" w:space="0" w:color="000000"/>
            </w:tcBorders>
            <w:vAlign w:val="center"/>
          </w:tcPr>
          <w:p>
            <w:pPr>
              <w:pStyle w:val="Normal"/>
              <w:autoSpaceDE w:val="false"/>
              <w:spacing w:before="20" w:after="20"/>
              <w:jc w:val="left"/>
              <w:rPr>
                <w:rFonts w:ascii="Arial" w:hAnsi="Arial" w:cs="Arial"/>
                <w:sz w:val="18"/>
                <w:lang w:val="en-US"/>
                <w:ins w:id="1163" w:author="L-Urbani" w:date="2003-09-14T23:07:00Z"/>
              </w:rPr>
            </w:pPr>
            <w:ins w:id="1162" w:author="L-Urbani" w:date="2003-09-14T23:07:00Z">
              <w:r>
                <w:rPr>
                  <w:rFonts w:cs="Arial" w:ascii="Arial" w:hAnsi="Arial"/>
                  <w:sz w:val="18"/>
                  <w:lang w:val="en-US"/>
                </w:rPr>
                <w:t>Centrala</w:t>
              </w:r>
            </w:ins>
          </w:p>
          <w:p>
            <w:pPr>
              <w:pStyle w:val="Normal"/>
              <w:autoSpaceDE w:val="false"/>
              <w:spacing w:before="20" w:after="20"/>
              <w:jc w:val="left"/>
              <w:rPr>
                <w:rFonts w:ascii="Arial" w:hAnsi="Arial" w:cs="Arial"/>
                <w:sz w:val="18"/>
                <w:lang w:val="en-US"/>
                <w:ins w:id="1165" w:author="L-Urbani" w:date="2003-09-14T23:07:00Z"/>
              </w:rPr>
            </w:pPr>
            <w:ins w:id="1164" w:author="L-Urbani" w:date="2003-09-14T23:07:00Z">
              <w:r>
                <w:rPr>
                  <w:rFonts w:cs="Arial" w:ascii="Arial" w:hAnsi="Arial"/>
                  <w:sz w:val="18"/>
                  <w:lang w:val="en-US"/>
                </w:rPr>
                <w:t>Tier0</w:t>
              </w:r>
            </w:ins>
          </w:p>
          <w:p>
            <w:pPr>
              <w:pStyle w:val="Normal"/>
              <w:autoSpaceDE w:val="false"/>
              <w:spacing w:before="20" w:after="20"/>
              <w:jc w:val="left"/>
              <w:rPr>
                <w:rFonts w:ascii="Arial" w:hAnsi="Arial" w:cs="Arial"/>
                <w:b/>
                <w:b/>
                <w:bCs/>
                <w:sz w:val="18"/>
                <w:lang w:val="en-US"/>
              </w:rPr>
            </w:pPr>
            <w:ins w:id="1166" w:author="L-Urbani" w:date="2003-09-15T21:46:00Z">
              <w:r>
                <w:rPr>
                  <w:rFonts w:cs="Arial" w:ascii="Arial" w:hAnsi="Arial"/>
                  <w:sz w:val="18"/>
                  <w:lang w:val="en-US"/>
                </w:rPr>
                <w:t xml:space="preserve">SME </w:t>
              </w:r>
            </w:ins>
            <w:ins w:id="1167" w:author="L-Urbani" w:date="2003-09-14T23:07:00Z">
              <w:r>
                <w:rPr>
                  <w:rFonts w:cs="Arial" w:ascii="Arial" w:hAnsi="Arial"/>
                  <w:sz w:val="18"/>
                  <w:lang w:val="en-US"/>
                </w:rPr>
                <w:t>Classic</w:t>
              </w:r>
            </w:ins>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69" w:author="L-Urbani" w:date="2003-09-19T11:39:00Z"/>
              </w:rPr>
            </w:pPr>
            <w:ins w:id="1168" w:author="L-Urbani" w:date="2003-09-19T11:39:00Z">
              <w:r>
                <w:rPr>
                  <w:rFonts w:cs="Arial" w:ascii="Arial" w:hAnsi="Arial"/>
                  <w:sz w:val="18"/>
                </w:rPr>
                <w:t>509</w:t>
              </w:r>
            </w:ins>
          </w:p>
          <w:p>
            <w:pPr>
              <w:pStyle w:val="Normal"/>
              <w:autoSpaceDE w:val="false"/>
              <w:spacing w:before="20" w:after="20"/>
              <w:jc w:val="right"/>
              <w:rPr>
                <w:rFonts w:ascii="Arial" w:hAnsi="Arial" w:cs="Arial"/>
                <w:sz w:val="18"/>
                <w:ins w:id="1171" w:author="L-Urbani" w:date="2003-09-19T11:39:00Z"/>
              </w:rPr>
            </w:pPr>
            <w:ins w:id="1170" w:author="L-Urbani" w:date="2003-09-19T11:39:00Z">
              <w:r>
                <w:rPr>
                  <w:rFonts w:cs="Arial" w:ascii="Arial" w:hAnsi="Arial"/>
                  <w:sz w:val="18"/>
                </w:rPr>
                <w:t>11 045</w:t>
              </w:r>
            </w:ins>
          </w:p>
          <w:p>
            <w:pPr>
              <w:pStyle w:val="Normal"/>
              <w:autoSpaceDE w:val="false"/>
              <w:spacing w:before="20" w:after="20"/>
              <w:jc w:val="right"/>
              <w:rPr>
                <w:rFonts w:ascii="Arial" w:hAnsi="Arial" w:cs="Arial"/>
                <w:sz w:val="18"/>
              </w:rPr>
            </w:pPr>
            <w:ins w:id="1172" w:author="L-Urbani" w:date="2003-09-19T11:39:00Z">
              <w:r>
                <w:rPr>
                  <w:rFonts w:cs="Arial" w:ascii="Arial" w:hAnsi="Arial"/>
                  <w:sz w:val="18"/>
                </w:rPr>
                <w:t>8 44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74" w:author="L-Urbani" w:date="2003-09-14T23:07:00Z"/>
              </w:rPr>
            </w:pPr>
            <w:ins w:id="1173" w:author="L-Urbani" w:date="2003-09-14T23:07:00Z">
              <w:r>
                <w:rPr>
                  <w:rFonts w:cs="Arial" w:ascii="Arial" w:hAnsi="Arial"/>
                  <w:sz w:val="18"/>
                </w:rPr>
                <w:t>495</w:t>
              </w:r>
            </w:ins>
          </w:p>
          <w:p>
            <w:pPr>
              <w:pStyle w:val="Normal"/>
              <w:autoSpaceDE w:val="false"/>
              <w:spacing w:before="20" w:after="20"/>
              <w:jc w:val="right"/>
              <w:rPr>
                <w:rFonts w:ascii="Arial" w:hAnsi="Arial" w:cs="Arial"/>
                <w:sz w:val="18"/>
                <w:ins w:id="1176" w:author="L-Urbani" w:date="2003-09-14T23:07:00Z"/>
              </w:rPr>
            </w:pPr>
            <w:ins w:id="1175" w:author="L-Urbani" w:date="2003-09-14T23:07:00Z">
              <w:r>
                <w:rPr>
                  <w:rFonts w:cs="Arial" w:ascii="Arial" w:hAnsi="Arial"/>
                  <w:sz w:val="18"/>
                </w:rPr>
                <w:t>9 521</w:t>
              </w:r>
            </w:ins>
          </w:p>
          <w:p>
            <w:pPr>
              <w:pStyle w:val="Normal"/>
              <w:autoSpaceDE w:val="false"/>
              <w:spacing w:before="20" w:after="20"/>
              <w:jc w:val="right"/>
              <w:rPr>
                <w:rFonts w:ascii="Arial" w:hAnsi="Arial" w:cs="Arial"/>
                <w:sz w:val="18"/>
              </w:rPr>
            </w:pPr>
            <w:ins w:id="1177" w:author="L-Urbani" w:date="2003-09-14T23:07:00Z">
              <w:r>
                <w:rPr>
                  <w:rFonts w:cs="Arial" w:ascii="Arial" w:hAnsi="Arial"/>
                  <w:sz w:val="18"/>
                </w:rPr>
                <w:t>8 610</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79" w:author="L-Urbani" w:date="2003-09-19T11:39:00Z"/>
              </w:rPr>
            </w:pPr>
            <w:ins w:id="1178" w:author="L-Urbani" w:date="2003-09-19T11:39:00Z">
              <w:r>
                <w:rPr>
                  <w:rFonts w:cs="Arial" w:ascii="Arial" w:hAnsi="Arial"/>
                  <w:sz w:val="18"/>
                </w:rPr>
                <w:t>437</w:t>
              </w:r>
            </w:ins>
          </w:p>
          <w:p>
            <w:pPr>
              <w:pStyle w:val="Normal"/>
              <w:autoSpaceDE w:val="false"/>
              <w:spacing w:before="20" w:after="20"/>
              <w:jc w:val="right"/>
              <w:rPr>
                <w:rFonts w:ascii="Arial" w:hAnsi="Arial" w:cs="Arial"/>
                <w:sz w:val="18"/>
                <w:ins w:id="1181" w:author="L-Urbani" w:date="2003-09-19T11:39:00Z"/>
              </w:rPr>
            </w:pPr>
            <w:ins w:id="1180" w:author="L-Urbani" w:date="2003-09-19T11:39:00Z">
              <w:r>
                <w:rPr>
                  <w:rFonts w:cs="Arial" w:ascii="Arial" w:hAnsi="Arial"/>
                  <w:sz w:val="18"/>
                </w:rPr>
                <w:t>7 270</w:t>
              </w:r>
            </w:ins>
          </w:p>
          <w:p>
            <w:pPr>
              <w:pStyle w:val="Normal"/>
              <w:autoSpaceDE w:val="false"/>
              <w:spacing w:before="20" w:after="20"/>
              <w:jc w:val="right"/>
              <w:rPr>
                <w:rFonts w:ascii="Arial" w:hAnsi="Arial" w:cs="Arial"/>
                <w:sz w:val="18"/>
              </w:rPr>
            </w:pPr>
            <w:ins w:id="1182" w:author="L-Urbani" w:date="2003-09-19T11:39:00Z">
              <w:r>
                <w:rPr>
                  <w:rFonts w:cs="Arial" w:ascii="Arial" w:hAnsi="Arial"/>
                  <w:sz w:val="18"/>
                </w:rPr>
                <w:t>8 825</w:t>
              </w:r>
            </w:ins>
          </w:p>
        </w:tc>
      </w:tr>
      <w:tr>
        <w:trPr/>
        <w:tc>
          <w:tcPr>
            <w:tcW w:w="1536" w:type="dxa"/>
            <w:tcBorders>
              <w:top w:val="single" w:sz="4" w:space="0" w:color="000000"/>
              <w:bottom w:val="double" w:sz="4" w:space="0" w:color="000000"/>
            </w:tcBorders>
            <w:vAlign w:val="center"/>
          </w:tcPr>
          <w:p>
            <w:pPr>
              <w:pStyle w:val="Normal"/>
              <w:autoSpaceDE w:val="false"/>
              <w:spacing w:before="20" w:after="20"/>
              <w:jc w:val="left"/>
              <w:rPr>
                <w:rFonts w:ascii="Arial" w:hAnsi="Arial" w:cs="Arial"/>
                <w:b/>
                <w:b/>
                <w:bCs/>
                <w:sz w:val="18"/>
              </w:rPr>
            </w:pPr>
            <w:ins w:id="1183" w:author="L-Urbani" w:date="2003-09-14T23:07:00Z">
              <w:r>
                <w:rPr>
                  <w:rFonts w:cs="Arial" w:ascii="Arial" w:hAnsi="Arial"/>
                  <w:b/>
                  <w:bCs/>
                  <w:sz w:val="18"/>
                </w:rPr>
                <w:t>Razem</w:t>
              </w:r>
            </w:ins>
          </w:p>
        </w:tc>
        <w:tc>
          <w:tcPr>
            <w:tcW w:w="1263"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184" w:author="L-Urbani" w:date="2003-09-19T11:39:00Z">
              <w:r>
                <w:rPr/>
                <w:t>19 997</w:t>
              </w:r>
            </w:ins>
          </w:p>
        </w:tc>
        <w:tc>
          <w:tcPr>
            <w:tcW w:w="1527"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185" w:author="L-Urbani" w:date="2003-09-14T23:07:00Z">
              <w:r>
                <w:rPr>
                  <w:rFonts w:cs="Arial" w:ascii="Arial" w:hAnsi="Arial"/>
                  <w:b/>
                  <w:bCs/>
                  <w:sz w:val="18"/>
                </w:rPr>
                <w:t>18 626</w:t>
              </w:r>
            </w:ins>
          </w:p>
        </w:tc>
        <w:tc>
          <w:tcPr>
            <w:tcW w:w="1428" w:type="dxa"/>
            <w:tcBorders>
              <w:top w:val="single" w:sz="4" w:space="0" w:color="000000"/>
              <w:bottom w:val="double" w:sz="4" w:space="0" w:color="000000"/>
            </w:tcBorders>
            <w:vAlign w:val="center"/>
          </w:tcPr>
          <w:p>
            <w:pPr>
              <w:pStyle w:val="Xl50"/>
              <w:autoSpaceDE w:val="false"/>
              <w:spacing w:before="20" w:after="20"/>
              <w:jc w:val="right"/>
              <w:rPr>
                <w:rFonts w:eastAsia="Times New Roman"/>
                <w:szCs w:val="20"/>
                <w:lang w:val="pl-PL"/>
              </w:rPr>
            </w:pPr>
            <w:ins w:id="1186" w:author="L-Urbani" w:date="2003-09-19T11:39:00Z">
              <w:r>
                <w:rPr>
                  <w:b w:val="false"/>
                  <w:bCs w:val="false"/>
                  <w:lang w:val="pl-PL"/>
                </w:rPr>
                <w:t>16 532</w:t>
              </w:r>
            </w:ins>
          </w:p>
        </w:tc>
      </w:tr>
    </w:tbl>
    <w:p>
      <w:pPr>
        <w:pStyle w:val="Endnote"/>
        <w:rPr>
          <w:ins w:id="1188" w:author="L-Urbani" w:date="2003-09-14T22:49:00Z"/>
        </w:rPr>
      </w:pPr>
      <w:ins w:id="1187" w:author="L-Urbani" w:date="2003-09-14T22:49:00Z">
        <w:r>
          <w:rPr/>
        </w:r>
      </w:ins>
    </w:p>
    <w:p>
      <w:pPr>
        <w:pStyle w:val="Normal"/>
        <w:rPr>
          <w:ins w:id="1213" w:author="L-Urbani" w:date="2003-09-15T22:08:00Z"/>
        </w:rPr>
      </w:pPr>
      <w:ins w:id="1189" w:author="L-Urbani" w:date="2003-09-14T22:44:00Z">
        <w:r>
          <w:rPr/>
          <w:t>W maju 2002 roku Zarząd Banku podjął decyzję o zmianach organizacyjnych związanych</w:t>
        </w:r>
      </w:ins>
      <w:ins w:id="1190" w:author="L-Urbani" w:date="2003-09-14T22:48:00Z">
        <w:r>
          <w:rPr/>
          <w:t xml:space="preserve"> </w:t>
        </w:r>
      </w:ins>
      <w:ins w:id="1191" w:author="L-Urbani" w:date="2003-09-14T22:44:00Z">
        <w:r>
          <w:rPr/>
          <w:t>z przeniesieniem obsługi małych przedsiębiorstw (tzw. subsegment Tier</w:t>
        </w:r>
      </w:ins>
      <w:ins w:id="1192" w:author="L-Urbani" w:date="2003-09-17T11:53:00Z">
        <w:r>
          <w:rPr/>
          <w:t xml:space="preserve"> </w:t>
        </w:r>
      </w:ins>
      <w:ins w:id="1193" w:author="L-Urbani" w:date="2003-09-14T22:44:00Z">
        <w:r>
          <w:rPr/>
          <w:t xml:space="preserve">0) z Sektora Bankowości Komercyjnej i Inwestycyjnej do Sektora Bankowości Detalicznej. W nawiązaniu do tej decyzji z dniem 1 czerwca 2003 roku </w:t>
        </w:r>
      </w:ins>
      <w:ins w:id="1194" w:author="L-Urbani" w:date="2003-09-14T23:08:00Z">
        <w:r>
          <w:rPr/>
          <w:t xml:space="preserve">w ramach Sektora Bankowości Detalicznej </w:t>
        </w:r>
      </w:ins>
      <w:ins w:id="1195" w:author="L-Urbani" w:date="2003-09-14T22:44:00Z">
        <w:r>
          <w:rPr/>
          <w:t>utworzony został Pion Małych Przedsiębiorstw (PMP) oraz Pion Kredytów Komercyjnych.</w:t>
        </w:r>
      </w:ins>
      <w:ins w:id="1196" w:author="L-Urbani" w:date="2003-09-14T22:46:00Z">
        <w:r>
          <w:rPr/>
          <w:t xml:space="preserve"> </w:t>
        </w:r>
      </w:ins>
      <w:ins w:id="1197" w:author="L-Urbani" w:date="2003-09-14T22:52:00Z">
        <w:r>
          <w:rPr/>
          <w:t xml:space="preserve">Podstawowym produktem PMP stał się pakiet usług </w:t>
        </w:r>
      </w:ins>
      <w:ins w:id="1198" w:author="L-Urbani" w:date="2003-09-14T22:52:00Z">
        <w:r>
          <w:rPr>
            <w:i/>
            <w:iCs/>
          </w:rPr>
          <w:t>Tele Konto</w:t>
        </w:r>
      </w:ins>
      <w:ins w:id="1199" w:author="L-Urbani" w:date="2003-09-14T22:52:00Z">
        <w:r>
          <w:rPr/>
          <w:t xml:space="preserve">. </w:t>
        </w:r>
      </w:ins>
      <w:ins w:id="1200" w:author="L-Urbani" w:date="2003-09-14T22:46:00Z">
        <w:r>
          <w:rPr/>
          <w:t>W I półr</w:t>
        </w:r>
      </w:ins>
      <w:ins w:id="1201" w:author="L-Urbani" w:date="2003-09-14T22:48:00Z">
        <w:r>
          <w:rPr/>
          <w:t>o</w:t>
        </w:r>
      </w:ins>
      <w:ins w:id="1202" w:author="L-Urbani" w:date="2003-09-14T22:46:00Z">
        <w:r>
          <w:rPr/>
          <w:t>czu 2003 roku trwały prace nad wdrożeniem i przystosowaniem systemów informatycznych, na bazie których docelowo będą obsługiwani klienci Pionu Małych Przedsiębiorstw, tj.</w:t>
        </w:r>
      </w:ins>
      <w:ins w:id="1203" w:author="L-Urbani" w:date="2003-09-14T23:00:00Z">
        <w:r>
          <w:rPr/>
          <w:t>:</w:t>
        </w:r>
      </w:ins>
      <w:ins w:id="1204" w:author="L-Urbani" w:date="2003-09-14T22:46:00Z">
        <w:r>
          <w:rPr/>
          <w:t xml:space="preserve"> Systematics – jako system finansowo</w:t>
        </w:r>
      </w:ins>
      <w:ins w:id="1205" w:author="L-Urbani" w:date="2003-09-14T23:00:00Z">
        <w:r>
          <w:rPr/>
          <w:t>-</w:t>
        </w:r>
      </w:ins>
      <w:ins w:id="1206" w:author="L-Urbani" w:date="2003-09-14T22:46:00Z">
        <w:r>
          <w:rPr/>
          <w:t xml:space="preserve">księgowy, Citibank OnLine – bankowość internetowa, NAS </w:t>
        </w:r>
      </w:ins>
      <w:ins w:id="1207" w:author="L-Urbani" w:date="2003-09-19T11:40:00Z">
        <w:r>
          <w:rPr/>
          <w:t xml:space="preserve">oraz PeopleSoft </w:t>
        </w:r>
      </w:ins>
      <w:ins w:id="1208" w:author="L-Urbani" w:date="2003-09-14T22:46:00Z">
        <w:r>
          <w:rPr/>
          <w:t>–</w:t>
        </w:r>
      </w:ins>
      <w:ins w:id="1209" w:author="L-Urbani" w:date="2003-09-19T11:40:00Z">
        <w:r>
          <w:rPr/>
          <w:t xml:space="preserve"> </w:t>
        </w:r>
      </w:ins>
      <w:ins w:id="1210" w:author="L-Urbani" w:date="2003-09-14T22:46:00Z">
        <w:r>
          <w:rPr/>
          <w:t>jako syste</w:t>
        </w:r>
      </w:ins>
      <w:ins w:id="1211" w:author="L-Urbani" w:date="2003-09-19T11:40:00Z">
        <w:r>
          <w:rPr/>
          <w:t>my wspomagające zarządzanie ryzykiem kredytowym</w:t>
        </w:r>
      </w:ins>
      <w:ins w:id="1212" w:author="L-Urbani" w:date="2003-09-14T22:46:00Z">
        <w:r>
          <w:rPr/>
          <w:t>.</w:t>
        </w:r>
      </w:ins>
    </w:p>
    <w:p>
      <w:pPr>
        <w:pStyle w:val="Normal"/>
        <w:rPr>
          <w:del w:id="1216" w:author="L-Urbani" w:date="2003-09-14T22:45:00Z"/>
        </w:rPr>
      </w:pPr>
      <w:ins w:id="1214" w:author="L-Urbani" w:date="2003-09-15T22:10:00Z">
        <w:r>
          <w:rPr/>
          <w:t xml:space="preserve">Wychodząc na przeciw rzeczywistemu zapotrzebowaniu ze strony klientów z grupy małych i średnich przedsiębiorstwa, </w:t>
        </w:r>
      </w:ins>
      <w:del w:id="1215" w:author="L-Urbani" w:date="2003-09-14T22:45:00Z">
        <w:r>
          <w:rPr/>
          <w:delTex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delText>
        </w:r>
      </w:del>
    </w:p>
    <w:p>
      <w:pPr>
        <w:pStyle w:val="Normal"/>
        <w:rPr>
          <w:del w:id="1226" w:author="L-Urbani" w:date="2003-09-14T22:45:00Z"/>
        </w:rPr>
      </w:pPr>
      <w:del w:id="1217" w:author="L-Urbani" w:date="2003-09-14T22:40:00Z">
        <w:r>
          <w:rPr/>
          <w:delText xml:space="preserve">Kierowana do małych firm oferta </w:delText>
        </w:r>
      </w:del>
      <w:del w:id="1218" w:author="L-Urbani" w:date="2003-09-14T22:40:00Z">
        <w:r>
          <w:rPr>
            <w:i/>
          </w:rPr>
          <w:delText>Inter Biznes</w:delText>
        </w:r>
      </w:del>
      <w:del w:id="1219" w:author="L-Urbani" w:date="2003-09-14T22:40:00Z">
        <w:r>
          <w:rPr/>
          <w:delText xml:space="preserve">, której trzon stanowi pakiet usług </w:delText>
        </w:r>
      </w:del>
      <w:del w:id="1220" w:author="L-Urbani" w:date="2003-09-14T22:40:00Z">
        <w:r>
          <w:rPr>
            <w:i/>
          </w:rPr>
          <w:delText>Inter Konto</w:delText>
        </w:r>
      </w:del>
      <w:del w:id="1221" w:author="L-Urbani" w:date="2003-09-14T22:40:00Z">
        <w:r>
          <w:rPr/>
          <w:delText xml:space="preserve">, uzyskała w 2002 roku pełną funkcjonalność, a ponadto została rozszerzona o kartę płatniczą typu </w:delText>
        </w:r>
      </w:del>
      <w:del w:id="1222" w:author="L-Urbani" w:date="2003-09-14T22:40:00Z">
        <w:r>
          <w:rPr>
            <w:i/>
          </w:rPr>
          <w:delText>CitiBusiness VISA Electron</w:delText>
        </w:r>
      </w:del>
      <w:del w:id="1223" w:author="L-Urbani" w:date="2003-09-14T22:40:00Z">
        <w:r>
          <w:rPr/>
          <w:delText xml:space="preserve"> „</w:delText>
        </w:r>
      </w:del>
      <w:del w:id="1224" w:author="L-Urbani" w:date="2003-09-14T22:40:00Z">
        <w:r>
          <w:rPr>
            <w:i/>
          </w:rPr>
          <w:delText>charge</w:delText>
        </w:r>
      </w:del>
      <w:del w:id="1225" w:author="L-Urbani" w:date="2003-09-14T22:40:00Z">
        <w:r>
          <w:rPr/>
          <w:delText>” oraz nowy program kredytowy, który daje możliwość zaoferowania nowym klientom niezabezpieczonego kredytu w rachunku bieżącym.</w:delText>
        </w:r>
      </w:del>
    </w:p>
    <w:p>
      <w:pPr>
        <w:pStyle w:val="Normal"/>
        <w:rPr/>
      </w:pPr>
      <w:del w:id="1227" w:author="L-Urbani" w:date="2003-09-14T22:45:00Z">
        <w:r>
          <w:rPr/>
          <w:delText>Rok 2002 był okresem intensywnych prac nad rozbudową kanałów obsługi klientów Tier 0. W maju 2002 roku wprowadzono usługę Inter Bankiera (</w:delText>
        </w:r>
      </w:del>
      <w:del w:id="1228" w:author="L-Urbani" w:date="2003-09-14T22:45:00Z">
        <w:r>
          <w:rPr>
            <w:i/>
            <w:iCs/>
          </w:rPr>
          <w:delText>Interactive Voice Reponse</w:delText>
        </w:r>
      </w:del>
      <w:del w:id="1229" w:author="L-Urbani" w:date="2003-09-14T22:45:00Z">
        <w:r>
          <w:rPr/>
          <w:delText>)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w:delText>
        </w:r>
      </w:del>
      <w:ins w:id="1230" w:author="L-Urbani" w:date="2003-09-15T22:10:00Z">
        <w:r>
          <w:rPr/>
          <w:t xml:space="preserve">w maju i czerwcu 2003 roku Bank, we współpracy z Telekomunikacją Polską S.A., zorganizował cykl seminariów pod hasłem „Europa – Unia Przedsiębiorczych. </w:t>
        </w:r>
      </w:ins>
      <w:ins w:id="1231" w:author="L-Urbani" w:date="2003-09-15T22:12:00Z">
        <w:r>
          <w:rPr/>
          <w:t xml:space="preserve">Seminaria dla małych i średnich firm”. Spotkania te miały na celu przekazanie obecnym i potencjalnym klientom Banku praktycznej wiedzy na temat zmian warunków funkcjonowania podmiotów gospodarczych po przystąpieniu Polski do Unii Europejskiej. </w:t>
        </w:r>
      </w:ins>
      <w:ins w:id="1232" w:author="L-Urbani" w:date="2003-09-15T22:14:00Z">
        <w:r>
          <w:rPr/>
          <w:t>Patronat nad tym przedsięwzięciem objęło Przedstawicielstwo Komisji Unii Europejskiej w Polsce, a w roli prelegentów wystąpili wybitni specjaliści z dziedziny prawa, podatków</w:t>
        </w:r>
      </w:ins>
      <w:ins w:id="1233" w:author="L-Urbani" w:date="2003-09-15T22:16:00Z">
        <w:r>
          <w:rPr/>
          <w:t xml:space="preserve"> oraz integracji europejskiej. </w:t>
        </w:r>
      </w:ins>
      <w:del w:id="1234" w:author="L-Urbani" w:date="2003-09-14T23:08:00Z">
        <w:r>
          <w:rPr/>
          <w:delText xml:space="preserve"> </w:delText>
        </w:r>
      </w:del>
    </w:p>
    <w:p>
      <w:pPr>
        <w:pStyle w:val="Heading2"/>
        <w:rPr>
          <w:del w:id="1236" w:author="L-Urbani" w:date="2003-10-10T16:17:00Z"/>
        </w:rPr>
      </w:pPr>
      <w:del w:id="1235" w:author="L-Urbani" w:date="2003-10-10T16:17:00Z">
        <w:r>
          <w:rPr/>
          <w:delText>Inwestycje kapitałowe</w:delText>
        </w:r>
      </w:del>
    </w:p>
    <w:p>
      <w:pPr>
        <w:pStyle w:val="Heading2"/>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 w:cs="Arial"/>
                <w:b/>
                <w:b/>
              </w:rPr>
            </w:pPr>
            <w:del w:id="1237" w:author="L-Urbani" w:date="2003-10-10T16:17:00Z">
              <w:r>
                <w:rPr>
                  <w:rFonts w:cs="Arial" w:ascii="Arial" w:hAnsi="Arial"/>
                  <w:b/>
                </w:rPr>
                <w:delText>Inwestycje kapitałowe</w:delText>
              </w:r>
            </w:del>
          </w:p>
        </w:tc>
        <w:tc>
          <w:tcPr>
            <w:tcW w:w="1418" w:type="dxa"/>
            <w:gridSpan w:val="2"/>
            <w:tcBorders>
              <w:bottom w:val="double" w:sz="6" w:space="0" w:color="000000"/>
            </w:tcBorders>
            <w:vAlign w:val="bottom"/>
          </w:tcPr>
          <w:p>
            <w:pPr>
              <w:pStyle w:val="Normal"/>
              <w:spacing w:before="0" w:after="120"/>
              <w:rPr>
                <w:rFonts w:ascii="Arial" w:hAnsi="Arial" w:eastAsia="Arial Unicode MS" w:cs="Arial"/>
                <w:sz w:val="20"/>
              </w:rPr>
            </w:pPr>
            <w:del w:id="1238" w:author="L-Urbani" w:date="2003-10-10T16:17:00Z">
              <w:r>
                <w:rPr>
                  <w:rFonts w:cs="Arial" w:ascii="Arial" w:hAnsi="Arial"/>
                  <w:sz w:val="20"/>
                </w:rPr>
                <w:delText> </w:delText>
              </w:r>
            </w:del>
          </w:p>
        </w:tc>
        <w:tc>
          <w:tcPr>
            <w:tcW w:w="1701" w:type="dxa"/>
            <w:gridSpan w:val="2"/>
            <w:tcBorders>
              <w:bottom w:val="double" w:sz="6" w:space="0" w:color="000000"/>
            </w:tcBorders>
            <w:vAlign w:val="bottom"/>
          </w:tcPr>
          <w:p>
            <w:pPr>
              <w:pStyle w:val="Normal"/>
              <w:spacing w:before="0" w:after="120"/>
              <w:rPr>
                <w:rFonts w:ascii="Arial" w:hAnsi="Arial" w:eastAsia="Arial Unicode MS" w:cs="Arial"/>
                <w:sz w:val="20"/>
              </w:rPr>
            </w:pPr>
            <w:del w:id="1239" w:author="L-Urbani" w:date="2003-10-10T16:17:00Z">
              <w:r>
                <w:rPr>
                  <w:rFonts w:cs="Arial" w:ascii="Arial" w:hAnsi="Arial"/>
                  <w:sz w:val="20"/>
                </w:rPr>
                <w:delText> </w:delText>
              </w:r>
            </w:del>
          </w:p>
        </w:tc>
        <w:tc>
          <w:tcPr>
            <w:tcW w:w="141" w:type="dxa"/>
            <w:tcBorders>
              <w:bottom w:val="double" w:sz="6" w:space="0" w:color="000000"/>
            </w:tcBorders>
            <w:vAlign w:val="bottom"/>
          </w:tcPr>
          <w:p>
            <w:pPr>
              <w:pStyle w:val="Normal"/>
              <w:spacing w:before="0" w:after="120"/>
              <w:rPr>
                <w:rFonts w:ascii="Arial" w:hAnsi="Arial" w:eastAsia="Arial Unicode MS" w:cs="Arial"/>
                <w:sz w:val="20"/>
              </w:rPr>
            </w:pPr>
            <w:del w:id="1240" w:author="L-Urbani" w:date="2003-10-10T16:17:00Z">
              <w:r>
                <w:rPr>
                  <w:rFonts w:cs="Arial" w:ascii="Arial" w:hAnsi="Arial"/>
                  <w:sz w:val="20"/>
                </w:rPr>
                <w:delText> </w:delText>
              </w:r>
            </w:del>
          </w:p>
        </w:tc>
        <w:tc>
          <w:tcPr>
            <w:tcW w:w="993" w:type="dxa"/>
            <w:tcBorders>
              <w:bottom w:val="double" w:sz="6" w:space="0" w:color="000000"/>
            </w:tcBorders>
            <w:vAlign w:val="bottom"/>
          </w:tcPr>
          <w:p>
            <w:pPr>
              <w:pStyle w:val="Normal"/>
              <w:spacing w:before="0" w:after="120"/>
              <w:rPr>
                <w:rFonts w:ascii="Arial" w:hAnsi="Arial" w:eastAsia="Arial Unicode MS" w:cs="Arial"/>
                <w:sz w:val="20"/>
              </w:rPr>
            </w:pPr>
            <w:del w:id="1241" w:author="L-Urbani" w:date="2003-10-10T16:17:00Z">
              <w:r>
                <w:rPr>
                  <w:rFonts w:cs="Arial" w:ascii="Arial" w:hAnsi="Arial"/>
                  <w:sz w:val="20"/>
                </w:rPr>
                <w:delText> </w:delText>
              </w:r>
            </w:del>
          </w:p>
        </w:tc>
        <w:tc>
          <w:tcPr>
            <w:tcW w:w="992" w:type="dxa"/>
            <w:tcBorders>
              <w:bottom w:val="double" w:sz="6" w:space="0" w:color="000000"/>
            </w:tcBorders>
            <w:vAlign w:val="bottom"/>
          </w:tcPr>
          <w:p>
            <w:pPr>
              <w:pStyle w:val="Normal"/>
              <w:spacing w:before="0" w:after="120"/>
              <w:rPr>
                <w:rFonts w:ascii="Arial" w:hAnsi="Arial" w:eastAsia="Arial Unicode MS" w:cs="Arial"/>
                <w:sz w:val="20"/>
              </w:rPr>
            </w:pPr>
            <w:del w:id="1242" w:author="L-Urbani" w:date="2003-10-10T16:17:00Z">
              <w:r>
                <w:rPr>
                  <w:rFonts w:cs="Arial" w:ascii="Arial" w:hAnsi="Arial"/>
                  <w:sz w:val="20"/>
                </w:rPr>
                <w:delText> </w:delText>
              </w:r>
            </w:del>
          </w:p>
        </w:tc>
      </w:tr>
      <w:tr>
        <w:trPr>
          <w:trHeight w:val="330" w:hRule="atLeast"/>
        </w:trPr>
        <w:tc>
          <w:tcPr>
            <w:tcW w:w="4111"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9" w:type="dxa"/>
            <w:gridSpan w:val="4"/>
            <w:tcBorders/>
            <w:vAlign w:val="bottom"/>
          </w:tcPr>
          <w:p>
            <w:pPr>
              <w:pStyle w:val="Normal"/>
              <w:spacing w:before="40" w:after="40"/>
              <w:rPr>
                <w:rFonts w:ascii="Arial" w:hAnsi="Arial" w:eastAsia="Arial Unicode MS" w:cs="Arial"/>
                <w:b/>
                <w:b/>
                <w:sz w:val="18"/>
              </w:rPr>
            </w:pPr>
            <w:del w:id="1243" w:author="L-Urbani" w:date="2003-10-10T16:17:00Z">
              <w:r>
                <w:rPr>
                  <w:rFonts w:cs="Arial" w:ascii="Arial" w:hAnsi="Arial"/>
                  <w:b/>
                  <w:sz w:val="18"/>
                </w:rPr>
                <w:delText>Wg stanu na dzień</w:delText>
              </w:r>
            </w:del>
          </w:p>
        </w:tc>
        <w:tc>
          <w:tcPr>
            <w:tcW w:w="141"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40" w:after="40"/>
              <w:jc w:val="center"/>
              <w:rPr>
                <w:rFonts w:ascii="Arial" w:hAnsi="Arial" w:eastAsia="Arial Unicode MS" w:cs="Arial"/>
                <w:b/>
                <w:b/>
                <w:sz w:val="18"/>
              </w:rPr>
            </w:pPr>
            <w:del w:id="1244" w:author="L-Urbani" w:date="2003-10-10T16:17:00Z">
              <w:r>
                <w:rPr>
                  <w:rFonts w:cs="Arial" w:ascii="Arial" w:hAnsi="Arial"/>
                  <w:b/>
                  <w:sz w:val="18"/>
                </w:rPr>
                <w:delText>Zmiana od:</w:delText>
              </w:r>
            </w:del>
          </w:p>
        </w:tc>
        <w:tc>
          <w:tcPr>
            <w:tcW w:w="992"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 w:cs="Arial"/>
                <w:sz w:val="18"/>
              </w:rPr>
            </w:pPr>
            <w:del w:id="1245" w:author="L-Urbani" w:date="2003-10-10T16:17:00Z">
              <w:r>
                <w:rPr>
                  <w:rFonts w:cs="Arial" w:ascii="Arial" w:hAnsi="Arial"/>
                  <w:sz w:val="18"/>
                </w:rPr>
                <w:delText>w tys. zł</w:delText>
              </w:r>
            </w:del>
          </w:p>
        </w:tc>
        <w:tc>
          <w:tcPr>
            <w:tcW w:w="1023" w:type="dxa"/>
            <w:tcBorders>
              <w:bottom w:val="single" w:sz="4" w:space="0" w:color="000000"/>
            </w:tcBorders>
            <w:vAlign w:val="center"/>
          </w:tcPr>
          <w:p>
            <w:pPr>
              <w:pStyle w:val="Normal"/>
              <w:spacing w:before="0" w:after="0"/>
              <w:jc w:val="right"/>
              <w:rPr>
                <w:rFonts w:ascii="Arial" w:hAnsi="Arial" w:eastAsia="Arial Unicode MS" w:cs="Arial"/>
                <w:b/>
                <w:b/>
                <w:sz w:val="18"/>
              </w:rPr>
            </w:pPr>
            <w:del w:id="1246" w:author="L-Urbani" w:date="2003-10-10T16:17:00Z">
              <w:r>
                <w:rPr>
                  <w:rFonts w:cs="Arial" w:ascii="Arial" w:hAnsi="Arial"/>
                  <w:b/>
                  <w:sz w:val="18"/>
                </w:rPr>
                <w:delText>30/06/2003</w:delText>
              </w:r>
            </w:del>
          </w:p>
        </w:tc>
        <w:tc>
          <w:tcPr>
            <w:tcW w:w="105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del w:id="1247" w:author="L-Urbani" w:date="2003-10-10T16:17:00Z">
              <w:r>
                <w:rPr>
                  <w:rFonts w:cs="Arial" w:ascii="Arial" w:hAnsi="Arial"/>
                  <w:b/>
                  <w:sz w:val="18"/>
                </w:rPr>
                <w:delText>31/12/2002</w:delText>
              </w:r>
            </w:del>
          </w:p>
        </w:tc>
        <w:tc>
          <w:tcPr>
            <w:tcW w:w="1042" w:type="dxa"/>
            <w:tcBorders>
              <w:bottom w:val="single" w:sz="4" w:space="0" w:color="000000"/>
            </w:tcBorders>
            <w:vAlign w:val="center"/>
          </w:tcPr>
          <w:p>
            <w:pPr>
              <w:pStyle w:val="Normal"/>
              <w:spacing w:before="0" w:after="0"/>
              <w:jc w:val="right"/>
              <w:rPr>
                <w:rFonts w:ascii="Arial" w:hAnsi="Arial" w:eastAsia="Arial Unicode MS" w:cs="Arial"/>
                <w:b/>
                <w:b/>
                <w:sz w:val="18"/>
              </w:rPr>
            </w:pPr>
            <w:del w:id="1248" w:author="L-Urbani" w:date="2003-10-10T16:17:00Z">
              <w:r>
                <w:rPr>
                  <w:rFonts w:cs="Arial" w:ascii="Arial" w:hAnsi="Arial"/>
                  <w:b/>
                  <w:sz w:val="18"/>
                </w:rPr>
                <w:delText>30/06/2002</w:delText>
              </w:r>
            </w:del>
          </w:p>
        </w:tc>
        <w:tc>
          <w:tcPr>
            <w:tcW w:w="141" w:type="dxa"/>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del w:id="1249" w:author="L-Urbani" w:date="2003-10-10T16:17:00Z">
              <w:r>
                <w:rPr>
                  <w:rFonts w:cs="Arial" w:ascii="Arial" w:hAnsi="Arial"/>
                  <w:b/>
                  <w:sz w:val="18"/>
                </w:rPr>
                <w:delText>31/12/2002</w:delText>
              </w:r>
            </w:del>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del w:id="1250" w:author="L-Urbani" w:date="2003-10-10T16:17:00Z">
              <w:r>
                <w:rPr>
                  <w:rFonts w:cs="Arial" w:ascii="Arial" w:hAnsi="Arial"/>
                  <w:b/>
                  <w:sz w:val="18"/>
                </w:rPr>
                <w:delText>30/06/2002</w:delText>
              </w:r>
            </w:del>
          </w:p>
        </w:tc>
      </w:tr>
      <w:tr>
        <w:trPr>
          <w:trHeight w:val="110" w:hRule="atLeast"/>
        </w:trPr>
        <w:tc>
          <w:tcPr>
            <w:tcW w:w="4111" w:type="dxa"/>
            <w:tcBorders/>
            <w:vAlign w:val="center"/>
          </w:tcPr>
          <w:p>
            <w:pPr>
              <w:pStyle w:val="Xl34"/>
              <w:snapToGrid w:val="false"/>
              <w:spacing w:before="20" w:after="20"/>
              <w:rPr>
                <w:rFonts w:ascii="Arial" w:hAnsi="Arial" w:eastAsia="Times New Roman" w:cs="Times New Roman"/>
                <w:b/>
                <w:b/>
                <w:sz w:val="20"/>
                <w:szCs w:val="20"/>
                <w:lang w:val="pl-PL"/>
              </w:rPr>
            </w:pPr>
            <w:r>
              <w:rPr>
                <w:rFonts w:eastAsia="Times New Roman" w:cs="Times New Roman"/>
                <w:b/>
                <w:sz w:val="20"/>
                <w:szCs w:val="20"/>
                <w:lang w:val="pl-PL"/>
              </w:rPr>
            </w:r>
          </w:p>
        </w:tc>
        <w:tc>
          <w:tcPr>
            <w:tcW w:w="1023" w:type="dxa"/>
            <w:tcBorders/>
          </w:tcPr>
          <w:p>
            <w:pPr>
              <w:pStyle w:val="Normal"/>
              <w:snapToGrid w:val="false"/>
              <w:spacing w:before="20" w:after="20"/>
              <w:jc w:val="right"/>
              <w:rPr>
                <w:rFonts w:ascii="Arial" w:hAnsi="Arial" w:eastAsia="Times New Roman" w:cs="Arial"/>
                <w:color w:val="000000"/>
                <w:sz w:val="18"/>
                <w:szCs w:val="18"/>
                <w:lang w:val="pl-PL"/>
              </w:rPr>
            </w:pPr>
            <w:r>
              <w:rPr>
                <w:rFonts w:eastAsia="Times New Roman" w:cs="Arial" w:ascii="Arial" w:hAnsi="Arial"/>
                <w:color w:val="000000"/>
                <w:sz w:val="18"/>
                <w:szCs w:val="18"/>
                <w:lang w:val="pl-PL"/>
              </w:rPr>
            </w:r>
          </w:p>
        </w:tc>
        <w:tc>
          <w:tcPr>
            <w:tcW w:w="1054" w:type="dxa"/>
            <w:gridSpan w:val="2"/>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042" w:type="dxa"/>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55" w:hRule="atLeast"/>
        </w:trPr>
        <w:tc>
          <w:tcPr>
            <w:tcW w:w="4111" w:type="dxa"/>
            <w:tcBorders/>
          </w:tcPr>
          <w:p>
            <w:pPr>
              <w:pStyle w:val="Xl34"/>
              <w:spacing w:before="20" w:after="20"/>
              <w:rPr>
                <w:rFonts w:eastAsia="Times New Roman" w:cs="Times New Roman"/>
                <w:szCs w:val="20"/>
                <w:lang w:val="pl-PL"/>
              </w:rPr>
            </w:pPr>
            <w:del w:id="1251" w:author="L-Urbani" w:date="2003-10-10T16:17:00Z">
              <w:r>
                <w:rPr>
                  <w:rFonts w:eastAsia="Times New Roman" w:cs="Times New Roman"/>
                  <w:szCs w:val="20"/>
                  <w:lang w:val="pl-PL"/>
                </w:rPr>
                <w:delText xml:space="preserve">Udziały lub akcje w jednostkach zależnych </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52" w:author="L-Urbani" w:date="2003-10-10T16:17:00Z">
              <w:r>
                <w:rPr>
                  <w:rFonts w:cs="Arial" w:ascii="Arial" w:hAnsi="Arial"/>
                  <w:color w:val="000000"/>
                  <w:sz w:val="18"/>
                  <w:szCs w:val="18"/>
                </w:rPr>
                <w:delText>364 843</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53" w:author="L-Urbani" w:date="2003-10-10T16:17:00Z">
              <w:r>
                <w:rPr>
                  <w:rFonts w:cs="Arial" w:ascii="Arial" w:hAnsi="Arial"/>
                  <w:color w:val="000000"/>
                  <w:sz w:val="18"/>
                  <w:szCs w:val="18"/>
                </w:rPr>
                <w:delText>371 271</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54" w:author="L-Urbani" w:date="2003-10-10T16:17:00Z">
              <w:r>
                <w:rPr>
                  <w:rFonts w:cs="Arial" w:ascii="Arial" w:hAnsi="Arial"/>
                  <w:color w:val="000000"/>
                  <w:sz w:val="18"/>
                  <w:szCs w:val="18"/>
                </w:rPr>
                <w:delText>372 43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55" w:author="L-Urbani" w:date="2003-10-10T16:17:00Z">
              <w:r>
                <w:rPr>
                  <w:rFonts w:cs="Arial" w:ascii="Arial" w:hAnsi="Arial"/>
                  <w:sz w:val="18"/>
                  <w:szCs w:val="18"/>
                </w:rPr>
                <w:delText>(1,7%)</w:delText>
              </w:r>
            </w:del>
          </w:p>
        </w:tc>
        <w:tc>
          <w:tcPr>
            <w:tcW w:w="992" w:type="dxa"/>
            <w:tcBorders/>
          </w:tcPr>
          <w:p>
            <w:pPr>
              <w:pStyle w:val="Normal"/>
              <w:spacing w:before="20" w:after="20"/>
              <w:jc w:val="right"/>
              <w:rPr>
                <w:rFonts w:ascii="Arial" w:hAnsi="Arial" w:eastAsia="Arial Unicode MS" w:cs="Arial Unicode MS"/>
                <w:sz w:val="18"/>
                <w:szCs w:val="18"/>
              </w:rPr>
            </w:pPr>
            <w:del w:id="1256" w:author="L-Urbani" w:date="2003-10-10T16:17:00Z">
              <w:r>
                <w:rPr>
                  <w:rFonts w:cs="Arial" w:ascii="Arial" w:hAnsi="Arial"/>
                  <w:sz w:val="18"/>
                  <w:szCs w:val="18"/>
                </w:rPr>
                <w:delText>(2,0%)</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57" w:author="L-Urbani" w:date="2003-10-10T16:17:00Z">
              <w:r>
                <w:rPr>
                  <w:rFonts w:cs="Arial" w:ascii="Arial" w:hAnsi="Arial"/>
                  <w:sz w:val="18"/>
                </w:rPr>
                <w:delText>Udziały lub akcje w jednostkach współzależ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58" w:author="L-Urbani" w:date="2003-10-10T16:17:00Z">
              <w:r>
                <w:rPr>
                  <w:rFonts w:cs="Arial" w:ascii="Arial" w:hAnsi="Arial"/>
                  <w:color w:val="000000"/>
                  <w:sz w:val="18"/>
                  <w:szCs w:val="18"/>
                </w:rPr>
                <w:delText>21 210</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59" w:author="L-Urbani" w:date="2003-10-10T16:17:00Z">
              <w:r>
                <w:rPr>
                  <w:rFonts w:cs="Arial" w:ascii="Arial" w:hAnsi="Arial"/>
                  <w:color w:val="000000"/>
                  <w:sz w:val="18"/>
                  <w:szCs w:val="18"/>
                </w:rPr>
                <w:delText>20 07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60" w:author="L-Urbani" w:date="2003-10-10T16:17:00Z">
              <w:r>
                <w:rPr>
                  <w:rFonts w:cs="Arial" w:ascii="Arial" w:hAnsi="Arial"/>
                  <w:color w:val="000000"/>
                  <w:sz w:val="18"/>
                  <w:szCs w:val="18"/>
                </w:rPr>
                <w:delText>20 661</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61" w:author="L-Urbani" w:date="2003-10-10T16:17:00Z">
              <w:r>
                <w:rPr>
                  <w:rFonts w:cs="Arial" w:ascii="Arial" w:hAnsi="Arial"/>
                  <w:sz w:val="18"/>
                  <w:szCs w:val="18"/>
                </w:rPr>
                <w:delText>5,7%</w:delText>
              </w:r>
            </w:del>
          </w:p>
        </w:tc>
        <w:tc>
          <w:tcPr>
            <w:tcW w:w="992" w:type="dxa"/>
            <w:tcBorders/>
          </w:tcPr>
          <w:p>
            <w:pPr>
              <w:pStyle w:val="Normal"/>
              <w:spacing w:before="20" w:after="20"/>
              <w:jc w:val="right"/>
              <w:rPr>
                <w:rFonts w:ascii="Arial" w:hAnsi="Arial" w:eastAsia="Arial Unicode MS" w:cs="Arial Unicode MS"/>
                <w:sz w:val="18"/>
                <w:szCs w:val="18"/>
              </w:rPr>
            </w:pPr>
            <w:del w:id="1262" w:author="L-Urbani" w:date="2003-10-10T16:17:00Z">
              <w:r>
                <w:rPr>
                  <w:rFonts w:cs="Arial" w:ascii="Arial" w:hAnsi="Arial"/>
                  <w:sz w:val="18"/>
                  <w:szCs w:val="18"/>
                </w:rPr>
                <w:delText>2,7%</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63" w:author="L-Urbani" w:date="2003-10-10T16:17:00Z">
              <w:r>
                <w:rPr>
                  <w:rFonts w:cs="Arial" w:ascii="Arial" w:hAnsi="Arial"/>
                  <w:sz w:val="18"/>
                </w:rPr>
                <w:delText>Udziały lub akcje w jednostkach stowarzyszo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64" w:author="L-Urbani" w:date="2003-10-10T16:17:00Z">
              <w:r>
                <w:rPr>
                  <w:rFonts w:cs="Arial" w:ascii="Arial" w:hAnsi="Arial"/>
                  <w:color w:val="000000"/>
                  <w:sz w:val="18"/>
                  <w:szCs w:val="18"/>
                </w:rPr>
                <w:delText>20 474</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65" w:author="L-Urbani" w:date="2003-10-10T16:17:00Z">
              <w:r>
                <w:rPr>
                  <w:rFonts w:cs="Arial" w:ascii="Arial" w:hAnsi="Arial"/>
                  <w:color w:val="000000"/>
                  <w:sz w:val="18"/>
                  <w:szCs w:val="18"/>
                </w:rPr>
                <w:delText>19 94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66" w:author="L-Urbani" w:date="2003-10-10T16:17:00Z">
              <w:r>
                <w:rPr>
                  <w:rFonts w:cs="Arial" w:ascii="Arial" w:hAnsi="Arial"/>
                  <w:color w:val="000000"/>
                  <w:sz w:val="18"/>
                  <w:szCs w:val="18"/>
                </w:rPr>
                <w:delText>94 06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67" w:author="L-Urbani" w:date="2003-10-10T16:17:00Z">
              <w:r>
                <w:rPr>
                  <w:rFonts w:cs="Arial" w:ascii="Arial" w:hAnsi="Arial"/>
                  <w:sz w:val="18"/>
                  <w:szCs w:val="18"/>
                </w:rPr>
                <w:delText>2,7%</w:delText>
              </w:r>
            </w:del>
          </w:p>
        </w:tc>
        <w:tc>
          <w:tcPr>
            <w:tcW w:w="992" w:type="dxa"/>
            <w:tcBorders/>
          </w:tcPr>
          <w:p>
            <w:pPr>
              <w:pStyle w:val="Normal"/>
              <w:spacing w:before="20" w:after="20"/>
              <w:jc w:val="right"/>
              <w:rPr>
                <w:rFonts w:ascii="Arial" w:hAnsi="Arial" w:eastAsia="Arial Unicode MS" w:cs="Arial Unicode MS"/>
                <w:sz w:val="18"/>
                <w:szCs w:val="18"/>
              </w:rPr>
            </w:pPr>
            <w:del w:id="1268" w:author="L-Urbani" w:date="2003-10-10T16:17:00Z">
              <w:r>
                <w:rPr>
                  <w:rFonts w:cs="Arial" w:ascii="Arial" w:hAnsi="Arial"/>
                  <w:sz w:val="18"/>
                  <w:szCs w:val="18"/>
                </w:rPr>
                <w:delText>(78,2%)</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69" w:author="L-Urbani" w:date="2003-10-10T16:17:00Z">
              <w:r>
                <w:rPr>
                  <w:rFonts w:cs="Arial" w:ascii="Arial" w:hAnsi="Arial"/>
                  <w:sz w:val="18"/>
                </w:rPr>
                <w:delText xml:space="preserve">Udziały lub akcje w innych jednostkach </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70" w:author="L-Urbani" w:date="2003-10-10T16:17:00Z">
              <w:r>
                <w:rPr>
                  <w:rFonts w:cs="Arial" w:ascii="Arial" w:hAnsi="Arial"/>
                  <w:color w:val="000000"/>
                  <w:sz w:val="18"/>
                  <w:szCs w:val="18"/>
                </w:rPr>
                <w:delText>30 769</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71" w:author="L-Urbani" w:date="2003-10-10T16:17:00Z">
              <w:r>
                <w:rPr>
                  <w:rFonts w:cs="Arial" w:ascii="Arial" w:hAnsi="Arial"/>
                  <w:color w:val="000000"/>
                  <w:sz w:val="18"/>
                  <w:szCs w:val="18"/>
                </w:rPr>
                <w:delText>23 51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72" w:author="L-Urbani" w:date="2003-10-10T16:17:00Z">
              <w:r>
                <w:rPr>
                  <w:rFonts w:cs="Arial" w:ascii="Arial" w:hAnsi="Arial"/>
                  <w:color w:val="000000"/>
                  <w:sz w:val="18"/>
                  <w:szCs w:val="18"/>
                </w:rPr>
                <w:delText>62 355</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73" w:author="L-Urbani" w:date="2003-10-10T16:17:00Z">
              <w:r>
                <w:rPr>
                  <w:rFonts w:cs="Arial" w:ascii="Arial" w:hAnsi="Arial"/>
                  <w:sz w:val="18"/>
                  <w:szCs w:val="18"/>
                </w:rPr>
                <w:delText>30,9%</w:delText>
              </w:r>
            </w:del>
          </w:p>
        </w:tc>
        <w:tc>
          <w:tcPr>
            <w:tcW w:w="992" w:type="dxa"/>
            <w:tcBorders/>
          </w:tcPr>
          <w:p>
            <w:pPr>
              <w:pStyle w:val="Normal"/>
              <w:spacing w:before="20" w:after="20"/>
              <w:jc w:val="right"/>
              <w:rPr>
                <w:rFonts w:ascii="Arial" w:hAnsi="Arial" w:eastAsia="Arial Unicode MS" w:cs="Arial Unicode MS"/>
                <w:sz w:val="18"/>
                <w:szCs w:val="18"/>
              </w:rPr>
            </w:pPr>
            <w:del w:id="1274" w:author="L-Urbani" w:date="2003-10-10T16:17:00Z">
              <w:r>
                <w:rPr>
                  <w:rFonts w:cs="Arial" w:ascii="Arial" w:hAnsi="Arial"/>
                  <w:sz w:val="18"/>
                  <w:szCs w:val="18"/>
                </w:rPr>
                <w:delText>(50,7%)</w:delText>
              </w:r>
            </w:del>
          </w:p>
        </w:tc>
      </w:tr>
      <w:tr>
        <w:trPr>
          <w:trHeight w:val="255" w:hRule="atLeast"/>
        </w:trPr>
        <w:tc>
          <w:tcPr>
            <w:tcW w:w="4111" w:type="dxa"/>
            <w:tcBorders/>
          </w:tcPr>
          <w:p>
            <w:pPr>
              <w:pStyle w:val="Normal"/>
              <w:spacing w:before="20" w:after="20"/>
              <w:jc w:val="left"/>
              <w:rPr>
                <w:rFonts w:ascii="Arial" w:hAnsi="Arial" w:cs="Arial"/>
                <w:sz w:val="18"/>
              </w:rPr>
            </w:pPr>
            <w:del w:id="1275" w:author="L-Urbani" w:date="2003-10-10T16:17:00Z">
              <w:r>
                <w:rPr>
                  <w:rFonts w:cs="Arial" w:ascii="Arial" w:hAnsi="Arial"/>
                  <w:sz w:val="18"/>
                </w:rPr>
                <w:delText>Jednostki uczestnictwa w funduszach inwestycyj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76" w:author="L-Urbani" w:date="2003-10-10T16:17:00Z">
              <w:r>
                <w:rPr>
                  <w:rFonts w:cs="Arial" w:ascii="Arial" w:hAnsi="Arial"/>
                  <w:color w:val="000000"/>
                  <w:sz w:val="18"/>
                  <w:szCs w:val="18"/>
                </w:rPr>
                <w:delText>-</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77" w:author="L-Urbani" w:date="2003-10-10T16:17:00Z">
              <w:r>
                <w:rPr>
                  <w:rFonts w:cs="Arial" w:ascii="Arial" w:hAnsi="Arial"/>
                  <w:color w:val="000000"/>
                  <w:sz w:val="18"/>
                  <w:szCs w:val="18"/>
                </w:rPr>
                <w:delText>4 000</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78" w:author="L-Urbani" w:date="2003-10-10T16:17:00Z">
              <w:r>
                <w:rPr>
                  <w:rFonts w:cs="Arial" w:ascii="Arial" w:hAnsi="Arial"/>
                  <w:color w:val="000000"/>
                  <w:sz w:val="18"/>
                  <w:szCs w:val="18"/>
                </w:rPr>
                <w:delText>3 87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79" w:author="L-Urbani" w:date="2003-10-10T16:17:00Z">
              <w:r>
                <w:rPr>
                  <w:rFonts w:cs="Arial" w:ascii="Arial" w:hAnsi="Arial"/>
                  <w:sz w:val="18"/>
                  <w:szCs w:val="18"/>
                </w:rPr>
                <w:delText>(100,0%)</w:delText>
              </w:r>
            </w:del>
          </w:p>
        </w:tc>
        <w:tc>
          <w:tcPr>
            <w:tcW w:w="992" w:type="dxa"/>
            <w:tcBorders/>
          </w:tcPr>
          <w:p>
            <w:pPr>
              <w:pStyle w:val="Normal"/>
              <w:spacing w:before="20" w:after="20"/>
              <w:jc w:val="right"/>
              <w:rPr>
                <w:rFonts w:ascii="Arial" w:hAnsi="Arial" w:eastAsia="Arial Unicode MS" w:cs="Arial Unicode MS"/>
                <w:sz w:val="18"/>
                <w:szCs w:val="18"/>
              </w:rPr>
            </w:pPr>
            <w:del w:id="1280" w:author="L-Urbani" w:date="2003-10-10T16:17:00Z">
              <w:r>
                <w:rPr>
                  <w:rFonts w:cs="Arial" w:ascii="Arial" w:hAnsi="Arial"/>
                  <w:sz w:val="18"/>
                  <w:szCs w:val="18"/>
                </w:rPr>
                <w:delText>(100,0%)</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81" w:author="L-Urbani" w:date="2003-10-10T16:17:00Z">
              <w:r>
                <w:rPr>
                  <w:rFonts w:cs="Arial" w:ascii="Arial" w:hAnsi="Arial"/>
                  <w:sz w:val="18"/>
                </w:rPr>
                <w:delText>Pożyczki podporządkowane</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82" w:author="L-Urbani" w:date="2003-10-10T16:17:00Z">
              <w:r>
                <w:rPr>
                  <w:rFonts w:cs="Arial" w:ascii="Arial" w:hAnsi="Arial"/>
                  <w:color w:val="000000"/>
                  <w:sz w:val="18"/>
                  <w:szCs w:val="18"/>
                </w:rPr>
                <w:delText>-</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83" w:author="L-Urbani" w:date="2003-10-10T16:17:00Z">
              <w:r>
                <w:rPr>
                  <w:rFonts w:cs="Arial" w:ascii="Arial" w:hAnsi="Arial"/>
                  <w:color w:val="000000"/>
                  <w:sz w:val="18"/>
                  <w:szCs w:val="18"/>
                </w:rPr>
                <w:delText>99 57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84" w:author="L-Urbani" w:date="2003-10-10T16:17:00Z">
              <w:r>
                <w:rPr>
                  <w:rFonts w:cs="Arial" w:ascii="Arial" w:hAnsi="Arial"/>
                  <w:color w:val="000000"/>
                  <w:sz w:val="18"/>
                  <w:szCs w:val="18"/>
                </w:rPr>
                <w:delText>143 260</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85" w:author="L-Urbani" w:date="2003-10-10T16:17:00Z">
              <w:r>
                <w:rPr>
                  <w:rFonts w:cs="Arial" w:ascii="Arial" w:hAnsi="Arial"/>
                  <w:sz w:val="18"/>
                  <w:szCs w:val="18"/>
                </w:rPr>
                <w:delText>(100,0%)</w:delText>
              </w:r>
            </w:del>
          </w:p>
        </w:tc>
        <w:tc>
          <w:tcPr>
            <w:tcW w:w="992" w:type="dxa"/>
            <w:tcBorders/>
          </w:tcPr>
          <w:p>
            <w:pPr>
              <w:pStyle w:val="Normal"/>
              <w:spacing w:before="20" w:after="20"/>
              <w:jc w:val="right"/>
              <w:rPr>
                <w:rFonts w:ascii="Arial" w:hAnsi="Arial" w:eastAsia="Arial Unicode MS" w:cs="Arial Unicode MS"/>
                <w:sz w:val="18"/>
                <w:szCs w:val="18"/>
              </w:rPr>
            </w:pPr>
            <w:del w:id="1286" w:author="L-Urbani" w:date="2003-10-10T16:17:00Z">
              <w:r>
                <w:rPr>
                  <w:rFonts w:cs="Arial" w:ascii="Arial" w:hAnsi="Arial"/>
                  <w:sz w:val="18"/>
                  <w:szCs w:val="18"/>
                </w:rPr>
                <w:delText>(100,0%)</w:delText>
              </w:r>
            </w:del>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 w:cs="Arial"/>
                <w:sz w:val="18"/>
              </w:rPr>
            </w:pPr>
            <w:del w:id="1287" w:author="L-Urbani" w:date="2003-10-10T16:17:00Z">
              <w:r>
                <w:rPr>
                  <w:rFonts w:cs="Arial" w:ascii="Arial" w:hAnsi="Arial"/>
                  <w:sz w:val="18"/>
                </w:rPr>
                <w:delText>Obligacje zamienne Handlowy Investments</w:delText>
              </w:r>
            </w:del>
          </w:p>
        </w:tc>
        <w:tc>
          <w:tcPr>
            <w:tcW w:w="1023"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88" w:author="L-Urbani" w:date="2003-10-10T16:17:00Z">
              <w:r>
                <w:rPr>
                  <w:rFonts w:cs="Arial" w:ascii="Arial" w:hAnsi="Arial"/>
                  <w:color w:val="000000"/>
                  <w:sz w:val="18"/>
                  <w:szCs w:val="18"/>
                </w:rPr>
                <w:delText>66 292</w:delText>
              </w:r>
            </w:del>
          </w:p>
        </w:tc>
        <w:tc>
          <w:tcPr>
            <w:tcW w:w="1054"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89" w:author="L-Urbani" w:date="2003-10-10T16:17:00Z">
              <w:r>
                <w:rPr>
                  <w:rFonts w:cs="Arial" w:ascii="Arial" w:hAnsi="Arial"/>
                  <w:color w:val="000000"/>
                  <w:sz w:val="18"/>
                  <w:szCs w:val="18"/>
                </w:rPr>
                <w:delText>59 795</w:delText>
              </w:r>
            </w:del>
          </w:p>
        </w:tc>
        <w:tc>
          <w:tcPr>
            <w:tcW w:w="104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90" w:author="L-Urbani" w:date="2003-10-10T16:17:00Z">
              <w:r>
                <w:rPr>
                  <w:rFonts w:cs="Arial" w:ascii="Arial" w:hAnsi="Arial"/>
                  <w:color w:val="000000"/>
                  <w:sz w:val="18"/>
                  <w:szCs w:val="18"/>
                </w:rPr>
                <w:delText>59 630</w:delText>
              </w:r>
            </w:del>
          </w:p>
        </w:tc>
        <w:tc>
          <w:tcPr>
            <w:tcW w:w="141" w:type="dxa"/>
            <w:tcBorders>
              <w:bottom w:val="single" w:sz="4" w:space="0" w:color="000000"/>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bottom w:val="single" w:sz="4" w:space="0" w:color="000000"/>
            </w:tcBorders>
          </w:tcPr>
          <w:p>
            <w:pPr>
              <w:pStyle w:val="Normal"/>
              <w:spacing w:before="20" w:after="20"/>
              <w:jc w:val="right"/>
              <w:rPr>
                <w:rFonts w:ascii="Arial" w:hAnsi="Arial" w:eastAsia="Arial Unicode MS" w:cs="Arial Unicode MS"/>
                <w:sz w:val="18"/>
                <w:szCs w:val="18"/>
              </w:rPr>
            </w:pPr>
            <w:del w:id="1291" w:author="L-Urbani" w:date="2003-10-10T16:17:00Z">
              <w:r>
                <w:rPr>
                  <w:rFonts w:cs="Arial" w:ascii="Arial" w:hAnsi="Arial"/>
                  <w:sz w:val="18"/>
                  <w:szCs w:val="18"/>
                </w:rPr>
                <w:delText>10,9%</w:delText>
              </w:r>
            </w:del>
          </w:p>
        </w:tc>
        <w:tc>
          <w:tcPr>
            <w:tcW w:w="992" w:type="dxa"/>
            <w:tcBorders>
              <w:bottom w:val="single" w:sz="4" w:space="0" w:color="000000"/>
            </w:tcBorders>
          </w:tcPr>
          <w:p>
            <w:pPr>
              <w:pStyle w:val="Normal"/>
              <w:spacing w:before="20" w:after="20"/>
              <w:jc w:val="right"/>
              <w:rPr>
                <w:rFonts w:ascii="Arial" w:hAnsi="Arial" w:eastAsia="Arial Unicode MS" w:cs="Arial Unicode MS"/>
                <w:sz w:val="18"/>
                <w:szCs w:val="18"/>
              </w:rPr>
            </w:pPr>
            <w:del w:id="1292" w:author="L-Urbani" w:date="2003-10-10T16:17:00Z">
              <w:r>
                <w:rPr>
                  <w:rFonts w:cs="Arial" w:ascii="Arial" w:hAnsi="Arial"/>
                  <w:sz w:val="18"/>
                  <w:szCs w:val="18"/>
                </w:rPr>
                <w:delText>11,2%</w:delText>
              </w:r>
            </w:del>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 w:cs="Arial"/>
                <w:b/>
                <w:b/>
                <w:sz w:val="18"/>
              </w:rPr>
            </w:pPr>
            <w:del w:id="1293" w:author="L-Urbani" w:date="2003-10-10T16:17:00Z">
              <w:r>
                <w:rPr>
                  <w:rFonts w:cs="Arial" w:ascii="Arial" w:hAnsi="Arial"/>
                  <w:b/>
                  <w:sz w:val="18"/>
                </w:rPr>
                <w:delText>Razem</w:delText>
              </w:r>
            </w:del>
          </w:p>
        </w:tc>
        <w:tc>
          <w:tcPr>
            <w:tcW w:w="1023"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4" w:author="L-Urbani" w:date="2003-10-10T16:17:00Z">
              <w:r>
                <w:rPr>
                  <w:rFonts w:cs="Arial" w:ascii="Arial" w:hAnsi="Arial"/>
                  <w:b/>
                  <w:bCs/>
                  <w:color w:val="000000"/>
                  <w:sz w:val="18"/>
                  <w:szCs w:val="18"/>
                </w:rPr>
                <w:delText>503 588</w:delText>
              </w:r>
            </w:del>
          </w:p>
        </w:tc>
        <w:tc>
          <w:tcPr>
            <w:tcW w:w="1054" w:type="dxa"/>
            <w:gridSpan w:val="2"/>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5" w:author="L-Urbani" w:date="2003-10-10T16:17:00Z">
              <w:r>
                <w:rPr>
                  <w:rFonts w:cs="Arial" w:ascii="Arial" w:hAnsi="Arial"/>
                  <w:b/>
                  <w:bCs/>
                  <w:color w:val="000000"/>
                  <w:sz w:val="18"/>
                  <w:szCs w:val="18"/>
                </w:rPr>
                <w:delText>598 164</w:delText>
              </w:r>
            </w:del>
          </w:p>
        </w:tc>
        <w:tc>
          <w:tcPr>
            <w:tcW w:w="1042"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6" w:author="L-Urbani" w:date="2003-10-10T16:17:00Z">
              <w:r>
                <w:rPr>
                  <w:rFonts w:cs="Arial" w:ascii="Arial" w:hAnsi="Arial"/>
                  <w:b/>
                  <w:bCs/>
                  <w:color w:val="000000"/>
                  <w:sz w:val="18"/>
                  <w:szCs w:val="18"/>
                </w:rPr>
                <w:delText>756 278</w:delText>
              </w:r>
            </w:del>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del w:id="1297" w:author="L-Urbani" w:date="2003-10-10T16:17:00Z">
              <w:r>
                <w:rPr>
                  <w:rFonts w:cs="Arial" w:ascii="Arial" w:hAnsi="Arial"/>
                  <w:b/>
                  <w:bCs/>
                  <w:sz w:val="18"/>
                  <w:szCs w:val="18"/>
                </w:rPr>
                <w:delText>(15,8%)</w:delText>
              </w:r>
            </w:del>
          </w:p>
        </w:tc>
        <w:tc>
          <w:tcPr>
            <w:tcW w:w="992"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del w:id="1298" w:author="L-Urbani" w:date="2003-10-10T16:17:00Z">
              <w:r>
                <w:rPr>
                  <w:rFonts w:cs="Arial" w:ascii="Arial" w:hAnsi="Arial"/>
                  <w:b/>
                  <w:bCs/>
                  <w:sz w:val="18"/>
                  <w:szCs w:val="18"/>
                </w:rPr>
                <w:delText>(33,4%)</w:delText>
              </w:r>
            </w:del>
          </w:p>
        </w:tc>
      </w:tr>
    </w:tbl>
    <w:p>
      <w:pPr>
        <w:pStyle w:val="Endnote"/>
        <w:rPr>
          <w:del w:id="1300" w:author="L-Urbani" w:date="2003-10-10T16:17:00Z"/>
        </w:rPr>
      </w:pPr>
      <w:del w:id="1299" w:author="L-Urbani" w:date="2003-10-10T16:17:00Z">
        <w:r>
          <w:rPr/>
        </w:r>
      </w:del>
    </w:p>
    <w:p>
      <w:pPr>
        <w:pStyle w:val="Endnote"/>
        <w:rPr>
          <w:del w:id="1302" w:author="L-Urbani" w:date="2003-10-10T15:55:00Z"/>
        </w:rPr>
      </w:pPr>
      <w:del w:id="1301" w:author="L-Urbani" w:date="2003-10-10T15:55:00Z">
        <w:r>
          <w:rPr/>
          <w:delText>Działalność maklerska na rynku kapitałowym</w:delText>
        </w:r>
      </w:del>
    </w:p>
    <w:p>
      <w:pPr>
        <w:pStyle w:val="Normal"/>
        <w:rPr>
          <w:del w:id="1304" w:author="L-Urbani" w:date="2003-10-10T15:55:00Z"/>
        </w:rPr>
      </w:pPr>
      <w:del w:id="1303" w:author="L-Urbani" w:date="2003-10-10T15:55:00Z">
        <w:r>
          <w:rPr/>
          <w:delTex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delText>
        </w:r>
      </w:del>
    </w:p>
    <w:p>
      <w:pPr>
        <w:pStyle w:val="Normal"/>
        <w:rPr>
          <w:del w:id="1306" w:author="L-Urbani" w:date="2003-10-10T15:55:00Z"/>
        </w:rPr>
      </w:pPr>
      <w:del w:id="1305" w:author="L-Urbani" w:date="2003-10-10T15:55:00Z">
        <w:r>
          <w:rPr/>
          <w:delTex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delText>
        </w:r>
      </w:del>
    </w:p>
    <w:p>
      <w:pPr>
        <w:pStyle w:val="Normal"/>
        <w:rPr>
          <w:del w:id="1308" w:author="L-Urbani" w:date="2003-10-10T15:55:00Z"/>
        </w:rPr>
      </w:pPr>
      <w:del w:id="1307" w:author="L-Urbani" w:date="2003-10-10T15:55:00Z">
        <w:r>
          <w:rPr/>
          <w:delText>Według stanu na 30 czerwca 2003 roku DMBH prowadził 13.459 rachunków inwestycyjnych w porównaniu z 13.746 na początku roku.</w:delText>
        </w:r>
      </w:del>
    </w:p>
    <w:p>
      <w:pPr>
        <w:pStyle w:val="Normal"/>
        <w:rPr>
          <w:del w:id="1310" w:author="L-Urbani" w:date="2003-10-10T15:55:00Z"/>
        </w:rPr>
      </w:pPr>
      <w:del w:id="1309" w:author="L-Urbani" w:date="2003-10-10T15:55:00Z">
        <w:r>
          <w:rPr/>
          <w:delTex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delText>
        </w:r>
      </w:del>
    </w:p>
    <w:p>
      <w:pPr>
        <w:pStyle w:val="Endnote"/>
        <w:rPr>
          <w:del w:id="1314" w:author="L-Urbani" w:date="2003-10-10T15:55:00Z"/>
        </w:rPr>
      </w:pPr>
      <w:del w:id="1311" w:author="L-Urbani" w:date="2003-10-10T15:55:00Z">
        <w:r>
          <w:rPr/>
          <w:delText xml:space="preserve">Niezależnie od planowanego rozwoju współpracy z klientami indywidualnymi, priorytetem będzie nadal obsługa klientów instytucjonalnych, którzy generują </w:delText>
        </w:r>
      </w:del>
      <w:del w:id="1312" w:author="L-Urbani" w:date="2003-09-17T11:55:00Z">
        <w:r>
          <w:rPr/>
          <w:delText xml:space="preserve">zresztą </w:delText>
        </w:r>
      </w:del>
      <w:del w:id="1313" w:author="L-Urbani" w:date="2003-10-10T15:55:00Z">
        <w:r>
          <w:rPr/>
          <w:delTex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delText>
        </w:r>
      </w:del>
    </w:p>
    <w:p>
      <w:pPr>
        <w:pStyle w:val="Endnote"/>
        <w:rPr>
          <w:del w:id="1324" w:author="L-Urbani" w:date="2003-10-10T15:55:00Z"/>
        </w:rPr>
      </w:pPr>
      <w:del w:id="1315" w:author="L-Urbani" w:date="2003-10-10T15:55:00Z">
        <w:r>
          <w:rPr/>
          <w:delText xml:space="preserve">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delText>
        </w:r>
      </w:del>
      <w:del w:id="1316" w:author="L-Urbani" w:date="2003-09-17T11:55:00Z">
        <w:r>
          <w:rPr/>
          <w:delText xml:space="preserve">sięgnęła </w:delText>
        </w:r>
      </w:del>
      <w:del w:id="1317" w:author="L-Urbani" w:date="2003-10-10T15:55:00Z">
        <w:r>
          <w:rPr/>
          <w:delText xml:space="preserve">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w:delText>
        </w:r>
      </w:del>
      <w:del w:id="1318" w:author="L-Urbani" w:date="2003-09-14T14:33:00Z">
        <w:r>
          <w:rPr/>
          <w:delText>u</w:delText>
        </w:r>
      </w:del>
      <w:del w:id="1319" w:author="L-Urbani" w:date="2003-10-10T15:55:00Z">
        <w:r>
          <w:rPr/>
          <w:delText xml:space="preserve">plasowała spółkę na 3 </w:delText>
        </w:r>
      </w:del>
      <w:del w:id="1320" w:author="L-Urbani" w:date="2003-09-17T11:55:00Z">
        <w:r>
          <w:rPr/>
          <w:delText>pozycji na</w:delText>
        </w:r>
      </w:del>
      <w:del w:id="1321" w:author="L-Urbani" w:date="2003-10-10T15:55:00Z">
        <w:r>
          <w:rPr/>
          <w:delText xml:space="preserve"> </w:delText>
        </w:r>
      </w:del>
      <w:del w:id="1322" w:author="L-Urbani" w:date="2003-09-17T11:55:00Z">
        <w:r>
          <w:rPr/>
          <w:delText xml:space="preserve">rynku </w:delText>
        </w:r>
      </w:del>
      <w:del w:id="1323" w:author="L-Urbani" w:date="2003-10-10T15:55:00Z">
        <w:r>
          <w:rPr/>
          <w:delText>z udziałem 6,7%.</w:delText>
        </w:r>
      </w:del>
    </w:p>
    <w:p>
      <w:pPr>
        <w:pStyle w:val="Normal"/>
        <w:rPr>
          <w:del w:id="1326" w:author="L-Urbani" w:date="2003-10-10T15:55:00Z"/>
        </w:rPr>
      </w:pPr>
      <w:del w:id="1325" w:author="L-Urbani" w:date="2003-10-10T15:55:00Z">
        <w:r>
          <w:rPr/>
          <w:delTex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delText>
        </w:r>
      </w:del>
    </w:p>
    <w:p>
      <w:pPr>
        <w:pStyle w:val="Normal"/>
        <w:rPr>
          <w:del w:id="1328" w:author="L-Urbani" w:date="2003-10-10T15:55:00Z"/>
        </w:rPr>
      </w:pPr>
      <w:del w:id="1327" w:author="L-Urbani" w:date="2003-10-10T15:55:00Z">
        <w:r>
          <w:rPr/>
          <w:delTex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GPW, DMBH pełnił funkcję Animatora dla kontraktów terminowych na indeks WIG 20. Ponadto, od sześciu lat spółka pełni funkcję Organizatora rynku na Centralnej Tabeli Ofert (CeTO), która jest odpowiednikiem funkcji Animatora na WGPW. </w:delText>
        </w:r>
      </w:del>
    </w:p>
    <w:p>
      <w:pPr>
        <w:pStyle w:val="Normal"/>
        <w:rPr>
          <w:del w:id="1330" w:author="L-Urbani" w:date="2003-10-10T15:55:00Z"/>
        </w:rPr>
      </w:pPr>
      <w:del w:id="1329" w:author="L-Urbani" w:date="2003-10-10T15:55:00Z">
        <w:r>
          <w:rPr/>
          <w:delTex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delText>
        </w:r>
      </w:del>
    </w:p>
    <w:p>
      <w:pPr>
        <w:pStyle w:val="Endnote"/>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bCs/>
                <w:sz w:val="20"/>
              </w:rPr>
            </w:pPr>
            <w:del w:id="1331" w:author="L-Urbani" w:date="2003-10-10T15:55:00Z">
              <w:r>
                <w:rPr>
                  <w:b/>
                  <w:bCs/>
                  <w:sz w:val="20"/>
                </w:rPr>
                <w:delText>Nazwa emitenta</w:delText>
              </w:r>
            </w:del>
          </w:p>
        </w:tc>
        <w:tc>
          <w:tcPr>
            <w:tcW w:w="1316" w:type="dxa"/>
            <w:tcBorders>
              <w:top w:val="double" w:sz="4" w:space="0" w:color="000000"/>
              <w:bottom w:val="single" w:sz="4" w:space="0" w:color="000000"/>
            </w:tcBorders>
            <w:vAlign w:val="center"/>
          </w:tcPr>
          <w:p>
            <w:pPr>
              <w:pStyle w:val="Normal"/>
              <w:spacing w:before="60" w:after="60"/>
              <w:jc w:val="left"/>
              <w:rPr>
                <w:b/>
                <w:b/>
                <w:bCs/>
                <w:sz w:val="20"/>
              </w:rPr>
            </w:pPr>
            <w:del w:id="1332" w:author="L-Urbani" w:date="2003-10-10T15:55:00Z">
              <w:r>
                <w:rPr>
                  <w:b/>
                  <w:bCs/>
                  <w:sz w:val="20"/>
                </w:rPr>
                <w:delText>Liczba sesji</w:delText>
              </w:r>
            </w:del>
          </w:p>
        </w:tc>
        <w:tc>
          <w:tcPr>
            <w:tcW w:w="1980" w:type="dxa"/>
            <w:tcBorders>
              <w:top w:val="double" w:sz="4" w:space="0" w:color="000000"/>
              <w:bottom w:val="single" w:sz="4" w:space="0" w:color="000000"/>
            </w:tcBorders>
            <w:vAlign w:val="center"/>
          </w:tcPr>
          <w:p>
            <w:pPr>
              <w:pStyle w:val="Normal"/>
              <w:spacing w:before="60" w:after="60"/>
              <w:rPr>
                <w:b/>
                <w:b/>
                <w:bCs/>
                <w:sz w:val="20"/>
              </w:rPr>
            </w:pPr>
            <w:del w:id="1333" w:author="L-Urbani" w:date="2003-10-10T15:55:00Z">
              <w:r>
                <w:rPr>
                  <w:b/>
                  <w:bCs/>
                  <w:sz w:val="20"/>
                </w:rPr>
                <w:delText>Wartość obrotu w zł</w:delText>
              </w:r>
            </w:del>
          </w:p>
        </w:tc>
        <w:tc>
          <w:tcPr>
            <w:tcW w:w="1980" w:type="dxa"/>
            <w:tcBorders>
              <w:top w:val="double" w:sz="4" w:space="0" w:color="000000"/>
              <w:bottom w:val="single" w:sz="4" w:space="0" w:color="000000"/>
            </w:tcBorders>
            <w:vAlign w:val="center"/>
          </w:tcPr>
          <w:p>
            <w:pPr>
              <w:pStyle w:val="Normal"/>
              <w:spacing w:before="60" w:after="60"/>
              <w:jc w:val="right"/>
              <w:rPr>
                <w:b/>
                <w:b/>
                <w:bCs/>
                <w:sz w:val="20"/>
              </w:rPr>
            </w:pPr>
            <w:del w:id="1334" w:author="L-Urbani" w:date="2003-10-10T15:55:00Z">
              <w:r>
                <w:rPr>
                  <w:b/>
                  <w:bCs/>
                  <w:sz w:val="20"/>
                </w:rPr>
                <w:delText>Wolumen obrotu</w:delText>
              </w:r>
            </w:del>
          </w:p>
        </w:tc>
      </w:tr>
      <w:tr>
        <w:trPr/>
        <w:tc>
          <w:tcPr>
            <w:tcW w:w="3652" w:type="dxa"/>
            <w:tcBorders>
              <w:top w:val="single" w:sz="4" w:space="0" w:color="000000"/>
            </w:tcBorders>
          </w:tcPr>
          <w:p>
            <w:pPr>
              <w:pStyle w:val="Normal"/>
              <w:spacing w:before="40" w:after="40"/>
              <w:rPr>
                <w:sz w:val="20"/>
              </w:rPr>
            </w:pPr>
            <w:del w:id="1335" w:author="L-Urbani" w:date="2003-10-10T15:55:00Z">
              <w:r>
                <w:rPr>
                  <w:sz w:val="20"/>
                </w:rPr>
                <w:delText>Elektrociepłownie Warszawskie SA</w:delText>
              </w:r>
            </w:del>
          </w:p>
        </w:tc>
        <w:tc>
          <w:tcPr>
            <w:tcW w:w="1316" w:type="dxa"/>
            <w:tcBorders>
              <w:top w:val="single" w:sz="4" w:space="0" w:color="000000"/>
            </w:tcBorders>
          </w:tcPr>
          <w:p>
            <w:pPr>
              <w:pStyle w:val="Normal"/>
              <w:spacing w:before="40" w:after="40"/>
              <w:jc w:val="center"/>
              <w:rPr>
                <w:sz w:val="20"/>
              </w:rPr>
            </w:pPr>
            <w:del w:id="1336" w:author="L-Urbani" w:date="2003-10-10T15:55:00Z">
              <w:r>
                <w:rPr>
                  <w:sz w:val="20"/>
                </w:rPr>
                <w:delText>1</w:delText>
              </w:r>
            </w:del>
          </w:p>
        </w:tc>
        <w:tc>
          <w:tcPr>
            <w:tcW w:w="1980" w:type="dxa"/>
            <w:tcBorders>
              <w:top w:val="single" w:sz="4" w:space="0" w:color="000000"/>
            </w:tcBorders>
          </w:tcPr>
          <w:p>
            <w:pPr>
              <w:pStyle w:val="Normal"/>
              <w:spacing w:before="40" w:after="40"/>
              <w:jc w:val="right"/>
              <w:rPr>
                <w:sz w:val="20"/>
              </w:rPr>
            </w:pPr>
            <w:del w:id="1337" w:author="L-Urbani" w:date="2003-10-10T15:55:00Z">
              <w:r>
                <w:rPr>
                  <w:sz w:val="20"/>
                </w:rPr>
                <w:delText>9 414 181,52</w:delText>
              </w:r>
            </w:del>
          </w:p>
        </w:tc>
        <w:tc>
          <w:tcPr>
            <w:tcW w:w="1980" w:type="dxa"/>
            <w:tcBorders>
              <w:top w:val="single" w:sz="4" w:space="0" w:color="000000"/>
            </w:tcBorders>
          </w:tcPr>
          <w:p>
            <w:pPr>
              <w:pStyle w:val="Normal"/>
              <w:spacing w:before="40" w:after="40"/>
              <w:jc w:val="right"/>
              <w:rPr>
                <w:sz w:val="20"/>
              </w:rPr>
            </w:pPr>
            <w:del w:id="1338" w:author="L-Urbani" w:date="2003-10-10T15:55:00Z">
              <w:r>
                <w:rPr>
                  <w:sz w:val="20"/>
                </w:rPr>
                <w:delText>55 844</w:delText>
              </w:r>
            </w:del>
          </w:p>
        </w:tc>
      </w:tr>
      <w:tr>
        <w:trPr/>
        <w:tc>
          <w:tcPr>
            <w:tcW w:w="3652" w:type="dxa"/>
            <w:tcBorders/>
          </w:tcPr>
          <w:p>
            <w:pPr>
              <w:pStyle w:val="Normal"/>
              <w:spacing w:before="40" w:after="40"/>
              <w:rPr>
                <w:sz w:val="20"/>
              </w:rPr>
            </w:pPr>
            <w:del w:id="1339" w:author="L-Urbani" w:date="2003-10-10T15:55:00Z">
              <w:r>
                <w:rPr>
                  <w:sz w:val="20"/>
                </w:rPr>
                <w:delText>Elektrotim S.A.</w:delText>
              </w:r>
            </w:del>
          </w:p>
        </w:tc>
        <w:tc>
          <w:tcPr>
            <w:tcW w:w="1316" w:type="dxa"/>
            <w:tcBorders/>
          </w:tcPr>
          <w:p>
            <w:pPr>
              <w:pStyle w:val="Normal"/>
              <w:spacing w:before="40" w:after="40"/>
              <w:jc w:val="center"/>
              <w:rPr>
                <w:sz w:val="20"/>
              </w:rPr>
            </w:pPr>
            <w:del w:id="1340" w:author="L-Urbani" w:date="2003-10-10T15:55:00Z">
              <w:r>
                <w:rPr>
                  <w:sz w:val="20"/>
                </w:rPr>
                <w:delText>1</w:delText>
              </w:r>
            </w:del>
          </w:p>
        </w:tc>
        <w:tc>
          <w:tcPr>
            <w:tcW w:w="1980" w:type="dxa"/>
            <w:tcBorders/>
          </w:tcPr>
          <w:p>
            <w:pPr>
              <w:pStyle w:val="Normal"/>
              <w:spacing w:before="40" w:after="40"/>
              <w:jc w:val="right"/>
              <w:rPr>
                <w:sz w:val="20"/>
              </w:rPr>
            </w:pPr>
            <w:del w:id="1341" w:author="L-Urbani" w:date="2003-10-10T15:55:00Z">
              <w:r>
                <w:rPr>
                  <w:sz w:val="20"/>
                </w:rPr>
                <w:delText>801 410,40</w:delText>
              </w:r>
            </w:del>
          </w:p>
        </w:tc>
        <w:tc>
          <w:tcPr>
            <w:tcW w:w="1980" w:type="dxa"/>
            <w:tcBorders/>
          </w:tcPr>
          <w:p>
            <w:pPr>
              <w:pStyle w:val="Normal"/>
              <w:spacing w:before="40" w:after="40"/>
              <w:jc w:val="right"/>
              <w:rPr>
                <w:sz w:val="20"/>
              </w:rPr>
            </w:pPr>
            <w:del w:id="1342" w:author="L-Urbani" w:date="2003-10-10T15:55:00Z">
              <w:r>
                <w:rPr>
                  <w:sz w:val="20"/>
                </w:rPr>
                <w:delText>286 218</w:delText>
              </w:r>
            </w:del>
          </w:p>
        </w:tc>
      </w:tr>
      <w:tr>
        <w:trPr/>
        <w:tc>
          <w:tcPr>
            <w:tcW w:w="3652" w:type="dxa"/>
            <w:tcBorders/>
          </w:tcPr>
          <w:p>
            <w:pPr>
              <w:pStyle w:val="Normal"/>
              <w:spacing w:before="40" w:after="40"/>
              <w:rPr>
                <w:sz w:val="20"/>
              </w:rPr>
            </w:pPr>
            <w:del w:id="1343" w:author="L-Urbani" w:date="2003-10-10T15:55:00Z">
              <w:r>
                <w:rPr>
                  <w:sz w:val="20"/>
                </w:rPr>
                <w:delText>Polskie Linie Lotnicze LOT S.A.</w:delText>
              </w:r>
            </w:del>
          </w:p>
        </w:tc>
        <w:tc>
          <w:tcPr>
            <w:tcW w:w="1316" w:type="dxa"/>
            <w:tcBorders/>
          </w:tcPr>
          <w:p>
            <w:pPr>
              <w:pStyle w:val="Normal"/>
              <w:spacing w:before="40" w:after="40"/>
              <w:jc w:val="center"/>
              <w:rPr>
                <w:sz w:val="20"/>
              </w:rPr>
            </w:pPr>
            <w:del w:id="1344" w:author="L-Urbani" w:date="2003-10-10T15:55:00Z">
              <w:r>
                <w:rPr>
                  <w:sz w:val="20"/>
                </w:rPr>
                <w:delText>6</w:delText>
              </w:r>
            </w:del>
          </w:p>
        </w:tc>
        <w:tc>
          <w:tcPr>
            <w:tcW w:w="1980" w:type="dxa"/>
            <w:tcBorders/>
          </w:tcPr>
          <w:p>
            <w:pPr>
              <w:pStyle w:val="Normal"/>
              <w:spacing w:before="40" w:after="40"/>
              <w:jc w:val="right"/>
              <w:rPr>
                <w:sz w:val="20"/>
              </w:rPr>
            </w:pPr>
            <w:del w:id="1345" w:author="L-Urbani" w:date="2003-10-10T15:55:00Z">
              <w:r>
                <w:rPr>
                  <w:sz w:val="20"/>
                </w:rPr>
                <w:delText>162 510,00</w:delText>
              </w:r>
            </w:del>
          </w:p>
        </w:tc>
        <w:tc>
          <w:tcPr>
            <w:tcW w:w="1980" w:type="dxa"/>
            <w:tcBorders/>
          </w:tcPr>
          <w:p>
            <w:pPr>
              <w:pStyle w:val="Normal"/>
              <w:spacing w:before="40" w:after="40"/>
              <w:jc w:val="right"/>
              <w:rPr>
                <w:sz w:val="20"/>
              </w:rPr>
            </w:pPr>
            <w:del w:id="1346" w:author="L-Urbani" w:date="2003-10-10T15:55:00Z">
              <w:r>
                <w:rPr>
                  <w:sz w:val="20"/>
                </w:rPr>
                <w:delText>2 226</w:delText>
              </w:r>
            </w:del>
          </w:p>
        </w:tc>
      </w:tr>
      <w:tr>
        <w:trPr/>
        <w:tc>
          <w:tcPr>
            <w:tcW w:w="3652" w:type="dxa"/>
            <w:tcBorders>
              <w:bottom w:val="single" w:sz="4" w:space="0" w:color="000000"/>
            </w:tcBorders>
          </w:tcPr>
          <w:p>
            <w:pPr>
              <w:pStyle w:val="Normal"/>
              <w:spacing w:before="40" w:after="40"/>
              <w:rPr>
                <w:sz w:val="20"/>
              </w:rPr>
            </w:pPr>
            <w:del w:id="1347" w:author="L-Urbani" w:date="2003-10-10T15:55:00Z">
              <w:r>
                <w:rPr>
                  <w:sz w:val="20"/>
                </w:rPr>
                <w:delText>Sempertrans Bełchatów S.A.</w:delText>
              </w:r>
            </w:del>
          </w:p>
        </w:tc>
        <w:tc>
          <w:tcPr>
            <w:tcW w:w="1316" w:type="dxa"/>
            <w:tcBorders>
              <w:bottom w:val="single" w:sz="4" w:space="0" w:color="000000"/>
            </w:tcBorders>
          </w:tcPr>
          <w:p>
            <w:pPr>
              <w:pStyle w:val="Normal"/>
              <w:spacing w:before="40" w:after="40"/>
              <w:jc w:val="center"/>
              <w:rPr>
                <w:sz w:val="20"/>
              </w:rPr>
            </w:pPr>
            <w:del w:id="1348" w:author="L-Urbani" w:date="2003-10-10T15:55:00Z">
              <w:r>
                <w:rPr>
                  <w:sz w:val="20"/>
                </w:rPr>
                <w:delText>2</w:delText>
              </w:r>
            </w:del>
          </w:p>
        </w:tc>
        <w:tc>
          <w:tcPr>
            <w:tcW w:w="1980" w:type="dxa"/>
            <w:tcBorders>
              <w:bottom w:val="single" w:sz="4" w:space="0" w:color="000000"/>
            </w:tcBorders>
          </w:tcPr>
          <w:p>
            <w:pPr>
              <w:pStyle w:val="Normal"/>
              <w:spacing w:before="40" w:after="40"/>
              <w:jc w:val="right"/>
              <w:rPr>
                <w:sz w:val="20"/>
              </w:rPr>
            </w:pPr>
            <w:del w:id="1349" w:author="L-Urbani" w:date="2003-10-10T15:55:00Z">
              <w:r>
                <w:rPr>
                  <w:sz w:val="20"/>
                </w:rPr>
                <w:delText>142 587,00</w:delText>
              </w:r>
            </w:del>
          </w:p>
        </w:tc>
        <w:tc>
          <w:tcPr>
            <w:tcW w:w="1980" w:type="dxa"/>
            <w:tcBorders>
              <w:bottom w:val="single" w:sz="4" w:space="0" w:color="000000"/>
            </w:tcBorders>
          </w:tcPr>
          <w:p>
            <w:pPr>
              <w:pStyle w:val="Normal"/>
              <w:spacing w:before="40" w:after="40"/>
              <w:jc w:val="right"/>
              <w:rPr>
                <w:sz w:val="20"/>
              </w:rPr>
            </w:pPr>
            <w:del w:id="1350" w:author="L-Urbani" w:date="2003-10-10T15:55:00Z">
              <w:r>
                <w:rPr>
                  <w:sz w:val="20"/>
                </w:rPr>
                <w:delText>5 281</w:delText>
              </w:r>
            </w:del>
          </w:p>
        </w:tc>
      </w:tr>
      <w:tr>
        <w:trPr/>
        <w:tc>
          <w:tcPr>
            <w:tcW w:w="4968" w:type="dxa"/>
            <w:gridSpan w:val="2"/>
            <w:tcBorders>
              <w:top w:val="single" w:sz="4" w:space="0" w:color="000000"/>
              <w:bottom w:val="double" w:sz="4" w:space="0" w:color="000000"/>
            </w:tcBorders>
          </w:tcPr>
          <w:p>
            <w:pPr>
              <w:pStyle w:val="Normal"/>
              <w:spacing w:before="40" w:after="40"/>
              <w:rPr>
                <w:b/>
                <w:b/>
                <w:bCs/>
                <w:sz w:val="20"/>
              </w:rPr>
            </w:pPr>
            <w:del w:id="1351" w:author="L-Urbani" w:date="2003-10-10T15:55:00Z">
              <w:r>
                <w:rPr>
                  <w:b/>
                  <w:bCs/>
                  <w:sz w:val="20"/>
                </w:rPr>
                <w:delText>Razem</w:delText>
              </w:r>
            </w:del>
          </w:p>
        </w:tc>
        <w:tc>
          <w:tcPr>
            <w:tcW w:w="1980" w:type="dxa"/>
            <w:tcBorders>
              <w:top w:val="single" w:sz="4" w:space="0" w:color="000000"/>
              <w:bottom w:val="double" w:sz="4" w:space="0" w:color="000000"/>
            </w:tcBorders>
          </w:tcPr>
          <w:p>
            <w:pPr>
              <w:pStyle w:val="Normal"/>
              <w:spacing w:before="40" w:after="40"/>
              <w:jc w:val="right"/>
              <w:rPr>
                <w:b/>
                <w:b/>
                <w:bCs/>
                <w:sz w:val="20"/>
              </w:rPr>
            </w:pPr>
            <w:del w:id="1352" w:author="L-Urbani" w:date="2003-10-10T15:55:00Z">
              <w:r>
                <w:rPr>
                  <w:b/>
                  <w:bCs/>
                  <w:sz w:val="20"/>
                </w:rPr>
                <w:delText xml:space="preserve"> </w:delText>
              </w:r>
            </w:del>
            <w:del w:id="1353" w:author="L-Urbani" w:date="2003-10-10T15:55:00Z">
              <w:r>
                <w:rPr>
                  <w:b/>
                  <w:bCs/>
                  <w:sz w:val="20"/>
                </w:rPr>
                <w:delText>10 520 688,92</w:delText>
              </w:r>
            </w:del>
          </w:p>
        </w:tc>
        <w:tc>
          <w:tcPr>
            <w:tcW w:w="1980" w:type="dxa"/>
            <w:tcBorders>
              <w:top w:val="single" w:sz="4" w:space="0" w:color="000000"/>
              <w:bottom w:val="double" w:sz="4" w:space="0" w:color="000000"/>
            </w:tcBorders>
          </w:tcPr>
          <w:p>
            <w:pPr>
              <w:pStyle w:val="Normal"/>
              <w:snapToGrid w:val="false"/>
              <w:spacing w:before="40" w:after="40"/>
              <w:jc w:val="right"/>
              <w:rPr>
                <w:b/>
                <w:b/>
                <w:bCs/>
                <w:sz w:val="20"/>
              </w:rPr>
            </w:pPr>
            <w:r>
              <w:rPr>
                <w:b/>
                <w:bCs/>
                <w:sz w:val="20"/>
              </w:rPr>
            </w:r>
          </w:p>
        </w:tc>
      </w:tr>
    </w:tbl>
    <w:p>
      <w:pPr>
        <w:pStyle w:val="Heading3"/>
        <w:rPr>
          <w:del w:id="1355" w:author="L-Urbani" w:date="2003-10-10T15:55:00Z"/>
        </w:rPr>
      </w:pPr>
      <w:del w:id="1354" w:author="L-Urbani" w:date="2003-10-10T15:55:00Z">
        <w:r>
          <w:rPr/>
        </w:r>
      </w:del>
    </w:p>
    <w:p>
      <w:pPr>
        <w:pStyle w:val="Heading3"/>
        <w:rPr>
          <w:del w:id="1357" w:author="L-Urbani" w:date="2003-10-10T16:17:00Z"/>
        </w:rPr>
      </w:pPr>
      <w:del w:id="1356" w:author="L-Urbani" w:date="2003-10-10T15:55:00Z">
        <w:r>
          <w:rPr/>
          <w:delTex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delText>
        </w:r>
      </w:del>
    </w:p>
    <w:p>
      <w:pPr>
        <w:pStyle w:val="Heading3"/>
        <w:rPr/>
      </w:pPr>
      <w:r>
        <w:rPr/>
        <w:t>Usługi powiernictwa papierów wartościowych</w:t>
      </w:r>
    </w:p>
    <w:p>
      <w:pPr>
        <w:pStyle w:val="Normal"/>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truktury Citigroup, działającej pod nazwą </w:t>
      </w:r>
      <w:r>
        <w:rPr>
          <w:i/>
          <w:iCs/>
        </w:rPr>
        <w:t>Global Transaction Services</w:t>
      </w:r>
      <w:r>
        <w:rPr/>
        <w:t xml:space="preserve">, która oferuje usługi związane z bankowością transakcyjną, w tym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 xml:space="preserve">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i przechowywaniu zagranicznych papierów wartościowych. </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pierwszego półrocza Bank kontynuował prace nad procesem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Nowy proces rozliczeń transakcji będzie odpowiadał standardom funkcjonującym na rozwiniętych rynkach kapitałowych. </w:t>
      </w:r>
    </w:p>
    <w:p>
      <w:pPr>
        <w:pStyle w:val="Normal"/>
        <w:rPr/>
      </w:pPr>
      <w:r>
        <w:rPr/>
        <w:t>W ostatnim rankingu przeprowadzonym przez międzynarodowy periodyk specjalistyczny „Global Custodian Magazine” w roku 2002, Bank zajął pierwsze miejsce w kategorii „Emerging Markets Agent Bank” za usługi powiernictwa świadczone na rynku polskim oraz uzyskał najwyższą ocenę "Top Rated". Corocznie organizowany ranking ma na celu ocenę jakości usług powiernictwa papierów wartościowych oferowanych klientom zagranicznym przez depozytariuszy, działających na rynkach rozwijających się. Ranking jest sporządzany na podstawie spotkań i kwestionariuszy, wypełnianych przez globalne banki powiernicze, firmy brokerskie, ubezpieczeniowe i inne instytucje finansowe.</w:t>
      </w:r>
    </w:p>
    <w:p>
      <w:pPr>
        <w:pStyle w:val="Normal"/>
        <w:tabs>
          <w:tab w:val="clear" w:pos="720"/>
          <w:tab w:val="left" w:pos="4230" w:leader="none"/>
        </w:tabs>
        <w:rPr/>
      </w:pPr>
      <w:r>
        <w:rPr/>
        <w:t>W dniu 30 czerwca 2003 roku Bank prowadził 4.664 rachunki papierów wartościowych, tj. o 508 więcej niż na początku roku.</w:t>
      </w:r>
    </w:p>
    <w:p>
      <w:pPr>
        <w:pStyle w:val="Normal"/>
        <w:tabs>
          <w:tab w:val="clear" w:pos="720"/>
          <w:tab w:val="left" w:pos="4230" w:leader="none"/>
        </w:tabs>
        <w:rPr/>
      </w:pPr>
      <w:r>
        <w:rPr/>
        <w:t>W I półroczu 2003 roku Bank pełnił obowiązki depozytariusza dla sześciu Otwartych Funduszy Emerytalnych (Commercial Union OFE BPH CU WBK, AIG OFE, SAMPO OFE, OFE Pocztylion, Pekao OFE, Generali OFE) oraz dla Pracowniczego Funduszu Emerytalnego Telekomunikacji Polskiej S.A. Ponadto, w opisywanym okresie Bank pełnił obowiązki depozytariusza dla dziewiętnastu funduszy inwestycyjnych, zarządzanych przez następujące Towarzystwa Funduszy Inwestycyjnych: SKARBIEC TFI S.A., BZ WBK AIB TFI S.A., SEB TFI S.A., PIONEER PEKAO TFI S.A. oraz DWS Polska TFI S.A.</w:t>
      </w:r>
    </w:p>
    <w:p>
      <w:pPr>
        <w:pStyle w:val="Heading3"/>
        <w:rPr/>
      </w:pPr>
      <w:r>
        <w:rPr/>
        <w:t>Współpraca z międzynarodowymi instytucjami finansowymi</w:t>
      </w:r>
    </w:p>
    <w:p>
      <w:pPr>
        <w:pStyle w:val="Normal"/>
        <w:tabs>
          <w:tab w:val="clear" w:pos="720"/>
          <w:tab w:val="left" w:pos="4230" w:leader="none"/>
        </w:tabs>
        <w:rPr>
          <w:ins w:id="1359" w:author="L-Urbani" w:date="2003-09-14T19:06:00Z"/>
        </w:rPr>
      </w:pPr>
      <w:ins w:id="1358" w:author="L-Urbani"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1363" w:author="L-Urbani" w:date="2003-09-14T19:06:00Z"/>
        </w:rPr>
      </w:pPr>
      <w:ins w:id="1360" w:author="L-Urbani" w:date="2003-09-14T19:06:00Z">
        <w:r>
          <w:rPr/>
          <w:t>Z racji zwiększonej aktywności inwestycyjnej oraz wymiany handlowej z zagranicą otwarto dwa nowe rachunki korespondenckie w jednostkach Citigroup w dwóch nowych krajach. Jednocześnie zracjonalizowano liczbę rachunków w euro, czego rezultatem było zmniejszenie ich liczby z sześciu do czterech.</w:t>
        </w:r>
      </w:ins>
      <w:ins w:id="1361" w:author="L-Urbani" w:date="2003-09-14T19:31:00Z">
        <w:r>
          <w:rPr/>
          <w:t xml:space="preserve"> </w:t>
        </w:r>
      </w:ins>
      <w:ins w:id="1362" w:author="L-Urbani" w:date="2003-09-14T19:33:00Z">
        <w:r>
          <w:rPr/>
          <w:t>W rezultacie liczba rachunków nostro w I półroczu 2003 roku nie zmieniła się w stosunku do stanu na koniec roku 2002 roku i wynosiła 19 (w 14 krajach).</w:t>
        </w:r>
      </w:ins>
    </w:p>
    <w:p>
      <w:pPr>
        <w:pStyle w:val="Normal"/>
        <w:tabs>
          <w:tab w:val="clear" w:pos="720"/>
          <w:tab w:val="left" w:pos="4230" w:leader="none"/>
        </w:tabs>
        <w:rPr>
          <w:ins w:id="1365" w:author="L-Urbani" w:date="2003-09-14T19:06:00Z"/>
        </w:rPr>
      </w:pPr>
      <w:ins w:id="1364" w:author="L-Urbani"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ins w:id="1371" w:author="L-Urbani" w:date="2003-09-14T19:06:00Z"/>
        </w:rPr>
      </w:pPr>
      <w:ins w:id="1366" w:author="L-Urbani" w:date="2003-09-14T19:06:00Z">
        <w:r>
          <w:rPr/>
          <w:t xml:space="preserve">Bank </w:t>
        </w:r>
      </w:ins>
      <w:ins w:id="1367" w:author="L-Urbani" w:date="2003-09-19T11:41:00Z">
        <w:r>
          <w:rPr/>
          <w:t>pełnił</w:t>
        </w:r>
      </w:ins>
      <w:ins w:id="1368" w:author="L-Urbani" w:date="2003-09-14T19:06:00Z">
        <w:r>
          <w:rPr/>
          <w:t xml:space="preserve"> również wiodącą rolę w organizowaniu konsorcjów kredytowych w celu finansowania polskich przedsiębiorstw. W pierwszym półroczu 2003 r. udział w nich wzięły 2 banki zagraniczne.</w:t>
        </w:r>
      </w:ins>
      <w:ins w:id="1369" w:author="L-Urbani" w:date="2003-09-14T19:08:00Z">
        <w:r>
          <w:rPr/>
          <w:t xml:space="preserve"> </w:t>
        </w:r>
      </w:ins>
      <w:ins w:id="1370" w:author="L-Urbani"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1379" w:author="L-Urbani" w:date="2003-09-14T19:06:00Z"/>
        </w:rPr>
      </w:pPr>
      <w:ins w:id="1372" w:author="L-Urbani" w:date="2003-09-14T19:06:00Z">
        <w:r>
          <w:rPr/>
          <w:t xml:space="preserve">Kluczowym wydarzeniem </w:t>
        </w:r>
      </w:ins>
      <w:ins w:id="1373" w:author="L-Urbani" w:date="2003-09-14T19:08:00Z">
        <w:r>
          <w:rPr/>
          <w:t>I</w:t>
        </w:r>
      </w:ins>
      <w:ins w:id="1374" w:author="L-Urbani" w:date="2003-09-14T19:06:00Z">
        <w:r>
          <w:rPr/>
          <w:t xml:space="preserve"> półrocza 2003 r</w:t>
        </w:r>
      </w:ins>
      <w:ins w:id="1375" w:author="L-Urbani" w:date="2003-09-14T19:08:00Z">
        <w:r>
          <w:rPr/>
          <w:t>oku</w:t>
        </w:r>
      </w:ins>
      <w:ins w:id="1376" w:author="L-Urbani" w:date="2003-09-14T19:06:00Z">
        <w:r>
          <w:rPr/>
          <w:t xml:space="preserve"> było podpisanie w dniu 7 marca 2003 r. „Porozumienia o współpracy” („Porozumienie”) pomiędzy Bankiem Handlowym w Warszawie SA a FöreningsSparbanken AB („Swe</w:t>
        </w:r>
      </w:ins>
      <w:ins w:id="1377" w:author="L-Urbani" w:date="2003-09-14T19:08:00Z">
        <w:r>
          <w:rPr/>
          <w:t>d</w:t>
        </w:r>
      </w:ins>
      <w:ins w:id="1378" w:author="L-Urbani"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Nad realizacją Porozumienia i wyznaczaniem nowych kierunków potencjalnej współpracy czuwa Komitet Nadzorujący, w którego skład wchodzą przedstawiciele stron. </w:t>
        </w:r>
      </w:ins>
    </w:p>
    <w:p>
      <w:pPr>
        <w:pStyle w:val="Normal"/>
        <w:tabs>
          <w:tab w:val="clear" w:pos="720"/>
          <w:tab w:val="left" w:pos="4230" w:leader="none"/>
        </w:tabs>
        <w:rPr/>
      </w:pPr>
      <w:ins w:id="1380" w:author="L-Urbani" w:date="2003-09-14T19:06:00Z">
        <w:r>
          <w:rPr/>
          <w:t>Intencją obydwu banków jest rozszerzenie Porozumienia na kraje bałtyckie i podpisanie analogicznego dokumentu z należącymi do Swedbanku AS Hansapank w Estonii i jego spółkami-córkami na Litwie i Łotwie („Grupa Hansabank”). Korzyści z takiego porozumienia czerpaliby przede wszystkim polscy przedsiębiorcy prowadzący interesy na Litwie, Łotwie i w Estonii, a także mające siedzibę w krajach bałtyckich filie międzynarodowych koncernów, będących globalnymi klientami Citigroup. Bank planuje również wspólne uczestnictwo z Grupą Hansabank w Targach „Polexport” 2003 odbywających się w Kownie w celu promocji usług bankowych i rozwiązań finansowych dla polskich i litewskich przedsiębiorstw.</w:t>
        </w:r>
      </w:ins>
    </w:p>
    <w:p>
      <w:pPr>
        <w:pStyle w:val="Heading3"/>
        <w:rPr/>
      </w:pPr>
      <w:r>
        <w:rPr/>
        <w:t>Bankowość detaliczna</w:t>
      </w:r>
    </w:p>
    <w:p>
      <w:pPr>
        <w:pStyle w:val="Heading4"/>
        <w:tabs>
          <w:tab w:val="clear" w:pos="720"/>
        </w:tabs>
        <w:ind w:left="862" w:hanging="862"/>
        <w:rPr/>
      </w:pPr>
      <w:r>
        <w:rPr/>
        <w:t>Sektor Bankowości Detalicznej</w:t>
      </w:r>
    </w:p>
    <w:p>
      <w:pPr>
        <w:pStyle w:val="Normal"/>
        <w:tabs>
          <w:tab w:val="clear" w:pos="720"/>
          <w:tab w:val="left" w:pos="4230" w:leader="none"/>
        </w:tabs>
        <w:rPr>
          <w:ins w:id="1405" w:author="L-Urbani" w:date="2003-09-15T16:56:00Z"/>
        </w:rPr>
      </w:pPr>
      <w:ins w:id="1381" w:author="L-Urbani" w:date="2003-09-15T16:53:00Z">
        <w:r>
          <w:rPr/>
          <w:t xml:space="preserve">Najważniejszym wydarzeniem I półrocza 2003 roku dla Sektora Bankowości Detalicznej było wprowadzenie </w:t>
        </w:r>
      </w:ins>
      <w:ins w:id="1382" w:author="L-Urbani" w:date="2003-09-17T11:56:00Z">
        <w:r>
          <w:rPr/>
          <w:t xml:space="preserve">w dniu </w:t>
        </w:r>
      </w:ins>
      <w:ins w:id="1383" w:author="L-Urbani" w:date="2003-09-15T15:30:00Z">
        <w:r>
          <w:rPr/>
          <w:t xml:space="preserve">11 czerwca nowej usługi z zakresu bankowości detalicznej – </w:t>
        </w:r>
      </w:ins>
      <w:ins w:id="1384" w:author="L-Urbani" w:date="2003-09-15T19:48:00Z">
        <w:r>
          <w:rPr/>
          <w:t>CitiGold Zarządzanie Majątkiem (</w:t>
        </w:r>
      </w:ins>
      <w:ins w:id="1385" w:author="L-Urbani" w:date="2003-09-15T15:30:00Z">
        <w:r>
          <w:rPr/>
          <w:t>CitiGold Wealth Management) – opartej o zintegrowany pakiet produktów oszczędnościowych, inwestycyjnych i ubezpieczeniowych</w:t>
        </w:r>
      </w:ins>
      <w:ins w:id="1386" w:author="L-Urbani" w:date="2003-09-17T11:56:00Z">
        <w:r>
          <w:rPr/>
          <w:t>,</w:t>
        </w:r>
      </w:ins>
      <w:ins w:id="1387" w:author="L-Urbani" w:date="2003-09-15T15:30:00Z">
        <w:r>
          <w:rPr/>
          <w:t xml:space="preserve"> wspierany przez aplikacje komputerowe Plan Majątkowy oraz Analityk Portfela. Nowa oferta </w:t>
        </w:r>
      </w:ins>
      <w:ins w:id="1388" w:author="L-Urbani" w:date="2003-09-15T20:48:00Z">
        <w:r>
          <w:rPr/>
          <w:t xml:space="preserve">funkcjonuje pod oddzielną marką (tzw. </w:t>
        </w:r>
      </w:ins>
      <w:ins w:id="1389" w:author="L-Urbani" w:date="2003-09-15T20:48:00Z">
        <w:r>
          <w:rPr>
            <w:i/>
            <w:iCs/>
          </w:rPr>
          <w:t>subbrand</w:t>
        </w:r>
      </w:ins>
      <w:ins w:id="1390" w:author="L-Urbani" w:date="2003-09-15T20:48:00Z">
        <w:r>
          <w:rPr/>
          <w:t xml:space="preserve">) i </w:t>
        </w:r>
      </w:ins>
      <w:ins w:id="1391" w:author="L-Urbani"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1392" w:author="L-Urbani" w:date="2003-09-17T12:00:00Z">
        <w:r>
          <w:rPr/>
          <w:t xml:space="preserve"> z wykorzystaniem szerokiej gamy produktów </w:t>
        </w:r>
      </w:ins>
      <w:ins w:id="1393" w:author="L-Urbani" w:date="2003-09-15T19:18:00Z">
        <w:r>
          <w:rPr/>
          <w:t xml:space="preserve">i </w:t>
        </w:r>
      </w:ins>
      <w:ins w:id="1394" w:author="L-Urbani" w:date="2003-09-17T12:00:00Z">
        <w:r>
          <w:rPr/>
          <w:t xml:space="preserve">dostosowanego do </w:t>
        </w:r>
      </w:ins>
      <w:ins w:id="1395" w:author="L-Urbani" w:date="2003-09-15T15:30:00Z">
        <w:r>
          <w:rPr/>
          <w:t>indywidualny</w:t>
        </w:r>
      </w:ins>
      <w:ins w:id="1396" w:author="L-Urbani" w:date="2003-09-17T12:00:00Z">
        <w:r>
          <w:rPr/>
          <w:t>ch</w:t>
        </w:r>
      </w:ins>
      <w:ins w:id="1397" w:author="L-Urbani" w:date="2003-09-15T15:30:00Z">
        <w:r>
          <w:rPr/>
          <w:t xml:space="preserve"> potrzeb klienta.</w:t>
        </w:r>
      </w:ins>
      <w:ins w:id="1398" w:author="L-Urbani" w:date="2003-09-17T11:57:00Z">
        <w:r>
          <w:rPr/>
          <w:t xml:space="preserve"> </w:t>
        </w:r>
      </w:ins>
      <w:ins w:id="1399" w:author="L-Urbani" w:date="2003-09-15T15:30:00Z">
        <w:r>
          <w:rPr/>
          <w:t xml:space="preserve">CitiGold Zarządzanie Majątkiem dostępne jest w 11 oddziałach CitiGold oraz </w:t>
        </w:r>
      </w:ins>
      <w:ins w:id="1400" w:author="L-Urbani" w:date="2003-09-15T16:54:00Z">
        <w:r>
          <w:rPr/>
          <w:t>18</w:t>
        </w:r>
      </w:ins>
      <w:ins w:id="1401" w:author="L-Urbani" w:date="2003-09-15T15:30:00Z">
        <w:r>
          <w:rPr/>
          <w:t xml:space="preserve"> oddziałach korporacyjnych</w:t>
        </w:r>
      </w:ins>
      <w:ins w:id="1402" w:author="L-Urbani" w:date="2003-09-15T19:53:00Z">
        <w:r>
          <w:rPr/>
          <w:t xml:space="preserve"> Banku</w:t>
        </w:r>
      </w:ins>
      <w:ins w:id="1403" w:author="L-Urbani" w:date="2003-09-15T16:56:00Z">
        <w:r>
          <w:rPr/>
          <w:t>.</w:t>
        </w:r>
      </w:ins>
      <w:ins w:id="1404" w:author="L-Urbani" w:date="2003-09-15T19:52:00Z">
        <w:r>
          <w:rPr/>
          <w:t xml:space="preserve"> Polska była pierwszym krajem w Europie, w którym uruchomiono program typu CitiGold Wealth Management.</w:t>
        </w:r>
      </w:ins>
    </w:p>
    <w:p>
      <w:pPr>
        <w:pStyle w:val="Normal"/>
        <w:tabs>
          <w:tab w:val="clear" w:pos="720"/>
          <w:tab w:val="left" w:pos="4230" w:leader="none"/>
        </w:tabs>
        <w:rPr>
          <w:ins w:id="1414" w:author="L-Urbani" w:date="2003-09-15T19:39:00Z"/>
        </w:rPr>
      </w:pPr>
      <w:ins w:id="1406" w:author="L-Urbani"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1407" w:author="L-Urbani" w:date="2003-09-15T15:30:00Z">
        <w:r>
          <w:rPr>
            <w:i/>
            <w:iCs/>
          </w:rPr>
          <w:t>Wyciąg</w:t>
        </w:r>
      </w:ins>
      <w:ins w:id="1408" w:author="L-Urbani" w:date="2003-09-17T12:01:00Z">
        <w:r>
          <w:rPr>
            <w:i/>
            <w:iCs/>
          </w:rPr>
          <w:t>i</w:t>
        </w:r>
      </w:ins>
      <w:ins w:id="1409" w:author="L-Urbani" w:date="2003-09-15T15:30:00Z">
        <w:r>
          <w:rPr>
            <w:i/>
            <w:iCs/>
          </w:rPr>
          <w:t xml:space="preserve"> </w:t>
        </w:r>
      </w:ins>
      <w:ins w:id="1410" w:author="L-Urbani" w:date="2003-09-17T12:01:00Z">
        <w:r>
          <w:rPr>
            <w:i/>
            <w:iCs/>
          </w:rPr>
          <w:t>O</w:t>
        </w:r>
      </w:ins>
      <w:ins w:id="1411" w:author="L-Urbani" w:date="2003-09-15T15:30:00Z">
        <w:r>
          <w:rPr>
            <w:i/>
            <w:iCs/>
          </w:rPr>
          <w:t>nline</w:t>
        </w:r>
      </w:ins>
      <w:ins w:id="1412" w:author="L-Urbani"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08,9 tys. tj. o 26%, a CBOL umocnił się na pozycji wiodącego kanału obsługi. W czerwcu 2003 roku udział transakcji inicjowanych za pośrednictwem CBOL wyniósł 52% w porównaniu z 40% w grudniu 2002 roku.</w:t>
        </w:r>
      </w:ins>
      <w:ins w:id="1413" w:author="L-Urbani"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1437" w:author="L-Urbani" w:date="2003-09-15T16:57:00Z"/>
        </w:rPr>
      </w:pPr>
      <w:ins w:id="1415" w:author="L-Urbani" w:date="2003-09-15T19:39:00Z">
        <w:r>
          <w:rPr/>
          <w:t xml:space="preserve">W marcu CBOL zmienił szatę graficzną i </w:t>
        </w:r>
      </w:ins>
      <w:ins w:id="1416" w:author="L-Urbani" w:date="2003-09-15T19:39:00Z">
        <w:r>
          <w:rPr>
            <w:rFonts w:cs="Arial"/>
          </w:rPr>
          <w:t>nawigacj</w:t>
        </w:r>
      </w:ins>
      <w:ins w:id="1417" w:author="L-Urbani" w:date="2003-09-15T19:41:00Z">
        <w:r>
          <w:rPr>
            <w:rFonts w:cs="Arial"/>
          </w:rPr>
          <w:t>ę</w:t>
        </w:r>
      </w:ins>
      <w:ins w:id="1418" w:author="L-Urbani" w:date="2003-09-15T19:39:00Z">
        <w:r>
          <w:rPr>
            <w:rFonts w:cs="Arial"/>
          </w:rPr>
          <w:t xml:space="preserve"> w serwisie internetowym</w:t>
        </w:r>
      </w:ins>
      <w:ins w:id="1419" w:author="L-Urbani" w:date="2003-09-15T19:41:00Z">
        <w:r>
          <w:rPr>
            <w:rFonts w:cs="Arial"/>
          </w:rPr>
          <w:t>,</w:t>
        </w:r>
      </w:ins>
      <w:ins w:id="1420" w:author="L-Urbani" w:date="2003-09-15T19:39:00Z">
        <w:r>
          <w:rPr>
            <w:rFonts w:cs="Arial"/>
          </w:rPr>
          <w:t xml:space="preserve"> czyniąc go jeszcze bardziej przyjaznym dla użytkownika. Obsługa serwisu transakcyjnego została poszerzona o mozliwość korzystania z mniej popularnych przeglądarek</w:t>
        </w:r>
      </w:ins>
      <w:ins w:id="1421" w:author="L-Urbani" w:date="2003-09-15T19:39:00Z">
        <w:r>
          <w:rPr>
            <w:rFonts w:cs="Arial"/>
            <w:szCs w:val="22"/>
          </w:rPr>
          <w:t xml:space="preserve"> - m.in. Mozilla i Opera. </w:t>
        </w:r>
      </w:ins>
      <w:ins w:id="1422" w:author="L-Urbani" w:date="2003-09-15T19:39:00Z">
        <w:r>
          <w:rPr>
            <w:rFonts w:cs="Arial"/>
          </w:rPr>
          <w:t xml:space="preserve">Oznacza to otwarcie tego kanału dla większej grupy docelowej. </w:t>
        </w:r>
      </w:ins>
      <w:ins w:id="1423" w:author="L-Urbani" w:date="2003-09-15T19:37:00Z">
        <w:r>
          <w:rPr/>
          <w:t>W</w:t>
        </w:r>
      </w:ins>
      <w:ins w:id="1424" w:author="L-Urbani" w:date="2003-09-15T16:57:00Z">
        <w:r>
          <w:rPr/>
          <w:t xml:space="preserve"> kwietniu CBOL udostępnił swoim klientom </w:t>
        </w:r>
      </w:ins>
      <w:ins w:id="1425" w:author="L-Urbani" w:date="2003-09-17T12:02:00Z">
        <w:r>
          <w:rPr/>
          <w:t xml:space="preserve">kolejną </w:t>
        </w:r>
      </w:ins>
      <w:ins w:id="1426" w:author="L-Urbani" w:date="2003-09-15T16:57:00Z">
        <w:r>
          <w:rPr/>
          <w:t>now</w:t>
        </w:r>
      </w:ins>
      <w:ins w:id="1427" w:author="L-Urbani" w:date="2003-09-17T12:02:00Z">
        <w:r>
          <w:rPr/>
          <w:t>ą</w:t>
        </w:r>
      </w:ins>
      <w:ins w:id="1428" w:author="L-Urbani" w:date="2003-09-15T19:37:00Z">
        <w:r>
          <w:rPr/>
          <w:t xml:space="preserve"> funkcjonalność:</w:t>
        </w:r>
      </w:ins>
      <w:ins w:id="1429" w:author="L-Urbani" w:date="2003-09-15T16:57:00Z">
        <w:r>
          <w:rPr/>
          <w:t xml:space="preserve"> </w:t>
        </w:r>
      </w:ins>
      <w:ins w:id="1430" w:author="L-Urbani" w:date="2003-09-15T19:37:00Z">
        <w:r>
          <w:rPr/>
          <w:t>opc</w:t>
        </w:r>
      </w:ins>
      <w:ins w:id="1431" w:author="L-Urbani" w:date="2003-09-15T16:58:00Z">
        <w:r>
          <w:rPr/>
          <w:t>j</w:t>
        </w:r>
      </w:ins>
      <w:ins w:id="1432" w:author="L-Urbani" w:date="2003-09-15T19:37:00Z">
        <w:r>
          <w:rPr/>
          <w:t>ę przelewu do Urzędu Skarbowego</w:t>
        </w:r>
      </w:ins>
      <w:ins w:id="1433" w:author="L-Urbani" w:date="2003-09-15T16:58:00Z">
        <w:r>
          <w:rPr/>
          <w:t>.</w:t>
        </w:r>
      </w:ins>
      <w:ins w:id="1434" w:author="L-Urbani" w:date="2003-09-15T17:05:00Z">
        <w:r>
          <w:rPr/>
          <w:t xml:space="preserve"> Wysoki poziom usług </w:t>
        </w:r>
      </w:ins>
      <w:ins w:id="1435" w:author="L-Urbani" w:date="2003-09-15T17:05:00Z">
        <w:r>
          <w:rPr>
            <w:iCs/>
          </w:rPr>
          <w:t xml:space="preserve">CBOL </w:t>
        </w:r>
      </w:ins>
      <w:ins w:id="1436" w:author="L-Urbani" w:date="2003-09-15T17:05:00Z">
        <w:r>
          <w:rPr/>
          <w:t>spotkał się z uznaniem niezależnych ekspertów prestiżowego miesięcznika „Global Finance”, którzy przyznali mu tytuł „Best Consumer Internet Bank in Poland 2003”.</w:t>
        </w:r>
      </w:ins>
    </w:p>
    <w:p>
      <w:pPr>
        <w:pStyle w:val="Normal"/>
        <w:tabs>
          <w:tab w:val="clear" w:pos="720"/>
          <w:tab w:val="left" w:pos="4230" w:leader="none"/>
        </w:tabs>
        <w:rPr>
          <w:ins w:id="1449" w:author="L-Urbani" w:date="2003-09-15T15:31:00Z"/>
        </w:rPr>
      </w:pPr>
      <w:ins w:id="1438" w:author="L-Urbani" w:date="2003-09-15T15:45:00Z">
        <w:r>
          <w:rPr/>
          <w:t xml:space="preserve">I półrocze 2003 roku było okresem szybkiego wzrostu wykorzystania usługi CitiGSM, </w:t>
        </w:r>
      </w:ins>
      <w:ins w:id="1439" w:author="L-Urbani" w:date="2003-09-15T16:26:00Z">
        <w:r>
          <w:rPr/>
          <w:t xml:space="preserve">polegającej na przesyłaniu </w:t>
        </w:r>
      </w:ins>
      <w:ins w:id="1440" w:author="L-Urbani" w:date="2003-09-15T16:45:00Z">
        <w:r>
          <w:rPr/>
          <w:t xml:space="preserve">do </w:t>
        </w:r>
      </w:ins>
      <w:ins w:id="1441" w:author="L-Urbani" w:date="2003-09-15T16:28:00Z">
        <w:r>
          <w:rPr/>
          <w:t>klient</w:t>
        </w:r>
      </w:ins>
      <w:ins w:id="1442" w:author="L-Urbani" w:date="2003-09-15T16:46:00Z">
        <w:r>
          <w:rPr/>
          <w:t xml:space="preserve">a </w:t>
        </w:r>
      </w:ins>
      <w:ins w:id="1443" w:author="L-Urbani" w:date="2003-09-15T16:26:00Z">
        <w:r>
          <w:rPr/>
          <w:t xml:space="preserve">dziennych raportów o saldzie na jego rachunku bieżącym lub rachunku karty kredytowej </w:t>
        </w:r>
      </w:ins>
      <w:ins w:id="1444" w:author="L-Urbani" w:date="2003-09-15T16:28:00Z">
        <w:r>
          <w:rPr/>
          <w:t xml:space="preserve">za pomocą kanału SMS. W końcu czerwca 2003 roku liczba klientów korzystających z tej usługi wynosiła 33,9 tys. zł, tj. o </w:t>
        </w:r>
      </w:ins>
      <w:ins w:id="1445" w:author="L-Urbani" w:date="2003-09-15T16:30:00Z">
        <w:r>
          <w:rPr/>
          <w:t>13,5 tys. (66,2%) więcej niż na początku roku. Ogółem w I pó</w:t>
        </w:r>
      </w:ins>
      <w:ins w:id="1446" w:author="L-Urbani" w:date="2003-09-17T12:03:00Z">
        <w:r>
          <w:rPr/>
          <w:t>ł</w:t>
        </w:r>
      </w:ins>
      <w:ins w:id="1447" w:author="L-Urbani" w:date="2003-09-15T16:30:00Z">
        <w:r>
          <w:rPr/>
          <w:t xml:space="preserve">roczu 2003 roku </w:t>
        </w:r>
      </w:ins>
      <w:ins w:id="1448" w:author="L-Urbani" w:date="2003-09-15T16:45:00Z">
        <w:r>
          <w:rPr/>
          <w:t>wysłano 1.480 tys. tego typu raportów.</w:t>
        </w:r>
      </w:ins>
    </w:p>
    <w:p>
      <w:pPr>
        <w:pStyle w:val="Endnote"/>
        <w:rPr>
          <w:ins w:id="1462" w:author="L-Urbani" w:date="2003-09-15T17:54:00Z"/>
        </w:rPr>
      </w:pPr>
      <w:ins w:id="1450" w:author="L-Urbani" w:date="2003-09-17T12:02:00Z">
        <w:r>
          <w:rPr/>
          <w:t xml:space="preserve">W </w:t>
        </w:r>
      </w:ins>
      <w:ins w:id="1451" w:author="L-Urbani" w:date="2003-09-15T17:14:00Z">
        <w:r>
          <w:rPr/>
          <w:t>I połow</w:t>
        </w:r>
      </w:ins>
      <w:ins w:id="1452" w:author="L-Urbani" w:date="2003-09-19T11:41:00Z">
        <w:r>
          <w:rPr/>
          <w:t>ie</w:t>
        </w:r>
      </w:ins>
      <w:ins w:id="1453" w:author="L-Urbani" w:date="2003-09-15T17:14:00Z">
        <w:r>
          <w:rPr/>
          <w:t xml:space="preserve"> 2003 roku </w:t>
        </w:r>
      </w:ins>
      <w:ins w:id="1454" w:author="L-Urbani" w:date="2003-09-17T12:02:00Z">
        <w:r>
          <w:rPr/>
          <w:t xml:space="preserve">trwała </w:t>
        </w:r>
      </w:ins>
      <w:ins w:id="1455" w:author="L-Urbani" w:date="2003-09-15T17:14:00Z">
        <w:r>
          <w:rPr/>
          <w:t>intensywn</w:t>
        </w:r>
      </w:ins>
      <w:ins w:id="1456" w:author="L-Urbani" w:date="2003-09-17T12:02:00Z">
        <w:r>
          <w:rPr/>
          <w:t>a</w:t>
        </w:r>
      </w:ins>
      <w:ins w:id="1457" w:author="L-Urbani" w:date="2003-09-15T17:14:00Z">
        <w:r>
          <w:rPr/>
          <w:t xml:space="preserve"> restrukturyzacja sieci placówek Sektora Bankowości Detalicznej. </w:t>
        </w:r>
      </w:ins>
      <w:ins w:id="1458" w:author="L-Urbani" w:date="2003-09-15T15:35:00Z">
        <w:r>
          <w:rPr/>
          <w:t>W wyniku analizy rentowności poszczególnych placówek podjęto</w:t>
        </w:r>
      </w:ins>
      <w:ins w:id="1459" w:author="L-Urbani" w:date="2003-09-15T17:54:00Z">
        <w:r>
          <w:rPr/>
          <w:t xml:space="preserve"> decyzje</w:t>
        </w:r>
      </w:ins>
      <w:ins w:id="1460" w:author="L-Urbani" w:date="2003-09-17T12:03:00Z">
        <w:r>
          <w:rPr/>
          <w:t xml:space="preserve"> o</w:t>
        </w:r>
      </w:ins>
      <w:ins w:id="1461" w:author="L-Urbani" w:date="2003-09-15T17:54:00Z">
        <w:r>
          <w:rPr/>
          <w:t>:</w:t>
        </w:r>
      </w:ins>
    </w:p>
    <w:p>
      <w:pPr>
        <w:pStyle w:val="Normal"/>
        <w:numPr>
          <w:ilvl w:val="0"/>
          <w:numId w:val="6"/>
        </w:numPr>
        <w:tabs>
          <w:tab w:val="clear" w:pos="720"/>
          <w:tab w:val="left" w:pos="-3261" w:leader="none"/>
          <w:tab w:val="left" w:pos="-2127" w:leader="none"/>
        </w:tabs>
        <w:ind w:left="426" w:hanging="360"/>
        <w:rPr>
          <w:ins w:id="1471" w:author="L-Urbani" w:date="2003-09-15T17:55:00Z"/>
        </w:rPr>
      </w:pPr>
      <w:ins w:id="1463" w:author="L-Urbani" w:date="2003-09-15T17:57:00Z">
        <w:r>
          <w:rPr/>
          <w:t>przekazani</w:t>
        </w:r>
      </w:ins>
      <w:ins w:id="1464" w:author="L-Urbani" w:date="2003-09-17T12:03:00Z">
        <w:r>
          <w:rPr/>
          <w:t>u</w:t>
        </w:r>
      </w:ins>
      <w:ins w:id="1465" w:author="L-Urbani" w:date="2003-09-15T17:57:00Z">
        <w:r>
          <w:rPr/>
          <w:t xml:space="preserve"> </w:t>
        </w:r>
      </w:ins>
      <w:ins w:id="1466" w:author="L-Urbani" w:date="2003-09-15T17:55:00Z">
        <w:r>
          <w:rPr/>
          <w:t xml:space="preserve">6 lokalizacji </w:t>
        </w:r>
      </w:ins>
      <w:ins w:id="1467" w:author="L-Urbani" w:date="2003-09-15T17:57:00Z">
        <w:r>
          <w:rPr/>
          <w:t xml:space="preserve">do sieci </w:t>
        </w:r>
      </w:ins>
      <w:ins w:id="1468" w:author="L-Urbani" w:date="2003-09-15T17:55:00Z">
        <w:r>
          <w:rPr/>
          <w:t>Citi</w:t>
        </w:r>
      </w:ins>
      <w:ins w:id="1469" w:author="L-Urbani" w:date="2003-09-19T11:41:00Z">
        <w:r>
          <w:rPr/>
          <w:t>F</w:t>
        </w:r>
      </w:ins>
      <w:ins w:id="1470" w:author="L-Urbani" w:date="2003-09-15T17:55:00Z">
        <w:r>
          <w:rPr/>
          <w:t>inancial – Częstochowa, Leszno, Piła, Łódź, Bydgoszcz, Białystok</w:t>
        </w:r>
      </w:ins>
    </w:p>
    <w:p>
      <w:pPr>
        <w:pStyle w:val="Normal"/>
        <w:numPr>
          <w:ilvl w:val="0"/>
          <w:numId w:val="6"/>
        </w:numPr>
        <w:tabs>
          <w:tab w:val="clear" w:pos="720"/>
          <w:tab w:val="left" w:pos="-3261" w:leader="none"/>
          <w:tab w:val="left" w:pos="-2127" w:leader="none"/>
        </w:tabs>
        <w:ind w:left="426" w:hanging="360"/>
        <w:rPr>
          <w:ins w:id="1477" w:author="L-Urbani" w:date="2003-09-15T17:55:00Z"/>
        </w:rPr>
      </w:pPr>
      <w:ins w:id="1472" w:author="L-Urbani" w:date="2003-09-15T17:57:00Z">
        <w:r>
          <w:rPr/>
          <w:t>ograniczeni</w:t>
        </w:r>
      </w:ins>
      <w:ins w:id="1473" w:author="L-Urbani" w:date="2003-09-17T12:03:00Z">
        <w:r>
          <w:rPr/>
          <w:t>u</w:t>
        </w:r>
      </w:ins>
      <w:ins w:id="1474" w:author="L-Urbani" w:date="2003-09-15T17:57:00Z">
        <w:r>
          <w:rPr/>
          <w:t xml:space="preserve"> działalności </w:t>
        </w:r>
      </w:ins>
      <w:ins w:id="1475" w:author="L-Urbani" w:date="2003-09-15T17:55:00Z">
        <w:r>
          <w:rPr/>
          <w:t>w 5 lokalizacjach do Punktu Obsługi Klienta otwartego w oddziale korporacyjnym Banku Handlowego – Leszno, Piła, Świdnica, Słupsk, Kutno</w:t>
        </w:r>
      </w:ins>
      <w:ins w:id="1476" w:author="L-Urbani" w:date="2003-09-19T11:41:00Z">
        <w:r>
          <w:rPr/>
          <w:t>,</w:t>
        </w:r>
      </w:ins>
    </w:p>
    <w:p>
      <w:pPr>
        <w:pStyle w:val="Normal"/>
        <w:numPr>
          <w:ilvl w:val="0"/>
          <w:numId w:val="6"/>
        </w:numPr>
        <w:tabs>
          <w:tab w:val="clear" w:pos="720"/>
          <w:tab w:val="left" w:pos="-3261" w:leader="none"/>
          <w:tab w:val="left" w:pos="-2127" w:leader="none"/>
        </w:tabs>
        <w:ind w:left="426" w:hanging="360"/>
        <w:rPr>
          <w:ins w:id="1490" w:author="L-Urbani" w:date="2003-09-15T17:59:00Z"/>
        </w:rPr>
      </w:pPr>
      <w:ins w:id="1478" w:author="L-Urbani" w:date="2003-09-15T17:58:00Z">
        <w:r>
          <w:rPr/>
          <w:t>przekazani</w:t>
        </w:r>
      </w:ins>
      <w:ins w:id="1479" w:author="L-Urbani" w:date="2003-09-17T12:03:00Z">
        <w:r>
          <w:rPr/>
          <w:t>u</w:t>
        </w:r>
      </w:ins>
      <w:ins w:id="1480" w:author="L-Urbani" w:date="2003-09-15T17:58:00Z">
        <w:r>
          <w:rPr/>
          <w:t xml:space="preserve"> </w:t>
        </w:r>
      </w:ins>
      <w:ins w:id="1481" w:author="L-Urbani" w:date="2003-09-15T17:55:00Z">
        <w:r>
          <w:rPr/>
          <w:t>w 9 miastach obsług</w:t>
        </w:r>
      </w:ins>
      <w:ins w:id="1482" w:author="L-Urbani" w:date="2003-09-17T12:03:00Z">
        <w:r>
          <w:rPr/>
          <w:t>i</w:t>
        </w:r>
      </w:ins>
      <w:ins w:id="1483" w:author="L-Urbani" w:date="2003-09-15T17:55:00Z">
        <w:r>
          <w:rPr/>
          <w:t xml:space="preserve"> klientów </w:t>
        </w:r>
      </w:ins>
      <w:ins w:id="1484" w:author="L-Urbani" w:date="2003-09-17T12:03:00Z">
        <w:r>
          <w:rPr/>
          <w:t xml:space="preserve">na rzecz </w:t>
        </w:r>
      </w:ins>
      <w:ins w:id="1485" w:author="L-Urbani" w:date="2003-09-15T17:55:00Z">
        <w:r>
          <w:rPr/>
          <w:t>innego oddział</w:t>
        </w:r>
      </w:ins>
      <w:ins w:id="1486" w:author="L-Urbani" w:date="2003-09-17T12:03:00Z">
        <w:r>
          <w:rPr/>
          <w:t>u</w:t>
        </w:r>
      </w:ins>
      <w:ins w:id="1487" w:author="L-Urbani" w:date="2003-09-15T17:55:00Z">
        <w:r>
          <w:rPr/>
          <w:t xml:space="preserve"> detalicznego z tej samej miejscowości – Warszawa, Łódź, Białystok, Bydgoszcz, Tarnów, Rzeszó</w:t>
        </w:r>
      </w:ins>
      <w:ins w:id="1488" w:author="L-Urbani" w:date="2003-09-15T17:58:00Z">
        <w:r>
          <w:rPr/>
          <w:t>w</w:t>
        </w:r>
      </w:ins>
      <w:ins w:id="1489" w:author="L-Urbani" w:date="2003-09-15T17:55:00Z">
        <w:r>
          <w:rPr/>
          <w:t>, Częstochowa, Siemianowice Śląskie, Będzin</w:t>
        </w:r>
      </w:ins>
    </w:p>
    <w:p>
      <w:pPr>
        <w:pStyle w:val="Normal"/>
        <w:numPr>
          <w:ilvl w:val="0"/>
          <w:numId w:val="6"/>
        </w:numPr>
        <w:tabs>
          <w:tab w:val="clear" w:pos="720"/>
          <w:tab w:val="left" w:pos="-3261" w:leader="none"/>
          <w:tab w:val="left" w:pos="-2127" w:leader="none"/>
        </w:tabs>
        <w:ind w:left="426" w:hanging="360"/>
        <w:rPr>
          <w:ins w:id="1499" w:author="L-Urbani" w:date="2003-09-15T17:13:00Z"/>
        </w:rPr>
      </w:pPr>
      <w:ins w:id="1491" w:author="L-Urbani" w:date="2003-09-15T17:59:00Z">
        <w:r>
          <w:rPr/>
          <w:t>całkowit</w:t>
        </w:r>
      </w:ins>
      <w:ins w:id="1492" w:author="L-Urbani" w:date="2003-09-17T12:04:00Z">
        <w:r>
          <w:rPr/>
          <w:t>ej</w:t>
        </w:r>
      </w:ins>
      <w:ins w:id="1493" w:author="L-Urbani" w:date="2003-09-15T17:59:00Z">
        <w:r>
          <w:rPr/>
          <w:t xml:space="preserve"> likwidacj</w:t>
        </w:r>
      </w:ins>
      <w:ins w:id="1494" w:author="L-Urbani" w:date="2003-09-17T12:04:00Z">
        <w:r>
          <w:rPr/>
          <w:t>i</w:t>
        </w:r>
      </w:ins>
      <w:ins w:id="1495" w:author="L-Urbani" w:date="2003-09-15T17:59:00Z">
        <w:r>
          <w:rPr/>
          <w:t xml:space="preserve"> działalności w zakresie </w:t>
        </w:r>
      </w:ins>
      <w:ins w:id="1496" w:author="L-Urbani" w:date="2003-09-15T17:55:00Z">
        <w:r>
          <w:rPr/>
          <w:t>obsługi klientów indywidualnych</w:t>
        </w:r>
      </w:ins>
      <w:ins w:id="1497" w:author="L-Urbani" w:date="2003-09-15T17:59:00Z">
        <w:r>
          <w:rPr/>
          <w:t xml:space="preserve"> w 4 miastach</w:t>
        </w:r>
      </w:ins>
      <w:ins w:id="1498" w:author="L-Urbani" w:date="2003-09-15T17:55:00Z">
        <w:r>
          <w:rPr/>
          <w:t xml:space="preserve"> – Ostrołęka, Siedlce, Tczew, Starogard Gdański</w:t>
        </w:r>
      </w:ins>
    </w:p>
    <w:p>
      <w:pPr>
        <w:pStyle w:val="Normal"/>
        <w:tabs>
          <w:tab w:val="clear" w:pos="720"/>
          <w:tab w:val="left" w:pos="4230" w:leader="none"/>
        </w:tabs>
        <w:rPr>
          <w:ins w:id="1513" w:author="L-Urbani" w:date="2003-09-15T18:48:00Z"/>
        </w:rPr>
      </w:pPr>
      <w:ins w:id="1500" w:author="L-Urbani" w:date="2003-09-15T18:00:00Z">
        <w:r>
          <w:rPr/>
          <w:t xml:space="preserve">W wyniku powyższych decyzji </w:t>
        </w:r>
      </w:ins>
      <w:ins w:id="1501" w:author="L-Urbani" w:date="2003-09-15T15:35:00Z">
        <w:r>
          <w:rPr/>
          <w:t xml:space="preserve">z dniem 28 lutego 2003 roku </w:t>
        </w:r>
      </w:ins>
      <w:ins w:id="1502" w:author="L-Urbani" w:date="2003-09-15T18:00:00Z">
        <w:r>
          <w:rPr/>
          <w:t xml:space="preserve">zakończona została działalność </w:t>
        </w:r>
      </w:ins>
      <w:ins w:id="1503" w:author="L-Urbani" w:date="2003-09-15T15:35:00Z">
        <w:r>
          <w:rPr/>
          <w:t>w 12 placówkach Sektora Bankowości Detalicznej Citibank</w:t>
        </w:r>
      </w:ins>
      <w:ins w:id="1504" w:author="L-Urbani" w:date="2003-09-15T18:00:00Z">
        <w:r>
          <w:rPr/>
          <w:t>, a</w:t>
        </w:r>
      </w:ins>
      <w:ins w:id="1505" w:author="L-Urbani" w:date="2003-09-15T15:35:00Z">
        <w:r>
          <w:rPr/>
          <w:t xml:space="preserve"> kolejnych 6 placówek </w:t>
        </w:r>
      </w:ins>
      <w:ins w:id="1506" w:author="L-Urbani" w:date="2003-09-15T18:00:00Z">
        <w:r>
          <w:rPr/>
          <w:t xml:space="preserve">przekazano </w:t>
        </w:r>
      </w:ins>
      <w:ins w:id="1507" w:author="L-Urbani" w:date="2003-09-15T15:35:00Z">
        <w:r>
          <w:rPr/>
          <w:t xml:space="preserve">do rozwijającej się sieci CitiFinancial. </w:t>
        </w:r>
      </w:ins>
      <w:ins w:id="1508" w:author="L-Urbani" w:date="2003-09-15T18:01:00Z">
        <w:r>
          <w:rPr/>
          <w:t>W</w:t>
        </w:r>
      </w:ins>
      <w:ins w:id="1509" w:author="L-Urbani" w:date="2003-09-15T15:35:00Z">
        <w:r>
          <w:rPr/>
          <w:t xml:space="preserve"> końcu czerwca 2003 roku sieć placówek Sektora Bankowości Detalicznej składała się z 11 oddziałów CitiGold i 75 oddziałów </w:t>
        </w:r>
      </w:ins>
      <w:ins w:id="1510" w:author="L-Urbani" w:date="2003-09-15T18:49:00Z">
        <w:r>
          <w:rPr/>
          <w:t>zwykłych</w:t>
        </w:r>
      </w:ins>
      <w:ins w:id="1511" w:author="L-Urbani" w:date="2003-09-15T15:36:00Z">
        <w:r>
          <w:rPr/>
          <w:t xml:space="preserve"> dysponujących 180 bankomatami.</w:t>
        </w:r>
      </w:ins>
      <w:ins w:id="1512" w:author="L-Urbani" w:date="2003-09-15T15:43:00Z">
        <w:r>
          <w:rPr/>
          <w:t xml:space="preserve"> Klienci mieli ponadto możliwość nieodpłatnego korzystania z bankomatów sieci Euronet.</w:t>
        </w:r>
      </w:ins>
    </w:p>
    <w:p>
      <w:pPr>
        <w:pStyle w:val="Normal"/>
        <w:tabs>
          <w:tab w:val="clear" w:pos="720"/>
          <w:tab w:val="left" w:pos="4230" w:leader="none"/>
        </w:tabs>
        <w:rPr>
          <w:ins w:id="1526" w:author="L-Urbani" w:date="2003-09-15T15:38:00Z"/>
        </w:rPr>
      </w:pPr>
      <w:ins w:id="1514" w:author="L-Urbani" w:date="2003-09-15T18:48:00Z">
        <w:r>
          <w:rPr/>
          <w:t>W I półroczu 2003 roku rozpoczęto proces przebudowy oddziałów polegający na udostępnieniu obsługi got</w:t>
        </w:r>
      </w:ins>
      <w:ins w:id="1515" w:author="L-Urbani" w:date="2003-09-19T11:41:00Z">
        <w:r>
          <w:rPr/>
          <w:t>ó</w:t>
        </w:r>
      </w:ins>
      <w:ins w:id="1516" w:author="L-Urbani" w:date="2003-09-15T18:48:00Z">
        <w:r>
          <w:rPr/>
          <w:t xml:space="preserve">wkowej w dotychczasowych centrach kredytowych i rozszerzeniu funkcjonalności dotychczasowych oddziałów transakcyjnych. Do </w:t>
        </w:r>
      </w:ins>
      <w:ins w:id="1517" w:author="L-Urbani" w:date="2003-09-15T18:51:00Z">
        <w:r>
          <w:rPr/>
          <w:t xml:space="preserve">końca </w:t>
        </w:r>
      </w:ins>
      <w:ins w:id="1518" w:author="L-Urbani" w:date="2003-09-19T11:41:00Z">
        <w:r>
          <w:rPr/>
          <w:t xml:space="preserve">czerwca </w:t>
        </w:r>
      </w:ins>
      <w:ins w:id="1519" w:author="L-Urbani" w:date="2003-09-15T18:51:00Z">
        <w:r>
          <w:rPr/>
          <w:t>2003 roku</w:t>
        </w:r>
      </w:ins>
      <w:ins w:id="1520" w:author="L-Urbani" w:date="2003-09-15T18:48:00Z">
        <w:r>
          <w:rPr/>
          <w:t xml:space="preserve"> </w:t>
        </w:r>
      </w:ins>
      <w:ins w:id="1521" w:author="L-Urbani" w:date="2003-09-15T19:15:00Z">
        <w:r>
          <w:rPr/>
          <w:t>projekt ten objął</w:t>
        </w:r>
      </w:ins>
      <w:ins w:id="1522" w:author="L-Urbani" w:date="2003-09-15T18:48:00Z">
        <w:r>
          <w:rPr/>
          <w:t xml:space="preserve"> 10 oddział</w:t>
        </w:r>
      </w:ins>
      <w:ins w:id="1523" w:author="L-Urbani" w:date="2003-09-15T19:15:00Z">
        <w:r>
          <w:rPr/>
          <w:t>ów</w:t>
        </w:r>
      </w:ins>
      <w:ins w:id="1524" w:author="L-Urbani" w:date="2003-09-15T18:49:00Z">
        <w:r>
          <w:rPr/>
          <w:t xml:space="preserve"> kredytowych i </w:t>
        </w:r>
      </w:ins>
      <w:ins w:id="1525" w:author="L-Urbani" w:date="2003-09-15T18:51:00Z">
        <w:r>
          <w:rPr/>
          <w:t>14 oddziałów transakcyjnych.</w:t>
        </w:r>
      </w:ins>
    </w:p>
    <w:p>
      <w:pPr>
        <w:pStyle w:val="Normal"/>
        <w:tabs>
          <w:tab w:val="clear" w:pos="720"/>
          <w:tab w:val="left" w:pos="4230" w:leader="none"/>
        </w:tabs>
        <w:rPr>
          <w:ins w:id="1535" w:author="L-Urbani" w:date="2003-09-15T20:49:00Z"/>
        </w:rPr>
      </w:pPr>
      <w:ins w:id="1527" w:author="L-Urbani" w:date="2003-09-15T15:38:00Z">
        <w:r>
          <w:rPr/>
          <w:t xml:space="preserve">W końcu czerwca 2003 roku Sektor Bankowości Detalicznej prowadził 295,3 tys. rachunków bieżących, w porównaniu z 305,6 tys. </w:t>
        </w:r>
      </w:ins>
      <w:ins w:id="1528" w:author="L-Urbani" w:date="2003-09-15T15:40:00Z">
        <w:r>
          <w:rPr/>
          <w:t>na początku roku, a udział Banku w rynku depozytów osób prywatnych wynosił 2,9%.</w:t>
        </w:r>
      </w:ins>
      <w:ins w:id="1529" w:author="L-Urbani" w:date="2003-09-15T20:56:00Z">
        <w:r>
          <w:rPr/>
          <w:t xml:space="preserve"> </w:t>
        </w:r>
      </w:ins>
      <w:ins w:id="1530" w:author="L-Urbani" w:date="2003-09-15T21:03:00Z">
        <w:r>
          <w:rPr/>
          <w:t>Podobnie jak w 2002 roku, w</w:t>
        </w:r>
      </w:ins>
      <w:ins w:id="1531" w:author="L-Urbani" w:date="2003-09-15T20:56:00Z">
        <w:r>
          <w:rPr/>
          <w:t xml:space="preserve"> I półroczu Bank </w:t>
        </w:r>
      </w:ins>
      <w:ins w:id="1532" w:author="L-Urbani" w:date="2003-09-15T21:03:00Z">
        <w:r>
          <w:rPr/>
          <w:t>prowadził subskrypcję</w:t>
        </w:r>
      </w:ins>
      <w:ins w:id="1533" w:author="L-Urbani" w:date="2003-09-15T20:56:00Z">
        <w:r>
          <w:rPr/>
          <w:t xml:space="preserve"> </w:t>
        </w:r>
      </w:ins>
      <w:ins w:id="1534" w:author="L-Urbani" w:date="2003-09-15T21:04:00Z">
        <w:r>
          <w:rPr/>
          <w:t>lokat inwestycyjnych. M.in. w dniu 23 czerwca 2003 r. rozpoczęła się subskrypcja 3-letniej Lokaty Inwestycyjnej Citibank w PLN powiązanej z indeksem Dow Jones Euro Stoxx 50.</w:t>
        </w:r>
      </w:ins>
    </w:p>
    <w:p>
      <w:pPr>
        <w:pStyle w:val="Normal"/>
        <w:tabs>
          <w:tab w:val="clear" w:pos="720"/>
          <w:tab w:val="left" w:pos="4230" w:leader="none"/>
        </w:tabs>
        <w:rPr/>
      </w:pPr>
      <w:ins w:id="1536" w:author="L-Urbani" w:date="2003-09-15T15:41:00Z">
        <w:r>
          <w:rPr/>
          <w:t xml:space="preserve">Z kolei liczba aktywnych kart kredytowych </w:t>
        </w:r>
      </w:ins>
      <w:ins w:id="1537" w:author="L-Urbani" w:date="2003-09-15T20:38:00Z">
        <w:r>
          <w:rPr/>
          <w:t xml:space="preserve">Citibank </w:t>
        </w:r>
      </w:ins>
      <w:ins w:id="1538" w:author="L-Urbani" w:date="2003-09-15T15:41:00Z">
        <w:r>
          <w:rPr/>
          <w:t>wzrosła w opisywanym okresie z 425,7 tys. do 440,3 tys., tj. o</w:t>
        </w:r>
      </w:ins>
      <w:ins w:id="1539" w:author="L-Urbani" w:date="2003-09-15T15:43:00Z">
        <w:r>
          <w:rPr/>
          <w:t xml:space="preserve"> 3,4%.</w:t>
        </w:r>
      </w:ins>
      <w:ins w:id="1540" w:author="L-Urbani" w:date="2003-09-15T15:41:00Z">
        <w:r>
          <w:rPr/>
          <w:t xml:space="preserve"> </w:t>
        </w:r>
      </w:ins>
      <w:ins w:id="1541" w:author="L-Urbani" w:date="2003-09-15T18:09:00Z">
        <w:r>
          <w:rPr/>
          <w:t>Według stanu na koniec czerwca 2003 roku udział Banku w rynku kart kredyt</w:t>
        </w:r>
      </w:ins>
      <w:ins w:id="1542" w:author="L-Urbani" w:date="2003-09-15T20:38:00Z">
        <w:r>
          <w:rPr/>
          <w:t>o</w:t>
        </w:r>
      </w:ins>
      <w:ins w:id="1543" w:author="L-Urbani" w:date="2003-09-15T18:09:00Z">
        <w:r>
          <w:rPr/>
          <w:t>wych wynosił 50,2% pod względem ilości obsługiwanych kart i 45,0% pod względem zadłużenia klientów.</w:t>
        </w:r>
      </w:ins>
      <w:ins w:id="1544" w:author="L-Urbani" w:date="2003-09-15T20:50:00Z">
        <w:r>
          <w:rPr/>
          <w:t xml:space="preserve"> 3 lutego 2003 roku Karta Kredytowa Citibank </w:t>
        </w:r>
      </w:ins>
      <w:ins w:id="1545" w:author="L-Urbani" w:date="2003-09-15T20:53:00Z">
        <w:r>
          <w:rPr/>
          <w:t xml:space="preserve">została wzbogacona o </w:t>
        </w:r>
      </w:ins>
      <w:ins w:id="1546" w:author="L-Urbani" w:date="2003-09-15T20:50:00Z">
        <w:r>
          <w:rPr/>
          <w:t xml:space="preserve">nową funkcjonalność, dzięki której klienci uzyskali możliwość opłacania </w:t>
        </w:r>
      </w:ins>
      <w:ins w:id="1547" w:author="L-Urbani" w:date="2003-09-15T20:52:00Z">
        <w:r>
          <w:rPr/>
          <w:t>w ciężar rachunku karty</w:t>
        </w:r>
      </w:ins>
      <w:ins w:id="1548" w:author="L-Urbani" w:date="2003-09-15T20:50:00Z">
        <w:r>
          <w:rPr/>
          <w:t xml:space="preserve"> wszelkich opłat mieszkaniowych i telekomunikacyjnych. </w:t>
        </w:r>
      </w:ins>
      <w:ins w:id="1549" w:author="L-Urbani" w:date="2003-09-15T20:53:00Z">
        <w:r>
          <w:rPr/>
          <w:t>Inicjowanie transakcji odbywa się za pośrednictwem telecentrum CitiPhone lub Automatycznego Bankiera.</w:t>
        </w:r>
      </w:ins>
      <w:ins w:id="1550" w:author="L-Urbani" w:date="2003-09-15T20:41:00Z">
        <w:r>
          <w:rPr/>
          <w:t xml:space="preserve">  </w:t>
        </w:r>
      </w:ins>
      <w:ins w:id="1551" w:author="L-Urbani" w:date="2003-09-15T20:39:00Z">
        <w:r>
          <w:rPr/>
          <w:t xml:space="preserve"> </w:t>
        </w:r>
      </w:ins>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ins w:id="1552" w:author="L-Urbani" w:date="2003-09-15T15:32:00Z">
              <w:r>
                <w:rPr>
                  <w:rFonts w:cs="Arial" w:ascii="Arial" w:hAnsi="Arial"/>
                  <w:b/>
                  <w:sz w:val="18"/>
                </w:rPr>
                <w:t>3</w:t>
              </w:r>
            </w:ins>
            <w:del w:id="1553" w:author="L-Urbani" w:date="2003-09-15T15:32:00Z">
              <w:r>
                <w:rPr>
                  <w:rFonts w:cs="Arial" w:ascii="Arial" w:hAnsi="Arial"/>
                  <w:b/>
                  <w:sz w:val="18"/>
                </w:rPr>
                <w:delText>31/12/2002</w:delText>
              </w:r>
            </w:del>
            <w:ins w:id="1554" w:author="L-Urbani" w:date="2003-09-15T15:32:00Z">
              <w:r>
                <w:rPr>
                  <w:rFonts w:cs="Arial" w:ascii="Arial" w:hAnsi="Arial"/>
                  <w:b/>
                  <w:sz w:val="18"/>
                </w:rPr>
                <w:t>0/06/2003</w:t>
              </w:r>
            </w:ins>
          </w:p>
        </w:tc>
        <w:tc>
          <w:tcPr>
            <w:tcW w:w="1417" w:type="dxa"/>
            <w:tcBorders>
              <w:bottom w:val="single" w:sz="4" w:space="0" w:color="000000"/>
            </w:tcBorders>
            <w:vAlign w:val="bottom"/>
          </w:tcPr>
          <w:p>
            <w:pPr>
              <w:pStyle w:val="Normal"/>
              <w:spacing w:before="40" w:after="40"/>
              <w:jc w:val="right"/>
              <w:rPr>
                <w:rFonts w:ascii="Arial" w:hAnsi="Arial" w:cs="Arial"/>
                <w:b/>
                <w:b/>
                <w:sz w:val="18"/>
              </w:rPr>
            </w:pPr>
            <w:ins w:id="1555" w:author="L-Urbani" w:date="2003-09-15T15:32:00Z">
              <w:r>
                <w:rPr>
                  <w:rFonts w:cs="Arial" w:ascii="Arial" w:hAnsi="Arial"/>
                  <w:b/>
                  <w:sz w:val="18"/>
                </w:rPr>
                <w:t>31/12/2002</w:t>
              </w:r>
            </w:ins>
            <w:del w:id="1556" w:author="L-Urbani" w:date="2003-09-15T15:31:00Z">
              <w:r>
                <w:rPr>
                  <w:rFonts w:cs="Arial" w:ascii="Arial" w:hAnsi="Arial"/>
                  <w:b/>
                  <w:sz w:val="18"/>
                </w:rPr>
                <w:delText>31/12/200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57" w:author="L-Urbani" w:date="2003-09-15T15:32:00Z">
              <w:r>
                <w:rPr>
                  <w:rFonts w:cs="Arial" w:ascii="Arial" w:hAnsi="Arial"/>
                  <w:sz w:val="18"/>
                  <w:lang w:val="en-US"/>
                </w:rPr>
                <w:t>289,3</w:t>
              </w:r>
            </w:ins>
            <w:del w:id="1558" w:author="L-Urbani" w:date="2003-09-15T15:32:00Z">
              <w:r>
                <w:rPr>
                  <w:rFonts w:cs="Arial" w:ascii="Arial" w:hAnsi="Arial"/>
                  <w:sz w:val="18"/>
                  <w:lang w:val="en-US"/>
                </w:rPr>
                <w:delText>28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59" w:author="L-Urbani" w:date="2003-09-15T15:32:00Z">
              <w:r>
                <w:rPr>
                  <w:rFonts w:cs="Arial" w:ascii="Arial" w:hAnsi="Arial"/>
                  <w:sz w:val="18"/>
                  <w:lang w:val="en-US"/>
                </w:rPr>
                <w:t>284,9</w:t>
              </w:r>
            </w:ins>
            <w:del w:id="1560" w:author="L-Urbani" w:date="2003-09-15T15:31:00Z">
              <w:r>
                <w:rPr>
                  <w:rFonts w:eastAsia="Arial Unicode MS" w:cs="Arial" w:ascii="Arial" w:hAnsi="Arial"/>
                  <w:sz w:val="18"/>
                  <w:lang w:val="en-US"/>
                </w:rPr>
                <w:delText>269,4</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del w:id="1561" w:author="L-Urbani" w:date="2003-09-15T15:32:00Z">
              <w:r>
                <w:rPr>
                  <w:rFonts w:cs="Arial" w:ascii="Arial" w:hAnsi="Arial"/>
                  <w:sz w:val="18"/>
                  <w:lang w:val="en-US"/>
                </w:rPr>
                <w:delText>42,8</w:delText>
              </w:r>
            </w:del>
            <w:ins w:id="1562" w:author="L-Urbani" w:date="2003-09-15T15:33:00Z">
              <w:r>
                <w:rPr>
                  <w:rFonts w:cs="Arial" w:ascii="Arial" w:hAnsi="Arial"/>
                  <w:sz w:val="18"/>
                  <w:lang w:val="en-US"/>
                </w:rPr>
                <w:t>43,8</w:t>
              </w:r>
            </w:ins>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3" w:author="L-Urbani" w:date="2003-09-15T15:32:00Z">
              <w:r>
                <w:rPr>
                  <w:rFonts w:cs="Arial" w:ascii="Arial" w:hAnsi="Arial"/>
                  <w:sz w:val="18"/>
                  <w:lang w:val="en-US"/>
                </w:rPr>
                <w:t>42,8</w:t>
              </w:r>
            </w:ins>
            <w:del w:id="1564" w:author="L-Urbani" w:date="2003-09-15T15:31:00Z">
              <w:r>
                <w:rPr>
                  <w:rFonts w:eastAsia="Arial Unicode MS" w:cs="Arial" w:ascii="Arial" w:hAnsi="Arial"/>
                  <w:sz w:val="18"/>
                  <w:lang w:val="en-US"/>
                </w:rPr>
                <w:delText>39,0</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5" w:author="L-Urbani" w:date="2003-09-15T15:33:00Z">
              <w:r>
                <w:rPr>
                  <w:rFonts w:cs="Arial" w:ascii="Arial" w:hAnsi="Arial"/>
                  <w:sz w:val="18"/>
                  <w:lang w:val="en-US"/>
                </w:rPr>
                <w:t>36,9</w:t>
              </w:r>
            </w:ins>
            <w:del w:id="1566" w:author="L-Urbani" w:date="2003-09-15T15:32:00Z">
              <w:r>
                <w:rPr>
                  <w:rFonts w:cs="Arial" w:ascii="Arial" w:hAnsi="Arial"/>
                  <w:sz w:val="18"/>
                  <w:lang w:val="en-US"/>
                </w:rPr>
                <w:delText>35,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7" w:author="L-Urbani" w:date="2003-09-15T15:32:00Z">
              <w:r>
                <w:rPr>
                  <w:rFonts w:cs="Arial" w:ascii="Arial" w:hAnsi="Arial"/>
                  <w:sz w:val="18"/>
                  <w:lang w:val="en-US"/>
                </w:rPr>
                <w:t>35,1</w:t>
              </w:r>
            </w:ins>
            <w:del w:id="1568" w:author="L-Urbani" w:date="2003-09-15T15:31:00Z">
              <w:r>
                <w:rPr>
                  <w:rFonts w:eastAsia="Arial Unicode MS" w:cs="Arial" w:ascii="Arial" w:hAnsi="Arial"/>
                  <w:sz w:val="18"/>
                  <w:lang w:val="en-US"/>
                </w:rPr>
                <w:delText>43,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9" w:author="L-Urbani" w:date="2003-09-15T15:33:00Z">
              <w:r>
                <w:rPr>
                  <w:rFonts w:cs="Arial" w:ascii="Arial" w:hAnsi="Arial"/>
                  <w:sz w:val="18"/>
                  <w:lang w:val="en-US"/>
                </w:rPr>
                <w:t>38,7</w:t>
              </w:r>
            </w:ins>
            <w:del w:id="1570" w:author="L-Urbani" w:date="2003-09-15T15:32:00Z">
              <w:r>
                <w:rPr>
                  <w:rFonts w:cs="Arial" w:ascii="Arial" w:hAnsi="Arial"/>
                  <w:sz w:val="18"/>
                  <w:lang w:val="en-US"/>
                </w:rPr>
                <w:delText>34,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1" w:author="L-Urbani" w:date="2003-09-15T15:32:00Z">
              <w:r>
                <w:rPr>
                  <w:rFonts w:cs="Arial" w:ascii="Arial" w:hAnsi="Arial"/>
                  <w:sz w:val="18"/>
                  <w:lang w:val="en-US"/>
                </w:rPr>
                <w:t>34,1</w:t>
              </w:r>
            </w:ins>
            <w:del w:id="1572" w:author="L-Urbani" w:date="2003-09-15T15:31:00Z">
              <w:r>
                <w:rPr>
                  <w:rFonts w:eastAsia="Arial Unicode MS" w:cs="Arial" w:ascii="Arial" w:hAnsi="Arial"/>
                  <w:sz w:val="18"/>
                  <w:lang w:val="en-US"/>
                </w:rPr>
                <w:delText>-</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3" w:author="L-Urbani" w:date="2003-09-15T15:33:00Z">
              <w:r>
                <w:rPr>
                  <w:rFonts w:cs="Arial" w:ascii="Arial" w:hAnsi="Arial"/>
                  <w:sz w:val="18"/>
                  <w:lang w:val="en-US"/>
                </w:rPr>
                <w:t>27,0</w:t>
              </w:r>
            </w:ins>
            <w:del w:id="1574" w:author="L-Urbani" w:date="2003-09-15T15:32:00Z">
              <w:r>
                <w:rPr>
                  <w:rFonts w:cs="Arial" w:ascii="Arial" w:hAnsi="Arial"/>
                  <w:sz w:val="18"/>
                  <w:lang w:val="en-US"/>
                </w:rPr>
                <w:delText>2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5" w:author="L-Urbani" w:date="2003-09-15T15:32:00Z">
              <w:r>
                <w:rPr>
                  <w:rFonts w:cs="Arial" w:ascii="Arial" w:hAnsi="Arial"/>
                  <w:sz w:val="18"/>
                  <w:lang w:val="en-US"/>
                </w:rPr>
                <w:t>24,9</w:t>
              </w:r>
            </w:ins>
            <w:del w:id="1576" w:author="L-Urbani" w:date="2003-09-15T15:31:00Z">
              <w:r>
                <w:rPr>
                  <w:rFonts w:eastAsia="Arial Unicode MS" w:cs="Arial" w:ascii="Arial" w:hAnsi="Arial"/>
                  <w:sz w:val="18"/>
                  <w:lang w:val="en-US"/>
                </w:rPr>
                <w:delText>24,8</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7" w:author="L-Urbani" w:date="2003-09-15T15:33:00Z">
              <w:r>
                <w:rPr>
                  <w:rFonts w:cs="Arial" w:ascii="Arial" w:hAnsi="Arial"/>
                  <w:sz w:val="18"/>
                  <w:lang w:val="en-US"/>
                </w:rPr>
                <w:t>2,8</w:t>
              </w:r>
            </w:ins>
            <w:del w:id="1578" w:author="L-Urbani" w:date="2003-09-15T15:32:00Z">
              <w:r>
                <w:rPr>
                  <w:rFonts w:cs="Arial" w:ascii="Arial" w:hAnsi="Arial"/>
                  <w:sz w:val="18"/>
                  <w:lang w:val="en-US"/>
                </w:rPr>
                <w:delText>2,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9" w:author="L-Urbani" w:date="2003-09-15T15:32:00Z">
              <w:r>
                <w:rPr>
                  <w:rFonts w:cs="Arial" w:ascii="Arial" w:hAnsi="Arial"/>
                  <w:sz w:val="18"/>
                  <w:lang w:val="en-US"/>
                </w:rPr>
                <w:t>2,1</w:t>
              </w:r>
            </w:ins>
            <w:del w:id="1580" w:author="L-Urbani" w:date="2003-09-15T15:31:00Z">
              <w:r>
                <w:rPr>
                  <w:rFonts w:eastAsia="Arial Unicode MS" w:cs="Arial" w:ascii="Arial" w:hAnsi="Arial"/>
                  <w:sz w:val="18"/>
                  <w:lang w:val="en-US"/>
                </w:rPr>
                <w:delText>-</w:delText>
              </w:r>
            </w:del>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581" w:author="L-Urbani" w:date="2003-09-15T15:34:00Z">
              <w:r>
                <w:rPr>
                  <w:rFonts w:cs="Arial" w:ascii="Arial" w:hAnsi="Arial"/>
                  <w:sz w:val="18"/>
                </w:rPr>
                <w:t>1,8</w:t>
              </w:r>
            </w:ins>
            <w:del w:id="1582" w:author="L-Urbani" w:date="2003-09-15T15:32:00Z">
              <w:r>
                <w:rPr>
                  <w:rFonts w:cs="Arial" w:ascii="Arial" w:hAnsi="Arial"/>
                  <w:sz w:val="18"/>
                </w:rPr>
                <w:delText>1,7</w:delText>
              </w:r>
            </w:del>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583" w:author="L-Urbani" w:date="2003-09-15T15:32:00Z">
              <w:r>
                <w:rPr>
                  <w:rFonts w:cs="Arial" w:ascii="Arial" w:hAnsi="Arial"/>
                  <w:sz w:val="18"/>
                </w:rPr>
                <w:t>1,7</w:t>
              </w:r>
            </w:ins>
            <w:del w:id="1584" w:author="L-Urbani" w:date="2003-09-15T15:31:00Z">
              <w:r>
                <w:rPr>
                  <w:rFonts w:eastAsia="Arial Unicode MS" w:cs="Arial" w:ascii="Arial" w:hAnsi="Arial"/>
                  <w:sz w:val="18"/>
                </w:rPr>
                <w:delText>1,2</w:delText>
              </w:r>
            </w:del>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585" w:author="L-Urbani" w:date="2003-09-15T15:34:00Z">
              <w:r>
                <w:rPr>
                  <w:rFonts w:cs="Arial" w:ascii="Arial" w:hAnsi="Arial"/>
                  <w:b/>
                  <w:sz w:val="18"/>
                </w:rPr>
                <w:t>440,3</w:t>
              </w:r>
            </w:ins>
            <w:del w:id="1586" w:author="L-Urbani" w:date="2003-09-15T15:32:00Z">
              <w:r>
                <w:rPr>
                  <w:rFonts w:cs="Arial" w:ascii="Arial" w:hAnsi="Arial"/>
                  <w:b/>
                  <w:sz w:val="18"/>
                </w:rPr>
                <w:delText>425,7</w:delText>
              </w:r>
            </w:del>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587" w:author="L-Urbani" w:date="2003-09-15T15:32:00Z">
              <w:r>
                <w:rPr>
                  <w:rFonts w:cs="Arial" w:ascii="Arial" w:hAnsi="Arial"/>
                  <w:b/>
                  <w:sz w:val="18"/>
                </w:rPr>
                <w:t>425,7</w:t>
              </w:r>
            </w:ins>
            <w:del w:id="1588" w:author="L-Urbani" w:date="2003-09-15T15:31:00Z">
              <w:r>
                <w:rPr>
                  <w:rFonts w:eastAsia="Arial Unicode MS" w:cs="Arial" w:ascii="Arial" w:hAnsi="Arial"/>
                  <w:b/>
                  <w:sz w:val="18"/>
                </w:rPr>
                <w:delText>377,5</w:delText>
              </w:r>
            </w:del>
          </w:p>
        </w:tc>
      </w:tr>
    </w:tbl>
    <w:p>
      <w:pPr>
        <w:pStyle w:val="Endnote"/>
        <w:spacing w:before="0" w:after="0"/>
        <w:rPr>
          <w:ins w:id="1590" w:author="L-Urbani" w:date="2003-09-15T15:34:00Z"/>
        </w:rPr>
      </w:pPr>
      <w:ins w:id="1589" w:author="L-Urbani" w:date="2003-09-15T15:34:00Z">
        <w:r>
          <w:rPr/>
        </w:r>
      </w:ins>
    </w:p>
    <w:p>
      <w:pPr>
        <w:pStyle w:val="Normal"/>
        <w:tabs>
          <w:tab w:val="clear" w:pos="720"/>
          <w:tab w:val="left" w:pos="4230" w:leader="none"/>
        </w:tabs>
        <w:rPr>
          <w:ins w:id="1592" w:author="L-Urbani" w:date="2003-09-15T20:50:00Z"/>
        </w:rPr>
      </w:pPr>
      <w:ins w:id="1591" w:author="L-Urbani" w:date="2003-09-15T20:50:00Z">
        <w:r>
          <w:rPr/>
          <w:t>I połowa 2003 roku przyniosła wzrost zainteresowania klientów innymi, niż karta kredytowa, produktami kredytowymi oferowanymi przez Sektor Bankowości Detalicznej, co było w dużym stopniu efektem telewizyjnej kampanii promocyjnej Kredytu Citibank. Ogółem w I półroczu 2003 roku udzielono 7.347 kredytów, przy czym dynamika sprzedaży tego produktu rosła z miesiąca na miesiąc. O ile bowiem w styczniu udzielono 617 kredytów, to w czerwcu było to już 1.926. 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Normal"/>
        <w:tabs>
          <w:tab w:val="clear" w:pos="720"/>
          <w:tab w:val="left" w:pos="4230" w:leader="none"/>
        </w:tabs>
        <w:rPr/>
      </w:pPr>
      <w:ins w:id="1593" w:author="L-Urbani" w:date="2003-09-15T19:54:00Z">
        <w:r>
          <w:rPr/>
          <w:t>Ważną innowacją produktową było rozszerzenie w maju oferty Banku o fundusze inwestycyjne ING TFI S</w:t>
        </w:r>
      </w:ins>
      <w:ins w:id="1594" w:author="L-Urbani" w:date="2003-09-15T20:04:00Z">
        <w:r>
          <w:rPr/>
          <w:t>.</w:t>
        </w:r>
      </w:ins>
      <w:ins w:id="1595" w:author="L-Urbani" w:date="2003-09-15T19:54:00Z">
        <w:r>
          <w:rPr/>
          <w:t>A.</w:t>
        </w:r>
      </w:ins>
      <w:ins w:id="1596" w:author="L-Urbani" w:date="2003-09-15T20:00:00Z">
        <w:r>
          <w:rPr/>
          <w:t xml:space="preserve"> </w:t>
        </w:r>
      </w:ins>
      <w:ins w:id="1597" w:author="L-Urbani" w:date="2003-09-15T19:56:00Z">
        <w:r>
          <w:rPr/>
          <w:t xml:space="preserve">Prowadzono również intensywne prace nad udostępnieniem oferty funduszy inwestycyjnych w całej sieci dystrybucji Banku. W I półroczu liczba placówek Banku prowadzących sprzedaż jednostek uczestnictwa funduszy inwestycyjnych wzrosła z 70 do 98, w których dostępne było 18 </w:t>
        </w:r>
      </w:ins>
      <w:ins w:id="1598" w:author="L-Urbani" w:date="2003-09-15T19:54:00Z">
        <w:r>
          <w:rPr/>
          <w:t>fundusz</w:t>
        </w:r>
      </w:ins>
      <w:ins w:id="1599" w:author="L-Urbani" w:date="2003-09-15T20:02:00Z">
        <w:r>
          <w:rPr/>
          <w:t>y</w:t>
        </w:r>
      </w:ins>
      <w:ins w:id="1600" w:author="L-Urbani" w:date="2003-09-15T19:54:00Z">
        <w:r>
          <w:rPr/>
          <w:t xml:space="preserve"> inwestycyjn</w:t>
        </w:r>
      </w:ins>
      <w:ins w:id="1601" w:author="L-Urbani" w:date="2003-09-15T20:02:00Z">
        <w:r>
          <w:rPr/>
          <w:t>ych</w:t>
        </w:r>
      </w:ins>
      <w:ins w:id="1602" w:author="L-Urbani" w:date="2003-09-15T19:54:00Z">
        <w:r>
          <w:rPr/>
          <w:t xml:space="preserve"> o zróżnicowanych strategiach inwestycyjnych, należąc</w:t>
        </w:r>
      </w:ins>
      <w:ins w:id="1603" w:author="L-Urbani" w:date="2003-09-15T20:02:00Z">
        <w:r>
          <w:rPr/>
          <w:t>ych</w:t>
        </w:r>
      </w:ins>
      <w:ins w:id="1604" w:author="L-Urbani" w:date="2003-09-15T19:54:00Z">
        <w:r>
          <w:rPr/>
          <w:t xml:space="preserve"> do najlepszych na rynku.</w:t>
        </w:r>
      </w:ins>
      <w:ins w:id="1605" w:author="L-Urbani" w:date="2003-09-15T20:02:00Z">
        <w:r>
          <w:rPr/>
          <w:t xml:space="preserve"> Na II połowę 2003 roku planowane jest poszerzenie oferty Banku o sprzedaż jednostek uczestnictwa fund</w:t>
        </w:r>
      </w:ins>
      <w:ins w:id="1606" w:author="L-Urbani" w:date="2003-09-19T11:42:00Z">
        <w:r>
          <w:rPr/>
          <w:t>u</w:t>
        </w:r>
      </w:ins>
      <w:ins w:id="1607" w:author="L-Urbani" w:date="2003-09-15T20:03:00Z">
        <w:r>
          <w:rPr/>
          <w:t>szy inwestycyjnych Union Investment TFI S.A.</w:t>
        </w:r>
      </w:ins>
    </w:p>
    <w:p>
      <w:pPr>
        <w:pStyle w:val="Heading4"/>
        <w:tabs>
          <w:tab w:val="clear" w:pos="720"/>
        </w:tabs>
        <w:ind w:left="862" w:hanging="862"/>
        <w:rPr>
          <w:del w:id="1609" w:author="L-Urbani" w:date="2003-09-15T15:34:00Z"/>
        </w:rPr>
      </w:pPr>
      <w:del w:id="1608" w:author="L-Urbani" w:date="2003-09-15T15:34:00Z">
        <w:r>
          <w:rPr/>
        </w:r>
      </w:del>
    </w:p>
    <w:p>
      <w:pPr>
        <w:pStyle w:val="Heading4"/>
        <w:tabs>
          <w:tab w:val="clear" w:pos="720"/>
        </w:tabs>
        <w:ind w:left="862" w:hanging="862"/>
        <w:rPr/>
      </w:pPr>
      <w:r>
        <w:rPr/>
        <w:t>CitiFinancial</w:t>
      </w:r>
    </w:p>
    <w:p>
      <w:pPr>
        <w:pStyle w:val="Normal"/>
        <w:tabs>
          <w:tab w:val="clear" w:pos="720"/>
          <w:tab w:val="left" w:pos="4230" w:leader="none"/>
        </w:tabs>
        <w:rPr>
          <w:ins w:id="1621" w:author="L-Urbani" w:date="2003-09-15T14:21:00Z"/>
        </w:rPr>
      </w:pPr>
      <w:ins w:id="1610" w:author="L-Urbani" w:date="2003-09-15T14:19:00Z">
        <w:r>
          <w:rPr/>
          <w:t>I półrocze 2003 roku było okresem intensywnego rozwoju działalności CitiFinancial, linii biznesowej Banku zajmującej się udzielaniem pożyczek gotówkowych do klientów o niższych dochodach</w:t>
        </w:r>
      </w:ins>
      <w:ins w:id="1611" w:author="L-Urbani" w:date="2003-09-15T14:47:00Z">
        <w:r>
          <w:rPr/>
          <w:t xml:space="preserve"> oraz kredytów ratalnych</w:t>
        </w:r>
      </w:ins>
      <w:ins w:id="1612" w:author="L-Urbani" w:date="2003-09-15T14:19:00Z">
        <w:r>
          <w:rPr/>
          <w:t xml:space="preserve">. </w:t>
        </w:r>
      </w:ins>
      <w:ins w:id="1613" w:author="L-Urbani" w:date="2003-09-15T14:21:00Z">
        <w:r>
          <w:rPr/>
          <w:t xml:space="preserve">Sieć placówek </w:t>
        </w:r>
      </w:ins>
      <w:ins w:id="1614" w:author="L-Urbani" w:date="2003-09-15T15:07:00Z">
        <w:r>
          <w:rPr/>
          <w:t xml:space="preserve">CitiFinancial </w:t>
        </w:r>
      </w:ins>
      <w:ins w:id="1615" w:author="L-Urbani" w:date="2003-09-15T14:21:00Z">
        <w:r>
          <w:rPr/>
          <w:t>powiększyła się z 4 do 11</w:t>
        </w:r>
      </w:ins>
      <w:ins w:id="1616" w:author="L-Urbani" w:date="2003-09-15T15:29:00Z">
        <w:r>
          <w:rPr/>
          <w:t xml:space="preserve"> zlokalizowanych w 8 miastach</w:t>
        </w:r>
      </w:ins>
      <w:ins w:id="1617" w:author="L-Urbani" w:date="2003-09-15T14:21:00Z">
        <w:r>
          <w:rPr/>
          <w:t xml:space="preserve">, do czego przyczyniło się przejęcie 6 </w:t>
        </w:r>
      </w:ins>
      <w:ins w:id="1618" w:author="L-Urbani" w:date="2003-09-15T15:30:00Z">
        <w:r>
          <w:rPr/>
          <w:t>oddziałów</w:t>
        </w:r>
      </w:ins>
      <w:ins w:id="1619" w:author="L-Urbani" w:date="2003-09-15T14:21:00Z">
        <w:r>
          <w:rPr/>
          <w:t xml:space="preserve"> Sektora Bankowości Detalicznej.</w:t>
        </w:r>
      </w:ins>
      <w:ins w:id="1620" w:author="L-Urbani" w:date="2003-09-15T15:20:00Z">
        <w:r>
          <w:rPr/>
          <w:t xml:space="preserve"> Planowana jest dalsza rozbudowa sieci do 60 jednostek w 2005 roku.</w:t>
        </w:r>
      </w:ins>
    </w:p>
    <w:p>
      <w:pPr>
        <w:pStyle w:val="Normal"/>
        <w:tabs>
          <w:tab w:val="clear" w:pos="720"/>
          <w:tab w:val="left" w:pos="4230" w:leader="none"/>
        </w:tabs>
        <w:rPr>
          <w:del w:id="1643" w:author="L-Urbani" w:date="2003-10-10T16:12:00Z"/>
        </w:rPr>
      </w:pPr>
      <w:ins w:id="1622" w:author="L-Urbani" w:date="2003-09-15T14:21:00Z">
        <w:r>
          <w:rPr/>
          <w:t xml:space="preserve">Ogółem w pierwszych sześciu miesiącach 2003 roku udzielono 6.232 nowych </w:t>
        </w:r>
      </w:ins>
      <w:ins w:id="1623" w:author="L-Urbani" w:date="2003-09-15T14:47:00Z">
        <w:r>
          <w:rPr/>
          <w:t xml:space="preserve">kredytów i </w:t>
        </w:r>
      </w:ins>
      <w:ins w:id="1624" w:author="L-Urbani" w:date="2003-09-15T14:22:00Z">
        <w:r>
          <w:rPr/>
          <w:t>pożyczek, dzięki czemu portfel kredytowy wzrósł z 13</w:t>
        </w:r>
      </w:ins>
      <w:ins w:id="1625" w:author="L-Urbani" w:date="2003-09-15T14:30:00Z">
        <w:r>
          <w:rPr/>
          <w:t>.</w:t>
        </w:r>
      </w:ins>
      <w:ins w:id="1626" w:author="L-Urbani" w:date="2003-09-15T14:22:00Z">
        <w:r>
          <w:rPr/>
          <w:t>1</w:t>
        </w:r>
      </w:ins>
      <w:ins w:id="1627" w:author="L-Urbani" w:date="2003-09-15T14:30:00Z">
        <w:r>
          <w:rPr/>
          <w:t>28 tys.</w:t>
        </w:r>
      </w:ins>
      <w:ins w:id="1628" w:author="L-Urbani" w:date="2003-09-15T14:22:00Z">
        <w:r>
          <w:rPr/>
          <w:t xml:space="preserve"> zł do </w:t>
        </w:r>
      </w:ins>
      <w:ins w:id="1629" w:author="L-Urbani" w:date="2003-09-15T14:28:00Z">
        <w:r>
          <w:rPr/>
          <w:t>25</w:t>
        </w:r>
      </w:ins>
      <w:ins w:id="1630" w:author="L-Urbani" w:date="2003-09-15T14:30:00Z">
        <w:r>
          <w:rPr/>
          <w:t>.</w:t>
        </w:r>
      </w:ins>
      <w:ins w:id="1631" w:author="L-Urbani" w:date="2003-09-15T14:28:00Z">
        <w:r>
          <w:rPr/>
          <w:t>1</w:t>
        </w:r>
      </w:ins>
      <w:ins w:id="1632" w:author="L-Urbani" w:date="2003-09-15T14:30:00Z">
        <w:r>
          <w:rPr/>
          <w:t>30</w:t>
        </w:r>
      </w:ins>
      <w:ins w:id="1633" w:author="L-Urbani" w:date="2003-09-15T14:28:00Z">
        <w:r>
          <w:rPr/>
          <w:t xml:space="preserve"> mln zł</w:t>
        </w:r>
      </w:ins>
      <w:ins w:id="1634" w:author="L-Urbani" w:date="2003-09-15T14:30:00Z">
        <w:r>
          <w:rPr/>
          <w:t>, tj. o 91,4%</w:t>
        </w:r>
      </w:ins>
      <w:ins w:id="1635" w:author="L-Urbani" w:date="2003-09-15T14:28:00Z">
        <w:r>
          <w:rPr/>
          <w:t xml:space="preserve">. </w:t>
        </w:r>
      </w:ins>
      <w:ins w:id="1636" w:author="L-Urbani" w:date="2003-09-15T21:06:00Z">
        <w:r>
          <w:rPr/>
          <w:t xml:space="preserve">Mimo podwyższonego ryzyka kredytowania klientów dysponujących dochodami niższymi od przeciętnych, </w:t>
        </w:r>
      </w:ins>
      <w:ins w:id="1637" w:author="L-Urbani" w:date="2003-09-15T21:08:00Z">
        <w:r>
          <w:rPr/>
          <w:t xml:space="preserve">wskaźniki </w:t>
        </w:r>
      </w:ins>
      <w:ins w:id="1638" w:author="L-Urbani" w:date="2003-09-15T21:06:00Z">
        <w:r>
          <w:rPr/>
          <w:t>jakoś</w:t>
        </w:r>
      </w:ins>
      <w:ins w:id="1639" w:author="L-Urbani" w:date="2003-09-15T21:08:00Z">
        <w:r>
          <w:rPr/>
          <w:t>ci</w:t>
        </w:r>
      </w:ins>
      <w:ins w:id="1640" w:author="L-Urbani" w:date="2003-09-15T21:06:00Z">
        <w:r>
          <w:rPr/>
          <w:t xml:space="preserve"> portfela kredytowego CitiFinancial utrzymywał</w:t>
        </w:r>
      </w:ins>
      <w:ins w:id="1641" w:author="L-Urbani" w:date="2003-09-15T21:08:00Z">
        <w:r>
          <w:rPr/>
          <w:t>y</w:t>
        </w:r>
      </w:ins>
      <w:ins w:id="1642" w:author="L-Urbani" w:date="2003-09-15T21:06:00Z">
        <w:r>
          <w:rPr/>
          <w:t xml:space="preserve"> się w opisywanym okresie na satysfakcjonującym poziomie.</w:t>
        </w:r>
      </w:ins>
      <w:r>
        <w:rPr>
          <w:rStyle w:val="CommentReference"/>
          <w:vanish w:val="false"/>
        </w:rPr>
        <w:commentReference w:id="0"/>
      </w:r>
    </w:p>
    <w:p>
      <w:pPr>
        <w:pStyle w:val="Normal"/>
        <w:widowControl/>
        <w:tabs>
          <w:tab w:val="clear" w:pos="720"/>
          <w:tab w:val="left" w:pos="4230" w:leader="none"/>
        </w:tabs>
        <w:bidi w:val="0"/>
        <w:spacing w:before="0" w:after="240"/>
        <w:jc w:val="both"/>
        <w:rPr>
          <w:del w:id="1645" w:author="L-Urbani" w:date="2003-10-10T16:12:00Z"/>
        </w:rPr>
      </w:pPr>
      <w:del w:id="1644" w:author="L-Urbani" w:date="2003-10-10T16:12:00Z">
        <w:r>
          <w:rPr/>
          <w:delText>Zarządzanie aktywami i fundusze inwestycyjne</w:delText>
        </w:r>
      </w:del>
    </w:p>
    <w:p>
      <w:pPr>
        <w:pStyle w:val="Normal"/>
        <w:tabs>
          <w:tab w:val="clear" w:pos="720"/>
          <w:tab w:val="left" w:pos="4230" w:leader="none"/>
        </w:tabs>
        <w:rPr>
          <w:ins w:id="1647" w:author="L-Urbani" w:date="2003-09-14T19:10:00Z"/>
        </w:rPr>
      </w:pPr>
      <w:ins w:id="1646" w:author="L-Urbani" w:date="2003-09-14T19:10:00Z">
        <w:r>
          <w:rPr/>
        </w:r>
      </w:ins>
    </w:p>
    <w:p>
      <w:pPr>
        <w:pStyle w:val="Heading3"/>
        <w:rPr>
          <w:del w:id="1649" w:author="L-Urbani" w:date="2003-09-14T19:10:00Z"/>
        </w:rPr>
      </w:pPr>
      <w:del w:id="1648" w:author="L-Urbani" w:date="2003-09-14T19:10:00Z">
        <w:r>
          <w:rPr/>
        </w:r>
      </w:del>
    </w:p>
    <w:p>
      <w:pPr>
        <w:pStyle w:val="Heading3"/>
        <w:rPr>
          <w:del w:id="1651" w:author="L-Urbani" w:date="2003-10-10T16:11:00Z"/>
        </w:rPr>
      </w:pPr>
      <w:del w:id="1650" w:author="L-Urbani" w:date="2003-10-10T16:11:00Z">
        <w:r>
          <w:rPr/>
          <w:delText>Fundusze emerytalne</w:delText>
        </w:r>
      </w:del>
    </w:p>
    <w:p>
      <w:pPr>
        <w:pStyle w:val="Heading3"/>
        <w:rPr>
          <w:ins w:id="1653" w:author="L-Urbani" w:date="2003-09-14T21:13:00Z"/>
        </w:rPr>
      </w:pPr>
      <w:ins w:id="1652" w:author="L-Urbani" w:date="2003-09-14T21:13:00Z">
        <w:r>
          <w:rPr/>
          <w:t>Ubezpieczenia</w:t>
        </w:r>
      </w:ins>
    </w:p>
    <w:p>
      <w:pPr>
        <w:pStyle w:val="Normal"/>
        <w:tabs>
          <w:tab w:val="clear" w:pos="720"/>
          <w:tab w:val="left" w:pos="4230" w:leader="none"/>
        </w:tabs>
        <w:rPr>
          <w:ins w:id="1657" w:author="L-Urbani" w:date="2003-09-14T21:20:00Z"/>
        </w:rPr>
      </w:pPr>
      <w:ins w:id="1654" w:author="L-Urbani" w:date="2003-09-15T20:28:00Z">
        <w:r>
          <w:rPr/>
          <w:t xml:space="preserve">Od sierpnia 2002 roku </w:t>
        </w:r>
      </w:ins>
      <w:ins w:id="1655" w:author="L-Urbani" w:date="2003-09-14T21:13:00Z">
        <w:r>
          <w:rPr/>
          <w:t>Bank współpracuje ze spółką CitiInsurance Towarzystwo Ubezpieczeń na Życie S.A.</w:t>
        </w:r>
      </w:ins>
      <w:ins w:id="1656" w:author="L-Urbani" w:date="2003-09-14T21:20:00Z">
        <w:r>
          <w:rPr/>
          <w:t xml:space="preserve">, należącą do CitiInsurance International Holdings Inc. </w:t>
        </w:r>
      </w:ins>
    </w:p>
    <w:p>
      <w:pPr>
        <w:pStyle w:val="Normal"/>
        <w:tabs>
          <w:tab w:val="clear" w:pos="720"/>
          <w:tab w:val="left" w:pos="4230" w:leader="none"/>
        </w:tabs>
        <w:rPr>
          <w:ins w:id="1667" w:author="L-Urbani" w:date="2003-09-15T20:05:00Z"/>
        </w:rPr>
      </w:pPr>
      <w:ins w:id="1658" w:author="L-Urbani" w:date="2003-09-14T21:20:00Z">
        <w:r>
          <w:rPr/>
          <w:t xml:space="preserve">Oferta CitiInsurance skierowana jest </w:t>
        </w:r>
      </w:ins>
      <w:ins w:id="1659" w:author="L-Urbani" w:date="2003-09-14T21:24:00Z">
        <w:r>
          <w:rPr/>
          <w:t xml:space="preserve">w systemie bancassurance </w:t>
        </w:r>
      </w:ins>
      <w:ins w:id="1660" w:author="L-Urbani" w:date="2003-09-14T21:21:00Z">
        <w:r>
          <w:rPr/>
          <w:t xml:space="preserve">do klientów </w:t>
        </w:r>
      </w:ins>
      <w:ins w:id="1661" w:author="L-Urbani" w:date="2003-09-14T21:26:00Z">
        <w:r>
          <w:rPr/>
          <w:t xml:space="preserve">Sektora Bankowości Detalicznej i CitiFinancial </w:t>
        </w:r>
      </w:ins>
      <w:ins w:id="1662" w:author="L-Urbani" w:date="2003-09-14T21:21:00Z">
        <w:r>
          <w:rPr/>
          <w:t>i składa się z 7 produktów</w:t>
        </w:r>
      </w:ins>
      <w:ins w:id="1663" w:author="L-Urbani" w:date="2003-09-14T21:23:00Z">
        <w:r>
          <w:rPr/>
          <w:t>: grupowe ubezpieczenie na życie i dożycie, grupowe ubezpieczenie na życie do kart kredytowych, grupowe ubezpieczenie na życie do kredytów ratalnych i gotówkowych, grupowe ubezpieczenie na życie do kredytów gotówkowych, grupowe ubezpieczenie terminowe na</w:t>
        </w:r>
      </w:ins>
      <w:ins w:id="1664" w:author="L-Urbani" w:date="2003-09-14T21:25:00Z">
        <w:r>
          <w:rPr/>
          <w:t xml:space="preserve"> życie dla posiadaczy kart kredytowych i rachunków bankowych</w:t>
        </w:r>
      </w:ins>
      <w:ins w:id="1665" w:author="L-Urbani" w:date="2003-09-14T21:22:00Z">
        <w:r>
          <w:rPr/>
          <w:t xml:space="preserve">. </w:t>
        </w:r>
      </w:ins>
      <w:ins w:id="1666" w:author="L-Urbani" w:date="2003-09-15T20:14:00Z">
        <w:r>
          <w:rPr/>
          <w:t xml:space="preserve">Dwa z tych produktów zostały wprowadzone w I połowie 2003 roku: Ochrona „Bezpieczny każdy dzień” dla posiadaczy Konta Osobistego Citibank i Ochrona NW dla posiadaczy Karty Kredytowej Citibank.  </w:t>
        </w:r>
      </w:ins>
    </w:p>
    <w:p>
      <w:pPr>
        <w:pStyle w:val="Normal"/>
        <w:tabs>
          <w:tab w:val="clear" w:pos="720"/>
          <w:tab w:val="left" w:pos="4230" w:leader="none"/>
        </w:tabs>
        <w:rPr>
          <w:ins w:id="1672" w:author="L-Urbani" w:date="2003-09-15T20:18:00Z"/>
        </w:rPr>
      </w:pPr>
      <w:ins w:id="1668" w:author="L-Urbani" w:date="2003-09-14T21:22:00Z">
        <w:r>
          <w:rPr/>
          <w:t>Przypis składki CitiInsurance w I półroczu 2003 roku wyniósł 18.232 tys. zł</w:t>
        </w:r>
      </w:ins>
      <w:ins w:id="1669" w:author="L-Urbani" w:date="2003-09-14T21:27:00Z">
        <w:r>
          <w:rPr/>
          <w:t>.</w:t>
        </w:r>
      </w:ins>
      <w:ins w:id="1670" w:author="L-Urbani" w:date="2003-09-14T21:32:00Z">
        <w:r>
          <w:rPr/>
          <w:t xml:space="preserve"> </w:t>
        </w:r>
      </w:ins>
      <w:ins w:id="1671" w:author="L-Urbani" w:date="2003-09-15T20:16:00Z">
        <w:r>
          <w:rPr/>
          <w:t>Bank pobiera od CitiInsurance prowizje za pośrednictwo w sprzedaży ubezpieczeń Spółki.</w:t>
        </w:r>
      </w:ins>
    </w:p>
    <w:p>
      <w:pPr>
        <w:pStyle w:val="Normal"/>
        <w:tabs>
          <w:tab w:val="clear" w:pos="720"/>
          <w:tab w:val="left" w:pos="4230" w:leader="none"/>
        </w:tabs>
        <w:rPr>
          <w:del w:id="1691" w:author="L-Urbani" w:date="2003-09-15T20:15:00Z"/>
        </w:rPr>
      </w:pPr>
      <w:ins w:id="1673" w:author="L-Urbani" w:date="2003-09-15T20:30:00Z">
        <w:r>
          <w:rPr/>
          <w:t>Także od 2</w:t>
        </w:r>
      </w:ins>
      <w:ins w:id="1674" w:author="L-Urbani" w:date="2003-09-15T20:18:00Z">
        <w:r>
          <w:rPr/>
          <w:t xml:space="preserve">002 </w:t>
        </w:r>
      </w:ins>
      <w:ins w:id="1675" w:author="L-Urbani" w:date="2003-09-15T20:30:00Z">
        <w:r>
          <w:rPr/>
          <w:t xml:space="preserve">w </w:t>
        </w:r>
      </w:ins>
      <w:ins w:id="1676" w:author="L-Urbani" w:date="2003-09-15T20:18:00Z">
        <w:r>
          <w:rPr/>
          <w:t xml:space="preserve">ofercie </w:t>
        </w:r>
      </w:ins>
      <w:ins w:id="1677" w:author="L-Urbani" w:date="2003-09-15T20:30:00Z">
        <w:r>
          <w:rPr/>
          <w:t xml:space="preserve">Banku </w:t>
        </w:r>
      </w:ins>
      <w:ins w:id="1678" w:author="L-Urbani" w:date="2003-09-15T20:18:00Z">
        <w:r>
          <w:rPr/>
          <w:t xml:space="preserve">znajduje się </w:t>
        </w:r>
      </w:ins>
      <w:ins w:id="1679" w:author="L-Urbani" w:date="2003-09-15T20:26:00Z">
        <w:r>
          <w:rPr/>
          <w:t>Program Inwestycyjny z Ubezpieczeniem na Życie</w:t>
        </w:r>
      </w:ins>
      <w:ins w:id="1680" w:author="L-Urbani" w:date="2003-09-15T20:26:00Z">
        <w:r>
          <w:rPr>
            <w:rStyle w:val="StrongEmphasis"/>
          </w:rPr>
          <w:t xml:space="preserve"> </w:t>
        </w:r>
      </w:ins>
      <w:ins w:id="1681" w:author="L-Urbani" w:date="2003-09-15T20:18:00Z">
        <w:r>
          <w:rPr/>
          <w:t>oferowany wspólnie z Nationwide Towarzystwem Ubezpieczeń na Życie. Program ten posiada duży wybór renomowanych funduszy inwestycyjnych.</w:t>
        </w:r>
      </w:ins>
      <w:ins w:id="1682" w:author="L-Urbani" w:date="2003-09-15T20:16:00Z">
        <w:r>
          <w:rPr/>
          <w:t xml:space="preserve"> </w:t>
        </w:r>
      </w:ins>
      <w:ins w:id="1683" w:author="L-Urbani" w:date="2003-09-17T12:12:00Z">
        <w:r>
          <w:rPr/>
          <w:t>Ponadto we współpracy z CitiInsurance Bank oferuje swoim klientom</w:t>
        </w:r>
      </w:ins>
      <w:ins w:id="1684" w:author="L-Urbani" w:date="2003-09-15T20:19:00Z">
        <w:r>
          <w:rPr/>
          <w:t xml:space="preserve"> Program </w:t>
        </w:r>
      </w:ins>
      <w:ins w:id="1685" w:author="L-Urbani" w:date="2003-09-17T12:12:00Z">
        <w:r>
          <w:rPr/>
          <w:t>O</w:t>
        </w:r>
      </w:ins>
      <w:ins w:id="1686" w:author="L-Urbani" w:date="2003-09-15T20:19:00Z">
        <w:r>
          <w:rPr/>
          <w:t xml:space="preserve">szczędnościowy z </w:t>
        </w:r>
      </w:ins>
      <w:ins w:id="1687" w:author="L-Urbani" w:date="2003-09-17T12:12:00Z">
        <w:r>
          <w:rPr/>
          <w:t>U</w:t>
        </w:r>
      </w:ins>
      <w:ins w:id="1688" w:author="L-Urbani" w:date="2003-09-15T20:19:00Z">
        <w:r>
          <w:rPr/>
          <w:t xml:space="preserve">bezpieczeniem na </w:t>
        </w:r>
      </w:ins>
      <w:ins w:id="1689" w:author="L-Urbani" w:date="2003-09-17T12:12:00Z">
        <w:r>
          <w:rPr/>
          <w:t>Ż</w:t>
        </w:r>
      </w:ins>
      <w:ins w:id="1690" w:author="L-Urbani" w:date="2003-09-15T20:19:00Z">
        <w:r>
          <w:rPr/>
          <w:t>ycie.</w:t>
        </w:r>
      </w:ins>
    </w:p>
    <w:p>
      <w:pPr>
        <w:pStyle w:val="Normal"/>
        <w:widowControl/>
        <w:tabs>
          <w:tab w:val="clear" w:pos="720"/>
          <w:tab w:val="left" w:pos="4230" w:leader="none"/>
        </w:tabs>
        <w:bidi w:val="0"/>
        <w:spacing w:before="0" w:after="240"/>
        <w:jc w:val="both"/>
        <w:rPr/>
      </w:pPr>
      <w:r>
        <w:rPr/>
      </w:r>
    </w:p>
    <w:p>
      <w:pPr>
        <w:pStyle w:val="Heading3"/>
        <w:rPr/>
      </w:pPr>
      <w:r>
        <w:rPr/>
        <w:t>Inne informacje o Banku</w:t>
      </w:r>
    </w:p>
    <w:p>
      <w:pPr>
        <w:pStyle w:val="Heading4"/>
        <w:tabs>
          <w:tab w:val="clear" w:pos="720"/>
        </w:tabs>
        <w:ind w:left="862" w:hanging="862"/>
        <w:rPr/>
      </w:pPr>
      <w:r>
        <w:rPr/>
        <w:t>Rating</w:t>
      </w:r>
    </w:p>
    <w:p>
      <w:pPr>
        <w:pStyle w:val="Normal"/>
        <w:rPr>
          <w:ins w:id="1693" w:author="L-Urbani" w:date="2003-09-15T21:39:00Z"/>
        </w:rPr>
      </w:pPr>
      <w:ins w:id="1692" w:author="L-Urbani" w:date="2003-09-15T21:39:00Z">
        <w:r>
          <w:rPr/>
          <w:t>Bank posiada pełny rating od międzynarodowej agencji ratingowej Moody’s Investors Service.</w:t>
        </w:r>
      </w:ins>
    </w:p>
    <w:p>
      <w:pPr>
        <w:pStyle w:val="Normal"/>
        <w:rPr>
          <w:ins w:id="1695" w:author="L-Urbani" w:date="2003-09-15T21:39:00Z"/>
        </w:rPr>
      </w:pPr>
      <w:ins w:id="1694" w:author="L-Urbani" w:date="2003-09-15T21:39:00Z">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ins>
    </w:p>
    <w:p>
      <w:pPr>
        <w:pStyle w:val="Normal"/>
        <w:rPr>
          <w:ins w:id="1702" w:author="L-Urbani" w:date="2003-09-17T16:06:00Z"/>
        </w:rPr>
      </w:pPr>
      <w:ins w:id="1696" w:author="L-Urbani" w:date="2003-09-15T21:39:00Z">
        <w:r>
          <w:rPr/>
          <w:t>Ostatecznie w dniu 14 stycznia 2003 roku agencja Moody’s podwyższyła rating Banku do A2 dla depozytów długoterminowych</w:t>
        </w:r>
      </w:ins>
      <w:ins w:id="1697" w:author="L-Urbani" w:date="2003-09-15T21:41:00Z">
        <w:r>
          <w:rPr/>
          <w:t xml:space="preserve"> (ocena </w:t>
        </w:r>
      </w:ins>
      <w:ins w:id="1698" w:author="L-Urbani" w:date="2003-09-15T21:43:00Z">
        <w:r>
          <w:rPr/>
          <w:t xml:space="preserve">6-ta od góry w 21-stopniowej skali, przedział ocen inwestycyjnych) </w:t>
        </w:r>
      </w:ins>
      <w:ins w:id="1699" w:author="L-Urbani" w:date="2003-09-15T21:40:00Z">
        <w:r>
          <w:rPr/>
          <w:t>i Prime-1 dla depozytów krótkoterminowych</w:t>
        </w:r>
      </w:ins>
      <w:ins w:id="1700" w:author="L-Urbani" w:date="2003-09-15T21:44:00Z">
        <w:r>
          <w:rPr/>
          <w:t xml:space="preserve"> (ocena 1-sza od góry w 4-stopniowej skali)</w:t>
        </w:r>
      </w:ins>
      <w:ins w:id="1701" w:author="L-Urbani" w:date="2003-09-15T21:40:00Z">
        <w:r>
          <w:rPr/>
          <w:t>. Tym samym rating Banku znalazł sie na poziomie najwyższym z dostępnych dla podmiotu z siedzibą w Polsce.</w:t>
        </w:r>
      </w:ins>
    </w:p>
    <w:p>
      <w:pPr>
        <w:pStyle w:val="Heading4"/>
        <w:tabs>
          <w:tab w:val="clear" w:pos="720"/>
        </w:tabs>
        <w:ind w:left="862" w:hanging="862"/>
        <w:rPr>
          <w:del w:id="1704" w:author="L-Urbani" w:date="2003-09-15T21:44:00Z"/>
        </w:rPr>
      </w:pPr>
      <w:del w:id="1703" w:author="L-Urbani" w:date="2003-09-15T21:44:00Z">
        <w:r>
          <w:rPr/>
        </w:r>
      </w:del>
    </w:p>
    <w:p>
      <w:pPr>
        <w:pStyle w:val="Heading4"/>
        <w:tabs>
          <w:tab w:val="clear" w:pos="720"/>
        </w:tabs>
        <w:ind w:left="862" w:hanging="862"/>
        <w:rPr/>
      </w:pPr>
      <w:del w:id="1705" w:author="L-Urbani" w:date="2003-09-15T21:25:00Z">
        <w:r>
          <w:rPr/>
          <w:drawing>
            <wp:inline distT="0" distB="0" distL="0" distR="0">
              <wp:extent cx="4614545" cy="36010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3"/>
                      <a:stretch>
                        <a:fillRect/>
                      </a:stretch>
                    </pic:blipFill>
                    <pic:spPr bwMode="auto">
                      <a:xfrm>
                        <a:off x="0" y="0"/>
                        <a:ext cx="4614545" cy="3601085"/>
                      </a:xfrm>
                      <a:prstGeom prst="rect">
                        <a:avLst/>
                      </a:prstGeom>
                    </pic:spPr>
                  </pic:pic>
                </a:graphicData>
              </a:graphic>
            </wp:inline>
          </w:drawing>
        </w:r>
      </w:del>
      <w:r>
        <w:rPr/>
        <w:t>Notowania akcji Banku na Warszawskiej Giełdzie Papierów Wartościowych</w:t>
      </w:r>
    </w:p>
    <w:p>
      <w:pPr>
        <w:pStyle w:val="Normal"/>
        <w:rPr>
          <w:ins w:id="1708" w:author="L-Urbani" w:date="2003-09-17T12:13:00Z"/>
        </w:rPr>
      </w:pPr>
      <w:ins w:id="1706" w:author="L-Urbani" w:date="2003-09-15T21:27:00Z">
        <w:r>
          <w:rPr/>
          <w:t xml:space="preserve">W I połowie 2003 roku kurs akcji Banku na Warszawskiej Giełdzie Papierów Wartościowych (WGPW) spadł z 74,5 zł (31 grudnia 2002 roku) do </w:t>
        </w:r>
      </w:ins>
      <w:ins w:id="1707" w:author="L-Urbani" w:date="2003-09-15T21:29:00Z">
        <w:r>
          <w:rPr/>
          <w:t>55,8 zł (30 czerwca 2003 roku), tj . o 25,1%. Dla porównania indeks sektora bankowego WIG-BANKI stracił w tym okresie 2,6%, a główny indeks giełdy, WIG, wzrósł o 11,3%.</w:t>
        </w:r>
      </w:ins>
    </w:p>
    <w:p>
      <w:pPr>
        <w:pStyle w:val="Normal"/>
        <w:rPr/>
      </w:pPr>
      <w:r>
        <w:rPr/>
      </w:r>
    </w:p>
    <w:p>
      <w:pPr>
        <w:pStyle w:val="Normal"/>
        <w:rPr/>
      </w:pPr>
      <w:ins w:id="1709" w:author="L-Urbani" w:date="2003-09-15T21:25:00Z">
        <w:r>
          <w:rPr/>
          <w:drawing>
            <wp:anchor behindDoc="0" distT="0" distB="0" distL="114935" distR="114935" simplePos="0" locked="0" layoutInCell="0" allowOverlap="1" relativeHeight="21">
              <wp:simplePos x="0" y="0"/>
              <wp:positionH relativeFrom="column">
                <wp:posOffset>3151505</wp:posOffset>
              </wp:positionH>
              <wp:positionV relativeFrom="paragraph">
                <wp:posOffset>-154305</wp:posOffset>
              </wp:positionV>
              <wp:extent cx="2879725" cy="267208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4"/>
                      <a:srcRect l="-8" t="-8" r="-8" b="-8"/>
                      <a:stretch>
                        <a:fillRect/>
                      </a:stretch>
                    </pic:blipFill>
                    <pic:spPr bwMode="auto">
                      <a:xfrm>
                        <a:off x="0" y="0"/>
                        <a:ext cx="2879725" cy="2672080"/>
                      </a:xfrm>
                      <a:prstGeom prst="rect">
                        <a:avLst/>
                      </a:prstGeom>
                    </pic:spPr>
                  </pic:pic>
                </a:graphicData>
              </a:graphic>
            </wp:anchor>
          </w:drawing>
          <w:drawing>
            <wp:inline distT="0" distB="0" distL="0" distR="0">
              <wp:extent cx="2880995" cy="22504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rcRect l="-8" t="-10" r="-8" b="-10"/>
                      <a:stretch>
                        <a:fillRect/>
                      </a:stretch>
                    </pic:blipFill>
                    <pic:spPr bwMode="auto">
                      <a:xfrm>
                        <a:off x="0" y="0"/>
                        <a:ext cx="2880995" cy="2250440"/>
                      </a:xfrm>
                      <a:prstGeom prst="rect">
                        <a:avLst/>
                      </a:prstGeom>
                    </pic:spPr>
                  </pic:pic>
                </a:graphicData>
              </a:graphic>
            </wp:inline>
          </w:drawing>
        </w:r>
      </w:ins>
    </w:p>
    <w:p>
      <w:pPr>
        <w:pStyle w:val="Footer"/>
        <w:tabs>
          <w:tab w:val="clear" w:pos="4703"/>
          <w:tab w:val="clear" w:pos="9406"/>
        </w:tabs>
        <w:spacing w:before="0" w:after="0"/>
        <w:rPr/>
      </w:pPr>
      <w:r>
        <w:rPr>
          <w:rPrChange w:id="0" w:author="L-Urbani" w:date="2003-09-17T12:20:00Z"/>
        </w:rPr>
        <w:rPrChange w:id="0" w:author="L-Urbani" w:date="2003-09-17T12:20:00Z"/>
      </w:r>
    </w:p>
    <w:p>
      <w:pPr>
        <w:pStyle w:val="Heading4"/>
        <w:tabs>
          <w:tab w:val="clear" w:pos="720"/>
        </w:tabs>
        <w:ind w:left="862" w:hanging="862"/>
        <w:rPr>
          <w:ins w:id="1712" w:author="L-Urbani" w:date="2003-09-17T12:13:00Z"/>
        </w:rPr>
      </w:pPr>
      <w:ins w:id="1711" w:author="L-Urbani" w:date="2003-09-17T12:13:00Z">
        <w:r>
          <w:rPr/>
          <w:t>Nagrody i wyróżnienia Banku</w:t>
        </w:r>
      </w:ins>
    </w:p>
    <w:p>
      <w:pPr>
        <w:pStyle w:val="Normal"/>
        <w:rPr>
          <w:ins w:id="1714" w:author="L-Urbani" w:date="2003-09-17T12:19:00Z"/>
        </w:rPr>
      </w:pPr>
      <w:ins w:id="1713" w:author="L-Urbani" w:date="2003-09-17T12:19:00Z">
        <w:r>
          <w:rPr/>
          <w:t>Bank Handlowy w Warszawie SA został uznany najlepszym bankiem w Polsce w rankingu „Best Emerging Market Banks 2003” opublikowanym w Global Finance.</w:t>
        </w:r>
      </w:ins>
    </w:p>
    <w:p>
      <w:pPr>
        <w:pStyle w:val="Normal"/>
        <w:rPr>
          <w:ins w:id="1716" w:author="L-Urbani" w:date="2003-09-17T12:19:00Z"/>
        </w:rPr>
      </w:pPr>
      <w:ins w:id="1715" w:author="L-Urbani" w:date="2003-09-17T12:19:00Z">
        <w:r>
          <w:rPr/>
          <w:t>Bank Handlowy w Warszawie SA wygrał ranking „Złota Setka Pomorza i Kujaw” w kategorii Banki. W siódmej edycji tego rankingu w tym roku po raz pierwszy organizowanego wspólnie przez „Gazetę Pomorską”, „Głos Szczeciński” i „Głos Pomorza” bydgoski oddział Banku Handlowego został wytypowany jako najlepszy przez przedsiębiorców z Województwa Kujawsko-Pomorskiego.</w:t>
        </w:r>
      </w:ins>
    </w:p>
    <w:p>
      <w:pPr>
        <w:pStyle w:val="Normal"/>
        <w:rPr>
          <w:del w:id="1718" w:author="L-Urbani" w:date="2003-10-10T16:21:00Z"/>
        </w:rPr>
      </w:pPr>
      <w:del w:id="1717" w:author="L-Urbani" w:date="2003-10-10T16:21:00Z">
        <w:r>
          <w:rPr/>
        </w:r>
      </w:del>
    </w:p>
    <w:p>
      <w:pPr>
        <w:pStyle w:val="Normal"/>
        <w:rPr/>
      </w:pPr>
      <w:del w:id="1719" w:author="L-Urbani" w:date="2003-09-15T21:44:00Z">
        <w:r>
          <w:rPr/>
          <w:delText>Rozwój oferty produktowej i z</w:delText>
        </w:r>
      </w:del>
      <w:ins w:id="1720" w:author="L-Urbani" w:date="2003-09-15T21:44:00Z">
        <w:r>
          <w:rPr/>
          <w:t>Z</w:t>
        </w:r>
      </w:ins>
      <w:r>
        <w:rPr/>
        <w:t>miany w zakresie technologii informatycznych</w:t>
      </w:r>
    </w:p>
    <w:p>
      <w:pPr>
        <w:pStyle w:val="Normal"/>
        <w:rPr>
          <w:ins w:id="1728" w:author="L-Urbani" w:date="2003-09-17T15:25:00Z"/>
        </w:rPr>
      </w:pPr>
      <w:ins w:id="1721" w:author="L-Urbani" w:date="2003-09-17T15:25:00Z">
        <w:bookmarkStart w:id="18" w:name="OLE_LINK2"/>
        <w:bookmarkEnd w:id="18"/>
        <w:r>
          <w:rPr/>
          <w:t xml:space="preserve">Jednym z podstawowych kierunków prac Pionu Operacji i Technologii </w:t>
        </w:r>
      </w:ins>
      <w:ins w:id="1722" w:author="L-Urbani" w:date="2003-09-17T16:02:00Z">
        <w:r>
          <w:rPr/>
          <w:t>należącego do Sektora Bankowości Komercyjnej i Inwestyc</w:t>
        </w:r>
      </w:ins>
      <w:ins w:id="1723" w:author="L-Urbani" w:date="2003-09-19T11:43:00Z">
        <w:r>
          <w:rPr/>
          <w:t>y</w:t>
        </w:r>
      </w:ins>
      <w:ins w:id="1724" w:author="L-Urbani" w:date="2003-09-17T16:02:00Z">
        <w:r>
          <w:rPr/>
          <w:t>jnej</w:t>
        </w:r>
      </w:ins>
      <w:ins w:id="1725" w:author="L-Urbani" w:date="2003-09-17T15:25:00Z">
        <w:r>
          <w:rPr/>
          <w:t xml:space="preserve"> w 2003 roku jest kontynuacja procesu integracji platform aplikacyjnych. W styczniu roku 2003 dokonano analizy wszystkich aplikacji funkcjonujących w instytucji, celem zweryfikowania </w:t>
        </w:r>
      </w:ins>
      <w:ins w:id="1726" w:author="L-Urbani" w:date="2003-09-17T15:47:00Z">
        <w:r>
          <w:rPr/>
          <w:t>niezbędności</w:t>
        </w:r>
      </w:ins>
      <w:ins w:id="1727" w:author="L-Urbani" w:date="2003-09-17T15:25:00Z">
        <w:r>
          <w:rPr/>
          <w:t xml:space="preserve"> ich wykorzystania w środowisku produkcyjnym. W trakcie procesu wyodrębniono 37 aplikacji, które wstępnie zakwalifikowano jako aplikacje mające wyjść z użycia i co do których konieczne było przeprowadzenie szczegółowej analizy.</w:t>
        </w:r>
      </w:ins>
    </w:p>
    <w:p>
      <w:pPr>
        <w:pStyle w:val="Normal"/>
        <w:rPr>
          <w:ins w:id="1730" w:author="L-Urbani" w:date="2003-09-17T15:25:00Z"/>
        </w:rPr>
      </w:pPr>
      <w:ins w:id="1729" w:author="L-Urbani" w:date="2003-09-17T15:25:00Z">
        <w:r>
          <w:rPr/>
          <w:t>W ramach szczegółowej weryfikacji zidentyfikowano:</w:t>
        </w:r>
      </w:ins>
    </w:p>
    <w:p>
      <w:pPr>
        <w:pStyle w:val="Normal"/>
        <w:numPr>
          <w:ilvl w:val="0"/>
          <w:numId w:val="6"/>
        </w:numPr>
        <w:tabs>
          <w:tab w:val="clear" w:pos="720"/>
          <w:tab w:val="left" w:pos="-3261" w:leader="none"/>
          <w:tab w:val="left" w:pos="-2127" w:leader="none"/>
        </w:tabs>
        <w:ind w:left="426" w:hanging="360"/>
        <w:rPr>
          <w:ins w:id="1732" w:author="L-Urbani" w:date="2003-09-17T15:25:00Z"/>
        </w:rPr>
      </w:pPr>
      <w:ins w:id="1731" w:author="L-Urbani" w:date="2003-09-17T15:25:00Z">
        <w:r>
          <w:rPr/>
          <w:t>22 aplikacje do wycofania (z czego 6 zostało wycofanych w I półroczu);</w:t>
        </w:r>
      </w:ins>
    </w:p>
    <w:p>
      <w:pPr>
        <w:pStyle w:val="Normal"/>
        <w:numPr>
          <w:ilvl w:val="0"/>
          <w:numId w:val="6"/>
        </w:numPr>
        <w:tabs>
          <w:tab w:val="clear" w:pos="720"/>
          <w:tab w:val="left" w:pos="-3261" w:leader="none"/>
          <w:tab w:val="left" w:pos="-2127" w:leader="none"/>
        </w:tabs>
        <w:ind w:left="426" w:hanging="360"/>
        <w:rPr>
          <w:ins w:id="1734" w:author="L-Urbani" w:date="2003-09-17T15:25:00Z"/>
        </w:rPr>
      </w:pPr>
      <w:ins w:id="1733" w:author="L-Urbani" w:date="2003-09-17T15:25:00Z">
        <w:r>
          <w:rPr/>
          <w:t>12 aplikacji do pozostawienia na środowisku produkcyjnym;</w:t>
        </w:r>
      </w:ins>
    </w:p>
    <w:p>
      <w:pPr>
        <w:pStyle w:val="Normal"/>
        <w:numPr>
          <w:ilvl w:val="0"/>
          <w:numId w:val="6"/>
        </w:numPr>
        <w:tabs>
          <w:tab w:val="clear" w:pos="720"/>
          <w:tab w:val="left" w:pos="-3261" w:leader="none"/>
          <w:tab w:val="left" w:pos="-2127" w:leader="none"/>
        </w:tabs>
        <w:ind w:left="426" w:hanging="360"/>
        <w:rPr/>
      </w:pPr>
      <w:ins w:id="1735" w:author="L-Urbani" w:date="2003-09-17T15:25:00Z">
        <w:r>
          <w:rPr/>
          <w:t>3 warunkowo zakwalifikowane do wycofania w zależności od możliwości zastąpienia ich rozwiązaniami regionalnymi.</w:t>
        </w:r>
      </w:ins>
    </w:p>
    <w:p>
      <w:pPr>
        <w:pStyle w:val="Normal"/>
        <w:tabs>
          <w:tab w:val="clear" w:pos="720"/>
          <w:tab w:val="left" w:pos="-3261" w:leader="none"/>
          <w:tab w:val="left" w:pos="-2127" w:leader="none"/>
        </w:tabs>
        <w:rPr>
          <w:ins w:id="1742" w:author="L-Urbani" w:date="2003-09-17T15:36:00Z"/>
        </w:rPr>
      </w:pPr>
      <w:ins w:id="1736" w:author="L-Urbani" w:date="2003-09-17T15:28:00Z">
        <w:r>
          <w:rPr/>
          <w:t xml:space="preserve">Kolejnym istotnym kierunkiem prac w roku 2003 było wdrożenie nowej wersji systemu Flexcube 3.9.1 oraz sukcesywne modyfikowanie systemu Flexcube pod kątem zidentyfikowanych potrzeb. W </w:t>
        </w:r>
      </w:ins>
      <w:ins w:id="1737" w:author="L-Urbani" w:date="2003-09-17T15:30:00Z">
        <w:r>
          <w:rPr/>
          <w:t>toku</w:t>
        </w:r>
      </w:ins>
      <w:ins w:id="1738" w:author="L-Urbani" w:date="2003-09-17T15:28:00Z">
        <w:r>
          <w:rPr/>
          <w:t xml:space="preserve"> tych prac </w:t>
        </w:r>
      </w:ins>
      <w:ins w:id="1739" w:author="L-Urbani" w:date="2003-09-17T15:36:00Z">
        <w:r>
          <w:rPr/>
          <w:t xml:space="preserve">zrealizowano </w:t>
        </w:r>
      </w:ins>
      <w:ins w:id="1740" w:author="L-Urbani" w:date="2003-09-17T15:48:00Z">
        <w:r>
          <w:rPr/>
          <w:t xml:space="preserve">m.in. </w:t>
        </w:r>
      </w:ins>
      <w:ins w:id="1741" w:author="L-Urbani" w:date="2003-09-17T15:36:00Z">
        <w:r>
          <w:rPr/>
          <w:t>następujące projekty:</w:t>
        </w:r>
      </w:ins>
    </w:p>
    <w:p>
      <w:pPr>
        <w:pStyle w:val="Normal"/>
        <w:numPr>
          <w:ilvl w:val="0"/>
          <w:numId w:val="6"/>
        </w:numPr>
        <w:tabs>
          <w:tab w:val="clear" w:pos="720"/>
          <w:tab w:val="left" w:pos="-3261" w:leader="none"/>
          <w:tab w:val="left" w:pos="-2127" w:leader="none"/>
        </w:tabs>
        <w:ind w:left="426" w:hanging="360"/>
        <w:rPr>
          <w:ins w:id="1744" w:author="L-Urbani" w:date="2003-09-17T15:38:00Z"/>
        </w:rPr>
      </w:pPr>
      <w:ins w:id="1743" w:author="L-Urbani" w:date="2003-09-17T15:36:00Z">
        <w:r>
          <w:rPr/>
          <w:t>wdrożenie interfejsu pomiędzy systemem faktoringowym TTS, a modułem weksli i inkas (Bills and Collections) systemu Flexcube;</w:t>
        </w:r>
      </w:ins>
    </w:p>
    <w:p>
      <w:pPr>
        <w:pStyle w:val="Normal"/>
        <w:numPr>
          <w:ilvl w:val="0"/>
          <w:numId w:val="6"/>
        </w:numPr>
        <w:tabs>
          <w:tab w:val="clear" w:pos="720"/>
          <w:tab w:val="left" w:pos="-3261" w:leader="none"/>
          <w:tab w:val="left" w:pos="-2127" w:leader="none"/>
        </w:tabs>
        <w:ind w:left="426" w:hanging="360"/>
        <w:rPr>
          <w:ins w:id="1747" w:author="L-Urbani" w:date="2003-09-17T15:40:00Z"/>
        </w:rPr>
      </w:pPr>
      <w:ins w:id="1745" w:author="L-Urbani" w:date="2003-09-17T15:38:00Z">
        <w:r>
          <w:rPr/>
          <w:t>przeniesienie obsługi Polecenia Zapłaty z systemu CPC do systemu Flexcube</w:t>
        </w:r>
      </w:ins>
      <w:ins w:id="1746" w:author="L-Urbani" w:date="2003-09-17T15:46:00Z">
        <w:r>
          <w:rPr/>
          <w:t xml:space="preserve"> (Direct Debit)</w:t>
        </w:r>
      </w:ins>
    </w:p>
    <w:p>
      <w:pPr>
        <w:pStyle w:val="Normal"/>
        <w:numPr>
          <w:ilvl w:val="0"/>
          <w:numId w:val="6"/>
        </w:numPr>
        <w:tabs>
          <w:tab w:val="clear" w:pos="720"/>
          <w:tab w:val="left" w:pos="-3261" w:leader="none"/>
          <w:tab w:val="left" w:pos="-2127" w:leader="none"/>
        </w:tabs>
        <w:ind w:left="426" w:hanging="360"/>
        <w:rPr>
          <w:ins w:id="1749" w:author="L-Urbani" w:date="2003-09-17T15:40:00Z"/>
        </w:rPr>
      </w:pPr>
      <w:ins w:id="1748" w:author="L-Urbani" w:date="2003-09-17T15:45:00Z">
        <w:r>
          <w:rPr/>
          <w:t>wdrożenie automatycznej rekalkulacji przychodów z aktywów i pasywów w oparciu o wewnętrzne stopy rozliczeniowe na potrzeby rachunkowości zarządczej (MIS Refinancing)</w:t>
        </w:r>
      </w:ins>
    </w:p>
    <w:p>
      <w:pPr>
        <w:pStyle w:val="Normal"/>
        <w:numPr>
          <w:ilvl w:val="0"/>
          <w:numId w:val="6"/>
        </w:numPr>
        <w:tabs>
          <w:tab w:val="clear" w:pos="720"/>
          <w:tab w:val="left" w:pos="-3261" w:leader="none"/>
          <w:tab w:val="left" w:pos="-2127" w:leader="none"/>
        </w:tabs>
        <w:ind w:left="426" w:hanging="360"/>
        <w:rPr>
          <w:ins w:id="1757" w:author="L-Urbani" w:date="2003-09-17T15:38:00Z"/>
        </w:rPr>
      </w:pPr>
      <w:ins w:id="1750" w:author="L-Urbani" w:date="2003-09-17T15:40:00Z">
        <w:r>
          <w:rPr/>
          <w:t xml:space="preserve">wdrożenie automatycznego wyliczania </w:t>
        </w:r>
      </w:ins>
      <w:ins w:id="1751" w:author="L-Urbani" w:date="2003-09-17T15:44:00Z">
        <w:r>
          <w:rPr/>
          <w:t xml:space="preserve">ryczałtowego </w:t>
        </w:r>
      </w:ins>
      <w:ins w:id="1752" w:author="L-Urbani" w:date="2003-09-17T15:40:00Z">
        <w:r>
          <w:rPr/>
          <w:t>podatku</w:t>
        </w:r>
      </w:ins>
      <w:ins w:id="1753" w:author="L-Urbani" w:date="2003-09-17T15:44:00Z">
        <w:r>
          <w:rPr/>
          <w:t xml:space="preserve"> od przychodów nierezydentów </w:t>
        </w:r>
      </w:ins>
      <w:ins w:id="1754" w:author="L-Urbani" w:date="2003-09-17T15:40:00Z">
        <w:r>
          <w:rPr/>
          <w:t xml:space="preserve">z tytułu odsetek </w:t>
        </w:r>
      </w:ins>
      <w:ins w:id="1755" w:author="L-Urbani" w:date="2003-09-17T15:44:00Z">
        <w:r>
          <w:rPr/>
          <w:t xml:space="preserve">od depozytów </w:t>
        </w:r>
      </w:ins>
      <w:ins w:id="1756" w:author="L-Urbani" w:date="2003-09-17T15:40:00Z">
        <w:r>
          <w:rPr/>
          <w:t>(WHT)</w:t>
        </w:r>
      </w:ins>
    </w:p>
    <w:p>
      <w:pPr>
        <w:pStyle w:val="Normal"/>
        <w:numPr>
          <w:ilvl w:val="0"/>
          <w:numId w:val="6"/>
        </w:numPr>
        <w:tabs>
          <w:tab w:val="clear" w:pos="720"/>
          <w:tab w:val="left" w:pos="-3261" w:leader="none"/>
          <w:tab w:val="left" w:pos="-2127" w:leader="none"/>
        </w:tabs>
        <w:ind w:left="426" w:hanging="360"/>
        <w:rPr>
          <w:ins w:id="1759" w:author="L-Urbani" w:date="2003-09-17T15:36:00Z"/>
        </w:rPr>
      </w:pPr>
      <w:ins w:id="1758" w:author="L-Urbani" w:date="2003-09-17T15:38:00Z">
        <w:r>
          <w:rPr/>
          <w:t>wdrożenie modułu, umożliwiającego automatyczną kontrolę prania brudnych pieniędzy (Anti-Money Laundering)</w:t>
        </w:r>
      </w:ins>
    </w:p>
    <w:p>
      <w:pPr>
        <w:pStyle w:val="Normal"/>
        <w:tabs>
          <w:tab w:val="clear" w:pos="720"/>
          <w:tab w:val="left" w:pos="-3261" w:leader="none"/>
          <w:tab w:val="left" w:pos="-2127" w:leader="none"/>
        </w:tabs>
        <w:rPr>
          <w:ins w:id="1761" w:author="L-Urbani" w:date="2003-09-17T15:54:00Z"/>
        </w:rPr>
      </w:pPr>
      <w:ins w:id="1760" w:author="L-Urbani" w:date="2003-09-17T15:31:00Z">
        <w:r>
          <w:rPr/>
          <w:t>Została również przygotowana uzgodniona i zamknięta lista rozszerzeń i modyfikacji dla nowej wersji systemu Flexcube 4.3 której wdrożenie jest planowane na początku 2004 roku.</w:t>
        </w:r>
      </w:ins>
    </w:p>
    <w:p>
      <w:pPr>
        <w:pStyle w:val="Normal"/>
        <w:rPr>
          <w:ins w:id="1769" w:author="L-Urbani" w:date="2003-09-17T15:54:00Z"/>
        </w:rPr>
      </w:pPr>
      <w:ins w:id="1762" w:author="L-Urbani" w:date="2003-09-17T15:54:00Z">
        <w:r>
          <w:rPr/>
          <w:t xml:space="preserve">Prowadzono również intensywne prace nad skróceniem procesu końcowego przeliczania danych księgowych po zamknięciu </w:t>
        </w:r>
      </w:ins>
      <w:ins w:id="1763" w:author="L-Urbani" w:date="2003-09-17T15:56:00Z">
        <w:r>
          <w:rPr/>
          <w:t>d</w:t>
        </w:r>
      </w:ins>
      <w:ins w:id="1764" w:author="L-Urbani" w:date="2003-09-17T15:54:00Z">
        <w:r>
          <w:rPr/>
          <w:t>nia i miesiąca</w:t>
        </w:r>
      </w:ins>
      <w:ins w:id="1765" w:author="L-Urbani" w:date="2003-09-17T15:56:00Z">
        <w:r>
          <w:rPr/>
          <w:t xml:space="preserve"> księgowego</w:t>
        </w:r>
      </w:ins>
      <w:ins w:id="1766" w:author="L-Urbani" w:date="2003-09-17T15:54:00Z">
        <w:r>
          <w:rPr/>
          <w:t>, tak aby zapewnić terminowe dostarczanie niezbędnych plików i generowanie potrzebnych raportów. W tym celu zaimplementowano nową macierz dyskow</w:t>
        </w:r>
      </w:ins>
      <w:ins w:id="1767" w:author="L-Urbani" w:date="2003-09-17T15:56:00Z">
        <w:r>
          <w:rPr/>
          <w:t>ą</w:t>
        </w:r>
      </w:ins>
      <w:ins w:id="1768" w:author="L-Urbani" w:date="2003-09-17T15:54:00Z">
        <w:r>
          <w:rPr/>
          <w:t xml:space="preserve"> XP1024, co pozwoliło uzyskać istotne skrócenie czasu przetwarzania i tak dla procesu:</w:t>
        </w:r>
      </w:ins>
    </w:p>
    <w:p>
      <w:pPr>
        <w:pStyle w:val="Normal"/>
        <w:numPr>
          <w:ilvl w:val="0"/>
          <w:numId w:val="6"/>
        </w:numPr>
        <w:tabs>
          <w:tab w:val="clear" w:pos="720"/>
          <w:tab w:val="left" w:pos="-3261" w:leader="none"/>
          <w:tab w:val="left" w:pos="-2127" w:leader="none"/>
        </w:tabs>
        <w:ind w:left="426" w:hanging="360"/>
        <w:rPr>
          <w:ins w:id="1776" w:author="L-Urbani" w:date="2003-09-17T15:54:00Z"/>
        </w:rPr>
      </w:pPr>
      <w:ins w:id="1770" w:author="L-Urbani" w:date="2003-09-17T15:54:00Z">
        <w:r>
          <w:rPr/>
          <w:t>końca dnia (EOD) skrócono czas procesu przetwarzania z 8</w:t>
        </w:r>
      </w:ins>
      <w:ins w:id="1771" w:author="L-Urbani" w:date="2003-09-17T15:59:00Z">
        <w:r>
          <w:rPr/>
          <w:t xml:space="preserve"> ½ h</w:t>
        </w:r>
      </w:ins>
      <w:ins w:id="1772" w:author="L-Urbani" w:date="2003-09-17T15:54:00Z">
        <w:r>
          <w:rPr/>
          <w:t xml:space="preserve"> do 6</w:t>
        </w:r>
      </w:ins>
      <w:ins w:id="1773" w:author="L-Urbani" w:date="2003-09-17T15:59:00Z">
        <w:r>
          <w:rPr/>
          <w:t xml:space="preserve"> h</w:t>
        </w:r>
      </w:ins>
      <w:ins w:id="1774" w:author="L-Urbani" w:date="2003-09-17T15:54:00Z">
        <w:r>
          <w:rPr/>
          <w:t xml:space="preserve"> (o 29%);</w:t>
        </w:r>
      </w:ins>
      <w:ins w:id="1775" w:author="L-Urbani" w:date="2003-09-17T15:59:00Z">
        <w:r>
          <w:rPr/>
          <w:t xml:space="preserve"> </w:t>
        </w:r>
      </w:ins>
    </w:p>
    <w:p>
      <w:pPr>
        <w:pStyle w:val="Normal"/>
        <w:numPr>
          <w:ilvl w:val="0"/>
          <w:numId w:val="6"/>
        </w:numPr>
        <w:tabs>
          <w:tab w:val="clear" w:pos="720"/>
          <w:tab w:val="left" w:pos="-3261" w:leader="none"/>
          <w:tab w:val="left" w:pos="-2127" w:leader="none"/>
        </w:tabs>
        <w:ind w:left="426" w:hanging="360"/>
        <w:rPr>
          <w:ins w:id="1782" w:author="L-Urbani" w:date="2003-09-17T15:49:00Z"/>
        </w:rPr>
      </w:pPr>
      <w:ins w:id="1777" w:author="L-Urbani" w:date="2003-09-17T15:54:00Z">
        <w:r>
          <w:rPr/>
          <w:t xml:space="preserve">końca miesiąca (EOM) skrócono czas przetwarzania z 10 </w:t>
        </w:r>
      </w:ins>
      <w:ins w:id="1778" w:author="L-Urbani" w:date="2003-09-17T15:59:00Z">
        <w:r>
          <w:rPr/>
          <w:t>¼ h</w:t>
        </w:r>
      </w:ins>
      <w:ins w:id="1779" w:author="L-Urbani" w:date="2003-09-17T15:54:00Z">
        <w:r>
          <w:rPr/>
          <w:t xml:space="preserve"> do 8 </w:t>
        </w:r>
      </w:ins>
      <w:ins w:id="1780" w:author="L-Urbani" w:date="2003-09-17T15:59:00Z">
        <w:r>
          <w:rPr/>
          <w:t>h</w:t>
        </w:r>
      </w:ins>
      <w:ins w:id="1781" w:author="L-Urbani" w:date="2003-09-17T15:54:00Z">
        <w:r>
          <w:rPr/>
          <w:t xml:space="preserve"> (o 22%).</w:t>
        </w:r>
      </w:ins>
    </w:p>
    <w:p>
      <w:pPr>
        <w:pStyle w:val="Normal"/>
        <w:tabs>
          <w:tab w:val="clear" w:pos="720"/>
          <w:tab w:val="left" w:pos="-3261" w:leader="none"/>
          <w:tab w:val="left" w:pos="-2127" w:leader="none"/>
        </w:tabs>
        <w:rPr>
          <w:ins w:id="1786" w:author="L-Urbani" w:date="2003-09-17T16:03:00Z"/>
        </w:rPr>
      </w:pPr>
      <w:ins w:id="1783" w:author="L-Urbani" w:date="2003-09-17T15:49:00Z">
        <w:r>
          <w:rPr/>
          <w:t xml:space="preserve">Ogółem w I półroczu 2003 roku łączne nakłady na informatykę </w:t>
        </w:r>
      </w:ins>
      <w:ins w:id="1784" w:author="L-Urbani" w:date="2003-09-17T16:03:00Z">
        <w:r>
          <w:rPr/>
          <w:t xml:space="preserve">w Sektorze Bankowości Komercyjnej i Inwestycyjnej </w:t>
        </w:r>
      </w:ins>
      <w:ins w:id="1785" w:author="L-Urbani" w:date="2003-09-17T15:49:00Z">
        <w:r>
          <w:rPr/>
          <w:t>wyniosły 12,7 mln zł.</w:t>
        </w:r>
      </w:ins>
    </w:p>
    <w:p>
      <w:pPr>
        <w:pStyle w:val="Normal"/>
        <w:spacing w:before="0" w:after="0"/>
        <w:rPr>
          <w:highlight w:val="yellow"/>
          <w:ins w:id="1788" w:author="L-Urbani" w:date="2003-09-16T21:26:00Z"/>
        </w:rPr>
      </w:pPr>
      <w:ins w:id="1787" w:author="L-Urbani" w:date="2003-09-16T21:26:00Z">
        <w:r>
          <w:rPr>
            <w:highlight w:val="yellow"/>
          </w:rPr>
          <w:t>Oferta produktowa</w:t>
        </w:r>
      </w:ins>
    </w:p>
    <w:p>
      <w:pPr>
        <w:pStyle w:val="Normal"/>
        <w:spacing w:before="0" w:after="0"/>
        <w:rPr>
          <w:highlight w:val="yellow"/>
          <w:del w:id="1790" w:author="L-Urbani" w:date="2003-09-15T21:45:00Z"/>
        </w:rPr>
      </w:pPr>
      <w:del w:id="1789" w:author="L-Urbani" w:date="2003-09-15T21:45:00Z">
        <w:r>
          <w:rPr>
            <w:highlight w:val="yellow"/>
          </w:rPr>
          <w:delText xml:space="preserve"> </w:delText>
        </w:r>
      </w:del>
    </w:p>
    <w:p>
      <w:pPr>
        <w:pStyle w:val="Normal"/>
        <w:spacing w:before="0" w:after="0"/>
        <w:rPr>
          <w:highlight w:val="yellow"/>
          <w:del w:id="1792" w:author="L-Urbani" w:date="2003-09-15T21:45:00Z"/>
        </w:rPr>
      </w:pPr>
      <w:del w:id="1791" w:author="L-Urbani" w:date="2003-09-15T21:45:00Z">
        <w:bookmarkStart w:id="19" w:name="OLE_LINK2"/>
        <w:bookmarkEnd w:id="19"/>
        <w:r>
          <w:rPr>
            <w:highlight w:val="yellow"/>
          </w:rPr>
          <w:delText>Systemy informatyczne</w:delText>
        </w:r>
      </w:del>
    </w:p>
    <w:p>
      <w:pPr>
        <w:pStyle w:val="Normal"/>
        <w:spacing w:before="0" w:after="0"/>
        <w:rPr>
          <w:del w:id="1794" w:author="L-Urbani" w:date="2003-09-15T21:45:00Z"/>
        </w:rPr>
      </w:pPr>
      <w:del w:id="1793" w:author="L-Urbani" w:date="2003-09-15T21:45:00Z">
        <w:r>
          <w:rPr/>
          <w:delText xml:space="preserve"> </w:delText>
        </w:r>
      </w:del>
    </w:p>
    <w:p>
      <w:pPr>
        <w:pStyle w:val="Normal"/>
        <w:spacing w:before="0" w:after="0"/>
        <w:rPr/>
      </w:pPr>
      <w:r>
        <w:rPr/>
      </w:r>
    </w:p>
    <w:p>
      <w:pPr>
        <w:pStyle w:val="Heading2"/>
        <w:rPr>
          <w:ins w:id="1796" w:author="L-Urbani" w:date="2003-10-10T15:55:00Z"/>
        </w:rPr>
      </w:pPr>
      <w:ins w:id="1795" w:author="L-Urbani" w:date="2003-10-10T15:55:00Z">
        <w:bookmarkStart w:id="20" w:name="__RefHeading___Toc55280505"/>
        <w:bookmarkEnd w:id="20"/>
        <w:r>
          <w:rPr/>
          <w:t>Jednostki zależne wchodzące w skład Grupy Kapitałowej Banku objęte konsolidacją (metoda pełna)</w:t>
        </w:r>
      </w:ins>
    </w:p>
    <w:p>
      <w:pPr>
        <w:pStyle w:val="Normal"/>
        <w:spacing w:before="120" w:after="240"/>
        <w:rPr>
          <w:b/>
          <w:b/>
          <w:bCs/>
          <w:u w:val="single"/>
          <w:ins w:id="1798" w:author="L-Urbani" w:date="2003-10-10T15:55:00Z"/>
        </w:rPr>
      </w:pPr>
      <w:ins w:id="1797" w:author="L-Urbani" w:date="2003-10-10T15:55:00Z">
        <w:r>
          <w:rPr>
            <w:b/>
            <w:bCs/>
            <w:u w:val="single"/>
          </w:rPr>
          <w:t>Dom Maklerski Banku Handlowego SA</w:t>
        </w:r>
      </w:ins>
    </w:p>
    <w:p>
      <w:pPr>
        <w:pStyle w:val="Normal"/>
        <w:rPr>
          <w:ins w:id="1801" w:author="L-Urbani" w:date="2003-10-10T15:56:00Z"/>
        </w:rPr>
      </w:pPr>
      <w:r>
        <w:rPr/>
        <w:t>Grupa</w:t>
      </w:r>
      <w:ins w:id="1799" w:author="L-Urbani" w:date="2003-10-10T15:56:00Z">
        <w:r>
          <w:rPr/>
          <w:t xml:space="preserve"> prowadzi działalność maklerską na rynku kapitałowym za pośrednictwem spółki zależnej Dom Maklerski Banku Handlowego S.A. („DMBH”), w której </w:t>
        </w:r>
      </w:ins>
      <w:r>
        <w:rPr/>
        <w:t xml:space="preserve">Jednostka Dominująca Grupy </w:t>
      </w:r>
      <w:ins w:id="1800" w:author="L-Urbani" w:date="2003-10-10T15:56:00Z">
        <w:r>
          <w:rPr/>
          <w:t>posiada 100-procentowy udział. DMBH powstał 1 kwietnia 2001 roku w wyniku przeniesienia majątku Centrum Operacji Kapitałowych Banku Handlowego na rzecz spółki zależnej Citibrokerage S.A. oraz zmiany nazwy.</w:t>
        </w:r>
      </w:ins>
    </w:p>
    <w:p>
      <w:pPr>
        <w:pStyle w:val="Normal"/>
        <w:rPr>
          <w:ins w:id="1803" w:author="L-Urbani" w:date="2003-10-10T15:56:00Z"/>
        </w:rPr>
      </w:pPr>
      <w:ins w:id="1802" w:author="L-Urbani" w:date="2003-10-10T15:56:00Z">
        <w:r>
          <w:rPr/>
          <w:t>Z dniem 1 marca 2003 roku nastąpiła zmiana na stanowisku prezesa zarządu DMBH, które zostało objęte przez pana Pawła Szymańskiego, poprzednio pełniącego funkcję dyrektora odpowiedzialnego za analizy rynku polskiego w Schroder Salomon Smith Barney. Dotychczasowy prezes, pan Witold Stępień, objął stanowisko wiceprezesa zarządu DMBH.</w:t>
        </w:r>
      </w:ins>
    </w:p>
    <w:p>
      <w:pPr>
        <w:pStyle w:val="Normal"/>
        <w:rPr>
          <w:ins w:id="1805" w:author="L-Urbani" w:date="2003-10-10T15:56:00Z"/>
        </w:rPr>
      </w:pPr>
      <w:ins w:id="1804" w:author="L-Urbani" w:date="2003-10-10T15:56:00Z">
        <w:r>
          <w:rPr/>
          <w:t>Według stanu na 30 czerwca 2003 roku DMBH prowadził 13.459 rachunków inwestycyjnych w porównaniu z 13.746 na początku roku.</w:t>
        </w:r>
      </w:ins>
    </w:p>
    <w:p>
      <w:pPr>
        <w:pStyle w:val="Normal"/>
        <w:rPr>
          <w:ins w:id="1807" w:author="L-Urbani" w:date="2003-10-10T15:56:00Z"/>
        </w:rPr>
      </w:pPr>
      <w:ins w:id="1806" w:author="L-Urbani" w:date="2003-10-10T15:56:00Z">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t>
        </w:r>
      </w:ins>
    </w:p>
    <w:p>
      <w:pPr>
        <w:pStyle w:val="Normal"/>
        <w:rPr>
          <w:ins w:id="1809" w:author="L-Urbani" w:date="2003-10-10T15:56:00Z"/>
        </w:rPr>
      </w:pPr>
      <w:ins w:id="1808" w:author="L-Urbani" w:date="2003-10-10T15:56:00Z">
        <w:r>
          <w:rPr/>
          <w:t>Niezależnie od planowanego rozwoju współpracy z klientami indywidualnymi, priorytetem będzie nadal obsługa klientów instytucjonalnych, którzy generują 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ins>
    </w:p>
    <w:p>
      <w:pPr>
        <w:pStyle w:val="Normal"/>
        <w:rPr>
          <w:ins w:id="1811" w:author="L-Urbani" w:date="2003-10-10T15:56:00Z"/>
        </w:rPr>
      </w:pPr>
      <w:ins w:id="1810" w:author="L-Urbani" w:date="2003-10-10T15:56:00Z">
        <w:r>
          <w:rPr/>
          <w:t>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yniosła 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plasowała spółkę na 3 miejscu z udziałem 6,7%.</w:t>
        </w:r>
      </w:ins>
    </w:p>
    <w:p>
      <w:pPr>
        <w:pStyle w:val="Normal"/>
        <w:rPr>
          <w:ins w:id="1813" w:author="L-Urbani" w:date="2003-10-10T15:56:00Z"/>
        </w:rPr>
      </w:pPr>
      <w:ins w:id="1812" w:author="L-Urbani" w:date="2003-10-10T15:56:00Z">
        <w:r>
          <w:rPr/>
          <w: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ins>
    </w:p>
    <w:p>
      <w:pPr>
        <w:pStyle w:val="Normal"/>
        <w:rPr>
          <w:ins w:id="1815" w:author="L-Urbani" w:date="2003-10-10T15:56:00Z"/>
        </w:rPr>
      </w:pPr>
      <w:ins w:id="1814" w:author="L-Urbani" w:date="2003-10-10T15:56:00Z">
        <w:r>
          <w:rPr/>
          <w: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GPW, DMBH pełnił funkcję Animatora dla kontraktów terminowych na indeks WIG 20. Ponadto, od sześciu lat spółka pełni funkcję Organizatora rynku na Centralnej Tabeli Ofert (CeTO), która jest odpowiednikiem funkcji Animatora na WGPW. </w:t>
        </w:r>
      </w:ins>
    </w:p>
    <w:p>
      <w:pPr>
        <w:pStyle w:val="Normal"/>
        <w:rPr>
          <w:ins w:id="1817" w:author="L-Urbani" w:date="2003-10-10T15:56:00Z"/>
        </w:rPr>
      </w:pPr>
      <w:ins w:id="1816" w:author="L-Urbani" w:date="2003-10-10T15:56:00Z">
        <w:r>
          <w:rPr/>
          <w: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t>
        </w:r>
      </w:ins>
    </w:p>
    <w:p>
      <w:pPr>
        <w:pStyle w:val="Normal"/>
        <w:rPr/>
      </w:pPr>
      <w:ins w:id="1818" w:author="L-Urbani" w:date="2003-10-10T15:56:00Z">
        <w:r>
          <w:rPr/>
          <w:t>W I półroczu 2003 roku DMBH organizował obrót akcjami niedupuszczonymi do obrotu publicznego następujących emitentów:</w:t>
        </w:r>
      </w:ins>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rFonts w:ascii="Arial" w:hAnsi="Arial" w:cs="Arial"/>
                <w:b/>
                <w:b/>
                <w:bCs/>
                <w:sz w:val="18"/>
              </w:rPr>
            </w:pPr>
            <w:ins w:id="1819" w:author="L-Urbani" w:date="2003-10-10T15:56:00Z">
              <w:r>
                <w:rPr>
                  <w:rFonts w:cs="Arial" w:ascii="Arial" w:hAnsi="Arial"/>
                  <w:b/>
                  <w:bCs/>
                  <w:sz w:val="18"/>
                </w:rPr>
                <w:t>Nazwa emitenta</w:t>
              </w:r>
            </w:ins>
          </w:p>
        </w:tc>
        <w:tc>
          <w:tcPr>
            <w:tcW w:w="1316" w:type="dxa"/>
            <w:tcBorders>
              <w:top w:val="double" w:sz="4" w:space="0" w:color="000000"/>
              <w:bottom w:val="single" w:sz="4" w:space="0" w:color="000000"/>
            </w:tcBorders>
            <w:vAlign w:val="center"/>
          </w:tcPr>
          <w:p>
            <w:pPr>
              <w:pStyle w:val="Normal"/>
              <w:spacing w:before="60" w:after="60"/>
              <w:jc w:val="left"/>
              <w:rPr>
                <w:rFonts w:ascii="Arial" w:hAnsi="Arial" w:cs="Arial"/>
                <w:b/>
                <w:b/>
                <w:bCs/>
                <w:sz w:val="18"/>
              </w:rPr>
            </w:pPr>
            <w:ins w:id="1820" w:author="L-Urbani" w:date="2003-10-10T15:56:00Z">
              <w:r>
                <w:rPr>
                  <w:rFonts w:cs="Arial" w:ascii="Arial" w:hAnsi="Arial"/>
                  <w:b/>
                  <w:bCs/>
                  <w:sz w:val="18"/>
                </w:rPr>
                <w:t>Liczba sesji</w:t>
              </w:r>
            </w:ins>
          </w:p>
        </w:tc>
        <w:tc>
          <w:tcPr>
            <w:tcW w:w="1980" w:type="dxa"/>
            <w:tcBorders>
              <w:top w:val="double" w:sz="4" w:space="0" w:color="000000"/>
              <w:bottom w:val="single" w:sz="4" w:space="0" w:color="000000"/>
            </w:tcBorders>
            <w:vAlign w:val="center"/>
          </w:tcPr>
          <w:p>
            <w:pPr>
              <w:pStyle w:val="Normal"/>
              <w:spacing w:before="60" w:after="60"/>
              <w:rPr>
                <w:rFonts w:ascii="Arial" w:hAnsi="Arial" w:cs="Arial"/>
                <w:b/>
                <w:b/>
                <w:bCs/>
                <w:sz w:val="18"/>
              </w:rPr>
            </w:pPr>
            <w:ins w:id="1821" w:author="L-Urbani" w:date="2003-10-10T15:56:00Z">
              <w:r>
                <w:rPr>
                  <w:rFonts w:cs="Arial" w:ascii="Arial" w:hAnsi="Arial"/>
                  <w:b/>
                  <w:bCs/>
                  <w:sz w:val="18"/>
                </w:rPr>
                <w:t>Wartość obrotu w zł</w:t>
              </w:r>
            </w:ins>
          </w:p>
        </w:tc>
        <w:tc>
          <w:tcPr>
            <w:tcW w:w="1980" w:type="dxa"/>
            <w:tcBorders>
              <w:top w:val="double" w:sz="4" w:space="0" w:color="000000"/>
              <w:bottom w:val="single" w:sz="4" w:space="0" w:color="000000"/>
            </w:tcBorders>
            <w:vAlign w:val="center"/>
          </w:tcPr>
          <w:p>
            <w:pPr>
              <w:pStyle w:val="Normal"/>
              <w:spacing w:before="60" w:after="60"/>
              <w:jc w:val="right"/>
              <w:rPr>
                <w:rFonts w:ascii="Arial" w:hAnsi="Arial" w:cs="Arial"/>
                <w:b/>
                <w:b/>
                <w:bCs/>
                <w:sz w:val="18"/>
              </w:rPr>
            </w:pPr>
            <w:ins w:id="1822" w:author="L-Urbani" w:date="2003-10-10T15:56:00Z">
              <w:r>
                <w:rPr>
                  <w:rFonts w:cs="Arial" w:ascii="Arial" w:hAnsi="Arial"/>
                  <w:b/>
                  <w:bCs/>
                  <w:sz w:val="18"/>
                </w:rPr>
                <w:t>Wolumen obrotu</w:t>
              </w:r>
            </w:ins>
          </w:p>
        </w:tc>
      </w:tr>
      <w:tr>
        <w:trPr/>
        <w:tc>
          <w:tcPr>
            <w:tcW w:w="3652" w:type="dxa"/>
            <w:tcBorders>
              <w:top w:val="single" w:sz="4" w:space="0" w:color="000000"/>
            </w:tcBorders>
          </w:tcPr>
          <w:p>
            <w:pPr>
              <w:pStyle w:val="Normal"/>
              <w:spacing w:before="40" w:after="40"/>
              <w:rPr>
                <w:rFonts w:ascii="Arial" w:hAnsi="Arial" w:cs="Arial"/>
                <w:sz w:val="18"/>
              </w:rPr>
            </w:pPr>
            <w:ins w:id="1823" w:author="L-Urbani" w:date="2003-10-10T15:56:00Z">
              <w:r>
                <w:rPr>
                  <w:rFonts w:cs="Arial" w:ascii="Arial" w:hAnsi="Arial"/>
                  <w:sz w:val="18"/>
                </w:rPr>
                <w:t>Elektrociepłownie Warszawskie SA</w:t>
              </w:r>
            </w:ins>
          </w:p>
        </w:tc>
        <w:tc>
          <w:tcPr>
            <w:tcW w:w="1316" w:type="dxa"/>
            <w:tcBorders>
              <w:top w:val="single" w:sz="4" w:space="0" w:color="000000"/>
            </w:tcBorders>
          </w:tcPr>
          <w:p>
            <w:pPr>
              <w:pStyle w:val="Normal"/>
              <w:spacing w:before="40" w:after="40"/>
              <w:jc w:val="center"/>
              <w:rPr>
                <w:rFonts w:ascii="Arial" w:hAnsi="Arial" w:cs="Arial"/>
                <w:sz w:val="18"/>
              </w:rPr>
            </w:pPr>
            <w:ins w:id="1824" w:author="L-Urbani" w:date="2003-10-10T15:56:00Z">
              <w:r>
                <w:rPr>
                  <w:rFonts w:cs="Arial" w:ascii="Arial" w:hAnsi="Arial"/>
                  <w:sz w:val="18"/>
                </w:rPr>
                <w:t>1</w:t>
              </w:r>
            </w:ins>
          </w:p>
        </w:tc>
        <w:tc>
          <w:tcPr>
            <w:tcW w:w="1980" w:type="dxa"/>
            <w:tcBorders>
              <w:top w:val="single" w:sz="4" w:space="0" w:color="000000"/>
            </w:tcBorders>
          </w:tcPr>
          <w:p>
            <w:pPr>
              <w:pStyle w:val="Normal"/>
              <w:spacing w:before="40" w:after="40"/>
              <w:jc w:val="right"/>
              <w:rPr>
                <w:rFonts w:ascii="Arial" w:hAnsi="Arial" w:cs="Arial"/>
                <w:sz w:val="18"/>
              </w:rPr>
            </w:pPr>
            <w:ins w:id="1825" w:author="L-Urbani" w:date="2003-10-10T15:56:00Z">
              <w:r>
                <w:rPr>
                  <w:rFonts w:cs="Arial" w:ascii="Arial" w:hAnsi="Arial"/>
                  <w:sz w:val="18"/>
                </w:rPr>
                <w:t>9 414 181,52</w:t>
              </w:r>
            </w:ins>
          </w:p>
        </w:tc>
        <w:tc>
          <w:tcPr>
            <w:tcW w:w="1980" w:type="dxa"/>
            <w:tcBorders>
              <w:top w:val="single" w:sz="4" w:space="0" w:color="000000"/>
            </w:tcBorders>
          </w:tcPr>
          <w:p>
            <w:pPr>
              <w:pStyle w:val="Normal"/>
              <w:spacing w:before="40" w:after="40"/>
              <w:jc w:val="right"/>
              <w:rPr>
                <w:rFonts w:ascii="Arial" w:hAnsi="Arial" w:cs="Arial"/>
                <w:sz w:val="18"/>
              </w:rPr>
            </w:pPr>
            <w:ins w:id="1826" w:author="L-Urbani" w:date="2003-10-10T15:56:00Z">
              <w:r>
                <w:rPr>
                  <w:rFonts w:cs="Arial" w:ascii="Arial" w:hAnsi="Arial"/>
                  <w:sz w:val="18"/>
                </w:rPr>
                <w:t>55 844</w:t>
              </w:r>
            </w:ins>
          </w:p>
        </w:tc>
      </w:tr>
      <w:tr>
        <w:trPr/>
        <w:tc>
          <w:tcPr>
            <w:tcW w:w="3652" w:type="dxa"/>
            <w:tcBorders/>
          </w:tcPr>
          <w:p>
            <w:pPr>
              <w:pStyle w:val="Normal"/>
              <w:spacing w:before="40" w:after="40"/>
              <w:rPr>
                <w:rFonts w:ascii="Arial" w:hAnsi="Arial" w:cs="Arial"/>
                <w:sz w:val="18"/>
              </w:rPr>
            </w:pPr>
            <w:ins w:id="1827" w:author="L-Urbani" w:date="2003-10-10T15:56:00Z">
              <w:r>
                <w:rPr>
                  <w:rFonts w:cs="Arial" w:ascii="Arial" w:hAnsi="Arial"/>
                  <w:sz w:val="18"/>
                </w:rPr>
                <w:t>Elektrotim S.A.</w:t>
              </w:r>
            </w:ins>
          </w:p>
        </w:tc>
        <w:tc>
          <w:tcPr>
            <w:tcW w:w="1316" w:type="dxa"/>
            <w:tcBorders/>
          </w:tcPr>
          <w:p>
            <w:pPr>
              <w:pStyle w:val="Normal"/>
              <w:spacing w:before="40" w:after="40"/>
              <w:jc w:val="center"/>
              <w:rPr>
                <w:rFonts w:ascii="Arial" w:hAnsi="Arial" w:cs="Arial"/>
                <w:sz w:val="18"/>
              </w:rPr>
            </w:pPr>
            <w:ins w:id="1828" w:author="L-Urbani" w:date="2003-10-10T15:56:00Z">
              <w:r>
                <w:rPr>
                  <w:rFonts w:cs="Arial" w:ascii="Arial" w:hAnsi="Arial"/>
                  <w:sz w:val="18"/>
                </w:rPr>
                <w:t>1</w:t>
              </w:r>
            </w:ins>
          </w:p>
        </w:tc>
        <w:tc>
          <w:tcPr>
            <w:tcW w:w="1980" w:type="dxa"/>
            <w:tcBorders/>
          </w:tcPr>
          <w:p>
            <w:pPr>
              <w:pStyle w:val="Normal"/>
              <w:spacing w:before="40" w:after="40"/>
              <w:jc w:val="right"/>
              <w:rPr>
                <w:rFonts w:ascii="Arial" w:hAnsi="Arial" w:cs="Arial"/>
                <w:sz w:val="18"/>
              </w:rPr>
            </w:pPr>
            <w:ins w:id="1829" w:author="L-Urbani" w:date="2003-10-10T15:56:00Z">
              <w:r>
                <w:rPr>
                  <w:rFonts w:cs="Arial" w:ascii="Arial" w:hAnsi="Arial"/>
                  <w:sz w:val="18"/>
                </w:rPr>
                <w:t>801 410,40</w:t>
              </w:r>
            </w:ins>
          </w:p>
        </w:tc>
        <w:tc>
          <w:tcPr>
            <w:tcW w:w="1980" w:type="dxa"/>
            <w:tcBorders/>
          </w:tcPr>
          <w:p>
            <w:pPr>
              <w:pStyle w:val="Normal"/>
              <w:spacing w:before="40" w:after="40"/>
              <w:jc w:val="right"/>
              <w:rPr/>
            </w:pPr>
            <w:ins w:id="1830" w:author="L-Urbani" w:date="2003-10-10T15:56:00Z">
              <w:r>
                <w:rPr>
                  <w:rFonts w:cs="Arial" w:ascii="Arial" w:hAnsi="Arial"/>
                  <w:sz w:val="18"/>
                </w:rPr>
                <w:t>286 218</w:t>
              </w:r>
            </w:ins>
          </w:p>
        </w:tc>
      </w:tr>
      <w:tr>
        <w:trPr/>
        <w:tc>
          <w:tcPr>
            <w:tcW w:w="3652" w:type="dxa"/>
            <w:tcBorders/>
          </w:tcPr>
          <w:p>
            <w:pPr>
              <w:pStyle w:val="Normal"/>
              <w:spacing w:before="40" w:after="40"/>
              <w:rPr>
                <w:rFonts w:ascii="Arial" w:hAnsi="Arial" w:cs="Arial"/>
                <w:sz w:val="18"/>
              </w:rPr>
            </w:pPr>
            <w:ins w:id="1831" w:author="L-Urbani" w:date="2003-10-10T15:56:00Z">
              <w:r>
                <w:rPr>
                  <w:rFonts w:cs="Arial" w:ascii="Arial" w:hAnsi="Arial"/>
                  <w:sz w:val="18"/>
                </w:rPr>
                <w:t>Polskie Linie Lotnicze LOT S.A.</w:t>
              </w:r>
            </w:ins>
          </w:p>
        </w:tc>
        <w:tc>
          <w:tcPr>
            <w:tcW w:w="1316" w:type="dxa"/>
            <w:tcBorders/>
          </w:tcPr>
          <w:p>
            <w:pPr>
              <w:pStyle w:val="Normal"/>
              <w:spacing w:before="40" w:after="40"/>
              <w:jc w:val="center"/>
              <w:rPr>
                <w:rFonts w:ascii="Arial" w:hAnsi="Arial" w:cs="Arial"/>
                <w:sz w:val="18"/>
              </w:rPr>
            </w:pPr>
            <w:ins w:id="1832" w:author="L-Urbani" w:date="2003-10-10T15:56:00Z">
              <w:r>
                <w:rPr>
                  <w:rFonts w:cs="Arial" w:ascii="Arial" w:hAnsi="Arial"/>
                  <w:sz w:val="18"/>
                </w:rPr>
                <w:t>6</w:t>
              </w:r>
            </w:ins>
          </w:p>
        </w:tc>
        <w:tc>
          <w:tcPr>
            <w:tcW w:w="1980" w:type="dxa"/>
            <w:tcBorders/>
          </w:tcPr>
          <w:p>
            <w:pPr>
              <w:pStyle w:val="Normal"/>
              <w:spacing w:before="40" w:after="40"/>
              <w:jc w:val="right"/>
              <w:rPr>
                <w:rFonts w:ascii="Arial" w:hAnsi="Arial" w:cs="Arial"/>
                <w:sz w:val="18"/>
              </w:rPr>
            </w:pPr>
            <w:ins w:id="1833" w:author="L-Urbani" w:date="2003-10-10T15:56:00Z">
              <w:r>
                <w:rPr>
                  <w:rFonts w:cs="Arial" w:ascii="Arial" w:hAnsi="Arial"/>
                  <w:sz w:val="18"/>
                </w:rPr>
                <w:t>162 510,00</w:t>
              </w:r>
            </w:ins>
          </w:p>
        </w:tc>
        <w:tc>
          <w:tcPr>
            <w:tcW w:w="1980" w:type="dxa"/>
            <w:tcBorders/>
          </w:tcPr>
          <w:p>
            <w:pPr>
              <w:pStyle w:val="Normal"/>
              <w:spacing w:before="40" w:after="40"/>
              <w:jc w:val="right"/>
              <w:rPr>
                <w:rFonts w:ascii="Arial" w:hAnsi="Arial" w:cs="Arial"/>
                <w:sz w:val="18"/>
              </w:rPr>
            </w:pPr>
            <w:ins w:id="1834" w:author="L-Urbani" w:date="2003-10-10T15:56:00Z">
              <w:r>
                <w:rPr>
                  <w:rFonts w:cs="Arial" w:ascii="Arial" w:hAnsi="Arial"/>
                  <w:sz w:val="18"/>
                </w:rPr>
                <w:t>2 226</w:t>
              </w:r>
            </w:ins>
          </w:p>
        </w:tc>
      </w:tr>
      <w:tr>
        <w:trPr/>
        <w:tc>
          <w:tcPr>
            <w:tcW w:w="3652" w:type="dxa"/>
            <w:tcBorders>
              <w:bottom w:val="single" w:sz="4" w:space="0" w:color="000000"/>
            </w:tcBorders>
          </w:tcPr>
          <w:p>
            <w:pPr>
              <w:pStyle w:val="Normal"/>
              <w:spacing w:before="40" w:after="40"/>
              <w:rPr>
                <w:rFonts w:ascii="Arial" w:hAnsi="Arial" w:cs="Arial"/>
                <w:sz w:val="18"/>
              </w:rPr>
            </w:pPr>
            <w:ins w:id="1835" w:author="L-Urbani" w:date="2003-10-10T15:56:00Z">
              <w:r>
                <w:rPr>
                  <w:rFonts w:cs="Arial" w:ascii="Arial" w:hAnsi="Arial"/>
                  <w:sz w:val="18"/>
                </w:rPr>
                <w:t>Sempertrans Bełchatów S.A.</w:t>
              </w:r>
            </w:ins>
          </w:p>
        </w:tc>
        <w:tc>
          <w:tcPr>
            <w:tcW w:w="1316" w:type="dxa"/>
            <w:tcBorders>
              <w:bottom w:val="single" w:sz="4" w:space="0" w:color="000000"/>
            </w:tcBorders>
          </w:tcPr>
          <w:p>
            <w:pPr>
              <w:pStyle w:val="Normal"/>
              <w:spacing w:before="40" w:after="40"/>
              <w:jc w:val="center"/>
              <w:rPr>
                <w:rFonts w:ascii="Arial" w:hAnsi="Arial" w:cs="Arial"/>
                <w:sz w:val="18"/>
              </w:rPr>
            </w:pPr>
            <w:ins w:id="1836" w:author="L-Urbani" w:date="2003-10-10T15:56:00Z">
              <w:r>
                <w:rPr>
                  <w:rFonts w:cs="Arial" w:ascii="Arial" w:hAnsi="Arial"/>
                  <w:sz w:val="18"/>
                </w:rPr>
                <w:t>2</w:t>
              </w:r>
            </w:ins>
          </w:p>
        </w:tc>
        <w:tc>
          <w:tcPr>
            <w:tcW w:w="1980" w:type="dxa"/>
            <w:tcBorders>
              <w:bottom w:val="single" w:sz="4" w:space="0" w:color="000000"/>
            </w:tcBorders>
          </w:tcPr>
          <w:p>
            <w:pPr>
              <w:pStyle w:val="Normal"/>
              <w:spacing w:before="40" w:after="40"/>
              <w:jc w:val="right"/>
              <w:rPr>
                <w:rFonts w:ascii="Arial" w:hAnsi="Arial" w:cs="Arial"/>
                <w:sz w:val="18"/>
              </w:rPr>
            </w:pPr>
            <w:ins w:id="1837" w:author="L-Urbani" w:date="2003-10-10T15:56:00Z">
              <w:r>
                <w:rPr>
                  <w:rFonts w:cs="Arial" w:ascii="Arial" w:hAnsi="Arial"/>
                  <w:sz w:val="18"/>
                </w:rPr>
                <w:t>142 587,00</w:t>
              </w:r>
            </w:ins>
          </w:p>
        </w:tc>
        <w:tc>
          <w:tcPr>
            <w:tcW w:w="1980" w:type="dxa"/>
            <w:tcBorders>
              <w:bottom w:val="single" w:sz="4" w:space="0" w:color="000000"/>
            </w:tcBorders>
          </w:tcPr>
          <w:p>
            <w:pPr>
              <w:pStyle w:val="Normal"/>
              <w:spacing w:before="40" w:after="40"/>
              <w:jc w:val="right"/>
              <w:rPr>
                <w:rFonts w:ascii="Arial" w:hAnsi="Arial" w:cs="Arial"/>
                <w:sz w:val="18"/>
              </w:rPr>
            </w:pPr>
            <w:ins w:id="1838" w:author="L-Urbani" w:date="2003-10-10T15:56:00Z">
              <w:r>
                <w:rPr>
                  <w:rFonts w:cs="Arial" w:ascii="Arial" w:hAnsi="Arial"/>
                  <w:sz w:val="18"/>
                </w:rPr>
                <w:t>5 281</w:t>
              </w:r>
            </w:ins>
          </w:p>
        </w:tc>
      </w:tr>
      <w:tr>
        <w:trPr/>
        <w:tc>
          <w:tcPr>
            <w:tcW w:w="4968" w:type="dxa"/>
            <w:gridSpan w:val="2"/>
            <w:tcBorders>
              <w:top w:val="single" w:sz="4" w:space="0" w:color="000000"/>
              <w:bottom w:val="double" w:sz="4" w:space="0" w:color="000000"/>
            </w:tcBorders>
          </w:tcPr>
          <w:p>
            <w:pPr>
              <w:pStyle w:val="Normal"/>
              <w:spacing w:before="40" w:after="40"/>
              <w:rPr>
                <w:rFonts w:ascii="Arial" w:hAnsi="Arial" w:cs="Arial"/>
                <w:b/>
                <w:b/>
                <w:bCs/>
                <w:sz w:val="18"/>
              </w:rPr>
            </w:pPr>
            <w:ins w:id="1839" w:author="L-Urbani" w:date="2003-10-10T15:56:00Z">
              <w:r>
                <w:rPr>
                  <w:rFonts w:cs="Arial" w:ascii="Arial" w:hAnsi="Arial"/>
                  <w:b/>
                  <w:bCs/>
                  <w:sz w:val="18"/>
                </w:rPr>
                <w:t>Razem</w:t>
              </w:r>
            </w:ins>
          </w:p>
        </w:tc>
        <w:tc>
          <w:tcPr>
            <w:tcW w:w="1980" w:type="dxa"/>
            <w:tcBorders>
              <w:top w:val="single" w:sz="4" w:space="0" w:color="000000"/>
              <w:bottom w:val="double" w:sz="4" w:space="0" w:color="000000"/>
            </w:tcBorders>
          </w:tcPr>
          <w:p>
            <w:pPr>
              <w:pStyle w:val="Normal"/>
              <w:spacing w:before="40" w:after="40"/>
              <w:jc w:val="right"/>
              <w:rPr>
                <w:rFonts w:ascii="Arial" w:hAnsi="Arial" w:cs="Arial"/>
                <w:b/>
                <w:b/>
                <w:bCs/>
                <w:sz w:val="18"/>
              </w:rPr>
            </w:pPr>
            <w:ins w:id="1840" w:author="L-Urbani" w:date="2003-10-10T15:56:00Z">
              <w:r>
                <w:rPr>
                  <w:rFonts w:eastAsia="Arial" w:cs="Arial" w:ascii="Arial" w:hAnsi="Arial"/>
                  <w:b/>
                  <w:bCs/>
                  <w:sz w:val="18"/>
                </w:rPr>
                <w:t xml:space="preserve"> </w:t>
              </w:r>
            </w:ins>
            <w:ins w:id="1841" w:author="L-Urbani" w:date="2003-10-10T15:56:00Z">
              <w:r>
                <w:rPr>
                  <w:rFonts w:cs="Arial" w:ascii="Arial" w:hAnsi="Arial"/>
                  <w:b/>
                  <w:bCs/>
                  <w:sz w:val="18"/>
                </w:rPr>
                <w:t>10 520 688,92</w:t>
              </w:r>
            </w:ins>
          </w:p>
        </w:tc>
        <w:tc>
          <w:tcPr>
            <w:tcW w:w="1980" w:type="dxa"/>
            <w:tcBorders>
              <w:top w:val="single" w:sz="4" w:space="0" w:color="000000"/>
              <w:bottom w:val="double" w:sz="4" w:space="0" w:color="000000"/>
            </w:tcBorders>
          </w:tcPr>
          <w:p>
            <w:pPr>
              <w:pStyle w:val="Normal"/>
              <w:snapToGrid w:val="false"/>
              <w:spacing w:before="40" w:after="40"/>
              <w:jc w:val="right"/>
              <w:rPr>
                <w:rFonts w:ascii="Arial" w:hAnsi="Arial" w:cs="Arial"/>
                <w:b/>
                <w:b/>
                <w:bCs/>
                <w:sz w:val="18"/>
              </w:rPr>
            </w:pPr>
            <w:r>
              <w:rPr>
                <w:rFonts w:cs="Arial" w:ascii="Arial" w:hAnsi="Arial"/>
                <w:b/>
                <w:bCs/>
                <w:sz w:val="18"/>
              </w:rPr>
            </w:r>
          </w:p>
        </w:tc>
      </w:tr>
    </w:tbl>
    <w:p>
      <w:pPr>
        <w:pStyle w:val="Normal"/>
        <w:rPr>
          <w:ins w:id="1843" w:author="L-Urbani" w:date="2003-10-10T15:56:00Z"/>
        </w:rPr>
      </w:pPr>
      <w:ins w:id="1842" w:author="L-Urbani" w:date="2003-10-10T15:56:00Z">
        <w:r>
          <w:rPr/>
        </w:r>
      </w:ins>
    </w:p>
    <w:p>
      <w:pPr>
        <w:pStyle w:val="Normal"/>
        <w:rPr/>
      </w:pPr>
      <w:ins w:id="1844" w:author="L-Urbani" w:date="2003-10-10T15:56:00Z">
        <w:r>
          <w:rPr/>
          <w: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t>
        </w:r>
      </w:ins>
    </w:p>
    <w:p>
      <w:pPr>
        <w:pStyle w:val="Normal"/>
        <w:rPr/>
      </w:pPr>
      <w:r>
        <w:rPr/>
        <w:t>Połączony efekt poprawy pozycji rynkowej Spółki i wzrostu obrotów całego rynku znalazł odbicie w dynamicznym wzroście przychodów z działalności maklerskiej. Wartość tych przychodów w I półroczu 2003 roku wyniosła 13.458 tys. zł wobec 10.045 tys. zł w analogicznym okresie roku poprzedniego (wzrost o 3.413 tys. zł, tj. 34,0%). Dla porównania łączne przychody z działalności maklerskiej wszystkich przedsiębiorstw maklerskich zmniejszyły się w tym okresie o 0,3% do 267,2 mln zł.</w:t>
      </w:r>
    </w:p>
    <w:p>
      <w:pPr>
        <w:pStyle w:val="Normal"/>
        <w:rPr/>
      </w:pPr>
      <w:r>
        <w:rPr/>
        <w:t>Jednocześnie Spółka odnotowała wzrost kosztów działalności maklerskiej z 9.990 tys. zł do 12.612 tys. zł (o 2.621 tys. zł lub 26,2%). Wzrost tych kosztów niemal w całości wywołany został przez koszty odpraw poniesione w I półroczu 2003 roku w związku z realizacją programu restrukturyzacji zatrudnienia Spółki (2.328 tys. zł). Dla porównania wzrost kosztów działalności maklerskiej z wyłączeniem kosztów odpraw wyniósł zaledwie 295 tys. zł lub 3,0%.</w:t>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vAlign w:val="center"/>
          </w:tcPr>
          <w:p>
            <w:pPr>
              <w:pStyle w:val="Xl34"/>
              <w:spacing w:before="20" w:after="20"/>
              <w:jc w:val="center"/>
              <w:rPr>
                <w:rFonts w:eastAsia="Times New Roman" w:cs="Times New Roman"/>
                <w:sz w:val="16"/>
                <w:szCs w:val="20"/>
                <w:lang w:val="pl-PL"/>
              </w:rPr>
            </w:pPr>
            <w:ins w:id="1845" w:author="L-Urbani" w:date="2003-10-10T16:16:00Z">
              <w:r>
                <w:rPr>
                  <w:rFonts w:eastAsia="Times New Roman" w:cs="Times New Roman"/>
                  <w:sz w:val="16"/>
                  <w:szCs w:val="20"/>
                  <w:lang w:val="pl-PL"/>
                </w:rPr>
                <w:t>Nazwa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6" w:author="L-Urbani" w:date="2003-10-10T16:16:00Z">
              <w:r>
                <w:rPr>
                  <w:rFonts w:eastAsia="Arial Unicode MS" w:cs="Arial" w:ascii="Arial" w:hAnsi="Arial"/>
                  <w:bCs/>
                  <w:sz w:val="16"/>
                </w:rPr>
                <w:t>Siedziba</w:t>
              </w:r>
            </w:ins>
          </w:p>
        </w:tc>
        <w:tc>
          <w:tcPr>
            <w:tcW w:w="1842"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7" w:author="L-Urbani" w:date="2003-10-10T16:16:00Z">
              <w:r>
                <w:rPr>
                  <w:rFonts w:cs="Arial" w:ascii="Arial" w:hAnsi="Arial"/>
                  <w:bCs/>
                  <w:sz w:val="16"/>
                </w:rPr>
                <w:t>Udział Banku w kapitale zakładowym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8" w:author="L-Urbani" w:date="2003-10-10T16:16:00Z">
              <w:r>
                <w:rPr>
                  <w:rFonts w:cs="Arial" w:ascii="Arial" w:hAnsi="Arial"/>
                  <w:bCs/>
                  <w:sz w:val="16"/>
                </w:rPr>
                <w:t>Suma bilansowa</w:t>
              </w:r>
            </w:ins>
          </w:p>
        </w:tc>
        <w:tc>
          <w:tcPr>
            <w:tcW w:w="1276"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9" w:author="L-Urbani" w:date="2003-10-10T16:16:00Z">
              <w:r>
                <w:rPr>
                  <w:rFonts w:cs="Arial" w:ascii="Arial" w:hAnsi="Arial"/>
                  <w:bCs/>
                  <w:sz w:val="16"/>
                </w:rPr>
                <w:t>Kapitał własny*</w:t>
              </w:r>
            </w:ins>
          </w:p>
        </w:tc>
        <w:tc>
          <w:tcPr>
            <w:tcW w:w="1559"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50" w:author="L-Urbani" w:date="2003-10-10T16:16:00Z">
              <w:r>
                <w:rPr>
                  <w:rFonts w:eastAsia="Arial Unicode MS" w:cs="Arial" w:ascii="Arial" w:hAnsi="Arial"/>
                  <w:bCs/>
                  <w:sz w:val="16"/>
                </w:rPr>
                <w:t>Wynik finansowy netto*</w:t>
              </w:r>
            </w:ins>
          </w:p>
        </w:tc>
      </w:tr>
      <w:tr>
        <w:trPr>
          <w:trHeight w:val="255" w:hRule="atLeast"/>
        </w:trPr>
        <w:tc>
          <w:tcPr>
            <w:tcW w:w="2127" w:type="dxa"/>
            <w:tcBorders>
              <w:top w:val="single" w:sz="4" w:space="0" w:color="000000"/>
            </w:tcBorders>
            <w:vAlign w:val="center"/>
          </w:tcPr>
          <w:p>
            <w:pPr>
              <w:pStyle w:val="Normal"/>
              <w:snapToGrid w:val="false"/>
              <w:spacing w:before="20" w:after="20"/>
              <w:jc w:val="left"/>
              <w:rPr>
                <w:rFonts w:ascii="Arial" w:hAnsi="Arial" w:eastAsia="Arial Unicode MS" w:cs="Arial"/>
                <w:bCs/>
                <w:sz w:val="18"/>
              </w:rPr>
            </w:pPr>
            <w:r>
              <w:rPr>
                <w:rFonts w:eastAsia="Arial Unicode MS" w:cs="Arial" w:ascii="Arial" w:hAnsi="Arial"/>
                <w:bCs/>
                <w:sz w:val="18"/>
              </w:rPr>
            </w:r>
          </w:p>
        </w:tc>
        <w:tc>
          <w:tcPr>
            <w:tcW w:w="1134"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1842" w:type="dxa"/>
            <w:tcBorders>
              <w:top w:val="single" w:sz="4" w:space="0" w:color="000000"/>
              <w:bottom w:val="single" w:sz="6" w:space="0" w:color="000000"/>
            </w:tcBorders>
            <w:vAlign w:val="center"/>
          </w:tcPr>
          <w:p>
            <w:pPr>
              <w:pStyle w:val="Normal"/>
              <w:spacing w:before="20" w:after="20"/>
              <w:jc w:val="right"/>
              <w:rPr>
                <w:rFonts w:ascii="Arial" w:hAnsi="Arial" w:cs="Arial"/>
                <w:bCs/>
                <w:sz w:val="18"/>
              </w:rPr>
            </w:pPr>
            <w:ins w:id="1851" w:author="L-Urbani" w:date="2003-10-10T16:16:00Z">
              <w:r>
                <w:rPr>
                  <w:rFonts w:cs="Arial" w:ascii="Arial" w:hAnsi="Arial"/>
                  <w:bCs/>
                  <w:sz w:val="18"/>
                </w:rPr>
                <w:t>%</w:t>
              </w:r>
            </w:ins>
          </w:p>
        </w:tc>
        <w:tc>
          <w:tcPr>
            <w:tcW w:w="1134" w:type="dxa"/>
            <w:tcBorders>
              <w:top w:val="single" w:sz="4" w:space="0" w:color="000000"/>
              <w:bottom w:val="single" w:sz="6" w:space="0" w:color="000000"/>
            </w:tcBorders>
            <w:vAlign w:val="center"/>
          </w:tcPr>
          <w:p>
            <w:pPr>
              <w:pStyle w:val="Normal"/>
              <w:snapToGrid w:val="false"/>
              <w:spacing w:before="20" w:after="20"/>
              <w:jc w:val="right"/>
              <w:rPr>
                <w:rFonts w:ascii="Arial" w:hAnsi="Arial" w:cs="Arial"/>
                <w:bCs/>
                <w:sz w:val="18"/>
              </w:rPr>
            </w:pPr>
            <w:r>
              <w:rPr>
                <w:rFonts w:cs="Arial" w:ascii="Arial" w:hAnsi="Arial"/>
                <w:bCs/>
                <w:sz w:val="18"/>
              </w:rPr>
            </w:r>
          </w:p>
        </w:tc>
        <w:tc>
          <w:tcPr>
            <w:tcW w:w="1276" w:type="dxa"/>
            <w:tcBorders>
              <w:top w:val="single" w:sz="4" w:space="0" w:color="000000"/>
              <w:bottom w:val="single" w:sz="6" w:space="0" w:color="000000"/>
            </w:tcBorders>
            <w:vAlign w:val="center"/>
          </w:tcPr>
          <w:p>
            <w:pPr>
              <w:pStyle w:val="Normal"/>
              <w:spacing w:before="20" w:after="20"/>
              <w:jc w:val="right"/>
              <w:rPr>
                <w:rFonts w:ascii="Arial" w:hAnsi="Arial" w:eastAsia="Arial Unicode MS" w:cs="Arial"/>
                <w:bCs/>
                <w:sz w:val="18"/>
              </w:rPr>
            </w:pPr>
            <w:ins w:id="1852" w:author="L-Urbani" w:date="2003-10-10T16:16:00Z">
              <w:r>
                <w:rPr>
                  <w:rFonts w:eastAsia="Arial Unicode MS" w:cs="Arial" w:ascii="Arial" w:hAnsi="Arial"/>
                  <w:bCs/>
                  <w:sz w:val="18"/>
                </w:rPr>
                <w:t>tys. zł</w:t>
              </w:r>
            </w:ins>
          </w:p>
        </w:tc>
        <w:tc>
          <w:tcPr>
            <w:tcW w:w="1559" w:type="dxa"/>
            <w:tcBorders>
              <w:top w:val="single" w:sz="4" w:space="0" w:color="000000"/>
              <w:bottom w:val="single" w:sz="6"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r>
      <w:tr>
        <w:trPr>
          <w:trHeight w:val="255" w:hRule="atLeast"/>
        </w:trPr>
        <w:tc>
          <w:tcPr>
            <w:tcW w:w="2127" w:type="dxa"/>
            <w:tcBorders>
              <w:bottom w:val="double" w:sz="6" w:space="0" w:color="000000"/>
            </w:tcBorders>
            <w:vAlign w:val="center"/>
          </w:tcPr>
          <w:p>
            <w:pPr>
              <w:pStyle w:val="Normal"/>
              <w:spacing w:before="20" w:after="20"/>
              <w:jc w:val="left"/>
              <w:rPr>
                <w:rFonts w:ascii="Arial" w:hAnsi="Arial" w:cs="Arial"/>
                <w:bCs/>
                <w:sz w:val="18"/>
              </w:rPr>
            </w:pPr>
            <w:ins w:id="1853" w:author="L-Urbani" w:date="2003-10-10T16:16:00Z">
              <w:r>
                <w:rPr>
                  <w:rFonts w:cs="Arial" w:ascii="Arial" w:hAnsi="Arial"/>
                  <w:bCs/>
                  <w:sz w:val="18"/>
                </w:rPr>
                <w:t>Dom Maklerski Banku Handlowego SA</w:t>
              </w:r>
            </w:ins>
          </w:p>
        </w:tc>
        <w:tc>
          <w:tcPr>
            <w:tcW w:w="1134" w:type="dxa"/>
            <w:tcBorders>
              <w:bottom w:val="double" w:sz="6" w:space="0" w:color="000000"/>
            </w:tcBorders>
            <w:vAlign w:val="center"/>
          </w:tcPr>
          <w:p>
            <w:pPr>
              <w:pStyle w:val="Normal"/>
              <w:spacing w:before="20" w:after="20"/>
              <w:jc w:val="right"/>
              <w:rPr>
                <w:rFonts w:ascii="Arial" w:hAnsi="Arial" w:eastAsia="Arial Unicode MS" w:cs="Arial"/>
                <w:bCs/>
                <w:sz w:val="18"/>
              </w:rPr>
            </w:pPr>
            <w:ins w:id="1854" w:author="L-Urbani" w:date="2003-10-10T16:16:00Z">
              <w:r>
                <w:rPr>
                  <w:rFonts w:eastAsia="Arial Unicode MS" w:cs="Arial" w:ascii="Arial" w:hAnsi="Arial"/>
                  <w:bCs/>
                  <w:sz w:val="18"/>
                </w:rPr>
                <w:t>Warszawa</w:t>
              </w:r>
            </w:ins>
          </w:p>
        </w:tc>
        <w:tc>
          <w:tcPr>
            <w:tcW w:w="1842"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rPr>
            </w:pPr>
            <w:ins w:id="1855" w:author="L-Urbani" w:date="2003-10-10T16:16:00Z">
              <w:r>
                <w:rPr>
                  <w:rFonts w:cs="Arial" w:ascii="Arial" w:hAnsi="Arial"/>
                  <w:bCs/>
                  <w:sz w:val="18"/>
                </w:rPr>
                <w:t>100,00</w:t>
              </w:r>
            </w:ins>
          </w:p>
        </w:tc>
        <w:tc>
          <w:tcPr>
            <w:tcW w:w="1134"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ins w:id="1856" w:author="L-Urbani" w:date="2003-10-10T16:16:00Z">
              <w:r>
                <w:rPr>
                  <w:rFonts w:eastAsia="Arial Unicode MS" w:cs="Arial" w:ascii="Arial" w:hAnsi="Arial"/>
                  <w:bCs/>
                  <w:sz w:val="18"/>
                </w:rPr>
                <w:t>1</w:t>
              </w:r>
            </w:ins>
            <w:r>
              <w:rPr>
                <w:rFonts w:eastAsia="Arial Unicode MS" w:cs="Arial" w:ascii="Arial" w:hAnsi="Arial"/>
                <w:bCs/>
                <w:sz w:val="18"/>
              </w:rPr>
              <w:t>77</w:t>
            </w:r>
            <w:ins w:id="1857" w:author="L-Urbani" w:date="2003-10-10T16:16:00Z">
              <w:r>
                <w:rPr>
                  <w:rFonts w:eastAsia="Arial Unicode MS" w:cs="Arial" w:ascii="Arial" w:hAnsi="Arial"/>
                  <w:bCs/>
                  <w:sz w:val="18"/>
                </w:rPr>
                <w:t>.</w:t>
              </w:r>
            </w:ins>
            <w:r>
              <w:rPr>
                <w:rFonts w:eastAsia="Arial Unicode MS" w:cs="Arial" w:ascii="Arial" w:hAnsi="Arial"/>
                <w:bCs/>
                <w:sz w:val="18"/>
              </w:rPr>
              <w:t>076</w:t>
            </w:r>
          </w:p>
        </w:tc>
        <w:tc>
          <w:tcPr>
            <w:tcW w:w="1276"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r>
              <w:rPr>
                <w:rFonts w:eastAsia="Arial Unicode MS" w:cs="Arial" w:ascii="Arial" w:hAnsi="Arial"/>
                <w:bCs/>
                <w:sz w:val="18"/>
              </w:rPr>
              <w:t>75.518</w:t>
            </w:r>
          </w:p>
        </w:tc>
        <w:tc>
          <w:tcPr>
            <w:tcW w:w="1559"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r>
              <w:rPr>
                <w:rFonts w:eastAsia="Arial Unicode MS" w:cs="Arial" w:ascii="Arial" w:hAnsi="Arial"/>
                <w:bCs/>
                <w:sz w:val="18"/>
              </w:rPr>
              <w:t>885</w:t>
            </w:r>
          </w:p>
        </w:tc>
      </w:tr>
    </w:tbl>
    <w:p>
      <w:pPr>
        <w:pStyle w:val="Normal"/>
        <w:tabs>
          <w:tab w:val="clear" w:pos="720"/>
          <w:tab w:val="left" w:pos="-3261" w:leader="none"/>
        </w:tabs>
        <w:spacing w:before="0" w:after="120"/>
        <w:rPr>
          <w:rFonts w:ascii="Arial" w:hAnsi="Arial" w:cs="Arial"/>
          <w:i/>
          <w:i/>
          <w:sz w:val="16"/>
          <w:ins w:id="1859" w:author="L-Urbani" w:date="2003-10-10T16:16:00Z"/>
        </w:rPr>
      </w:pPr>
      <w:ins w:id="1858" w:author="L-Urbani" w:date="2003-10-10T16:16:00Z">
        <w:r>
          <w:rPr>
            <w:rFonts w:cs="Arial" w:ascii="Arial" w:hAnsi="Arial"/>
            <w:i/>
            <w:sz w:val="16"/>
          </w:rPr>
          <w:t>* Przed korektami konsolidacyjnymi.</w:t>
        </w:r>
      </w:ins>
    </w:p>
    <w:p>
      <w:pPr>
        <w:pStyle w:val="Normal"/>
        <w:rPr>
          <w:rFonts w:ascii="Arial" w:hAnsi="Arial" w:cs="Arial"/>
          <w:i/>
          <w:i/>
          <w:sz w:val="16"/>
          <w:ins w:id="1861" w:author="L-Urbani" w:date="2003-10-10T15:55:00Z"/>
        </w:rPr>
      </w:pPr>
      <w:ins w:id="1860" w:author="L-Urbani" w:date="2003-10-10T15:55:00Z">
        <w:r>
          <w:rPr>
            <w:rFonts w:cs="Arial" w:ascii="Arial" w:hAnsi="Arial"/>
            <w:i/>
            <w:sz w:val="16"/>
          </w:rPr>
        </w:r>
      </w:ins>
    </w:p>
    <w:p>
      <w:pPr>
        <w:pStyle w:val="Heading2"/>
        <w:rPr>
          <w:ins w:id="1863" w:author="L-Urbani" w:date="2003-10-10T15:55:00Z"/>
        </w:rPr>
      </w:pPr>
      <w:ins w:id="1862" w:author="L-Urbani" w:date="2003-10-10T15:55:00Z">
        <w:bookmarkStart w:id="21" w:name="__RefHeading___Toc55280506"/>
        <w:bookmarkEnd w:id="21"/>
        <w:r>
          <w:rPr/>
          <w:t>Jednostki zależne wchodzące w skład Grupy Kapitałowej Banku oraz pozostałe jednostki podporządkowane nie objęte konsolidacją (metoda pełna), wycenione metodą praw własności</w:t>
        </w:r>
      </w:ins>
    </w:p>
    <w:p>
      <w:pPr>
        <w:pStyle w:val="Normal"/>
        <w:spacing w:before="120" w:after="240"/>
        <w:rPr>
          <w:b/>
          <w:b/>
          <w:bCs/>
          <w:u w:val="single"/>
          <w:lang w:val="en-US"/>
          <w:ins w:id="1865" w:author="L-Urbani" w:date="2003-10-10T15:57:00Z"/>
        </w:rPr>
      </w:pPr>
      <w:ins w:id="1864" w:author="L-Urbani" w:date="2003-10-10T15:57:00Z">
        <w:r>
          <w:rPr>
            <w:b/>
            <w:bCs/>
            <w:u w:val="single"/>
            <w:lang w:val="en-US"/>
          </w:rPr>
          <w:t>Handlowy Leasing S.A. i Citileasing Sp. z o.o.</w:t>
        </w:r>
      </w:ins>
    </w:p>
    <w:p>
      <w:pPr>
        <w:pStyle w:val="Normal"/>
        <w:rPr>
          <w:ins w:id="1867" w:author="L-Urbani" w:date="2003-10-10T15:57:00Z"/>
        </w:rPr>
      </w:pPr>
      <w:r>
        <w:rPr/>
        <w:t>W ramach Grupy Kapitałowej u</w:t>
      </w:r>
      <w:ins w:id="1866" w:author="L-Urbani" w:date="2003-10-10T15:57:00Z">
        <w:r>
          <w:rPr/>
          <w:t xml:space="preserve">sługi leasingowe świadczą dwie spółki zależne Banku: Handlowy-Leasing S.A. i Citileasing Sp. z o.o. Głównymi adresatami oferty Handlowy-Leasing S.A. i Citileasing Sp. z o.o. są przedsiębiorstwa obsługiwane przez Bank Handlowy w Warszawie SA. Oferta obejmuje leasing ciągników siodłowych, samochodów ciężarowych z zabudową, przyczep i naczep, samochodów dostawczych, maszyn i urządzeń oraz innych środków trwałych. W końcu czerwca 2003 roku obie Spółki zatrudniały łącznie 61 osób. </w:t>
        </w:r>
      </w:ins>
    </w:p>
    <w:p>
      <w:pPr>
        <w:pStyle w:val="Normal"/>
        <w:rPr>
          <w:ins w:id="1869" w:author="L-Urbani" w:date="2003-10-10T15:57:00Z"/>
        </w:rPr>
      </w:pPr>
      <w:ins w:id="1868" w:author="L-Urbani" w:date="2003-10-10T15:57:00Z">
        <w:r>
          <w:rPr/>
          <w:t>W bliskiej przyszłości planowane jest połączenie Spółek w jeden podmiot, który ma funkcjonować pod nazwą Handlowy-Leasing S.A. W tym celu w I półroczu 2003 roku Spółki kontynuowały prace nad ujednoliceniem procedur wewnętrznych oraz doskonaleniem zasad współpracy z Oddziałami Banku Handlowego w Warszawie SA.</w:t>
        </w:r>
      </w:ins>
    </w:p>
    <w:p>
      <w:pPr>
        <w:pStyle w:val="Normal"/>
        <w:rPr>
          <w:ins w:id="1872" w:author="L-Urbani" w:date="2003-10-10T15:57:00Z"/>
        </w:rPr>
      </w:pPr>
      <w:ins w:id="1870" w:author="L-Urbani" w:date="2003-10-10T15:57:00Z">
        <w:r>
          <w:rPr/>
          <w:t xml:space="preserve">W I półroczu 2003 roku Spółki leasingowe </w:t>
        </w:r>
      </w:ins>
      <w:r>
        <w:rPr/>
        <w:t>Grupy Kapitałowej</w:t>
      </w:r>
      <w:ins w:id="1871" w:author="L-Urbani" w:date="2003-10-10T15:57:00Z">
        <w:r>
          <w:rPr/>
          <w:t>,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t>
        </w:r>
      </w:ins>
    </w:p>
    <w:p>
      <w:pPr>
        <w:pStyle w:val="Normal"/>
        <w:rPr>
          <w:ins w:id="1874" w:author="L-Urbani" w:date="2003-10-10T15:57:00Z"/>
        </w:rPr>
      </w:pPr>
      <w:ins w:id="1873" w:author="L-Urbani" w:date="2003-10-10T15:57:00Z">
        <w:r>
          <w:rPr/>
          <w: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iosła zatem 16,5%. W okresie od 30 czerwca 2002 roku do 30 czerwca 2003 roku, Spółki zaewidencjonowały wzrost liczby klientów o 296 nowych leasingobiorców.</w:t>
        </w:r>
      </w:ins>
    </w:p>
    <w:p>
      <w:pPr>
        <w:pStyle w:val="Normal"/>
        <w:rPr>
          <w:ins w:id="1876" w:author="L-Urbani" w:date="2003-10-10T15:57:00Z"/>
        </w:rPr>
      </w:pPr>
      <w:ins w:id="1875" w:author="L-Urbani" w:date="2003-10-10T15:57:00Z">
        <w:r>
          <w:rPr/>
          <w:t>25 listopada 2002 roku została sfinalizowana umowa pomiędzy Handlowy-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 według stawki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t>
        </w:r>
      </w:ins>
    </w:p>
    <w:p>
      <w:pPr>
        <w:pStyle w:val="Normal"/>
        <w:rPr>
          <w:ins w:id="1878" w:author="L-Urbani" w:date="2003-10-10T15:57:00Z"/>
        </w:rPr>
      </w:pPr>
      <w:ins w:id="1877" w:author="L-Urbani" w:date="2003-10-10T15:57:00Z">
        <w:r>
          <w:rPr/>
          <w:t xml:space="preserve">W dniu 3 czerwca 2003 roku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t>
        </w:r>
      </w:ins>
    </w:p>
    <w:p>
      <w:pPr>
        <w:pStyle w:val="Normal"/>
        <w:rPr/>
      </w:pPr>
      <w:ins w:id="1879" w:author="L-Urbani" w:date="2003-10-10T15:57:00Z">
        <w:r>
          <w:rPr/>
          <w:t>Obok wymienionych powyżej zagranicznych źródeł finansowania, Spółki nadal wykorzystywały linie kredytowe ciągnięte od Banku Handlowego w Warszawie SA. Według stanu na koniec czerwca 2003 roku łączna wartość należności kredytowych Banku od obu Spółek wynosiła 785,8 mln zł.</w:t>
        </w:r>
      </w:ins>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880"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1"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2"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3"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4"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5"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886"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887"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rFonts w:eastAsia="Times New Roman"/>
              </w:rPr>
            </w:pPr>
            <w:r>
              <w:rPr>
                <w:rFonts w:eastAsia="Times New Roman"/>
              </w:rPr>
              <w:t>Handlowy-Leasing S.A.</w:t>
            </w:r>
          </w:p>
        </w:tc>
        <w:tc>
          <w:tcPr>
            <w:tcW w:w="1134" w:type="dxa"/>
            <w:tcBorders/>
            <w:tcMar>
              <w:left w:w="30" w:type="dxa"/>
              <w:right w:w="30" w:type="dxa"/>
            </w:tcMar>
          </w:tcPr>
          <w:p>
            <w:pPr>
              <w:pStyle w:val="Xl34"/>
              <w:spacing w:before="120" w:after="120"/>
              <w:rPr>
                <w:rFonts w:eastAsia="Times New Roman"/>
                <w:lang w:val="pl-PL"/>
              </w:rPr>
            </w:pPr>
            <w:ins w:id="1888" w:author="L-Urbani"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889" w:author="L-Urbani"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926.463</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0.570)</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849</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Citileasing Sp. z o.o.</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890"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82.532</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56.46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4.023</w:t>
            </w:r>
          </w:p>
        </w:tc>
      </w:tr>
    </w:tbl>
    <w:p>
      <w:pPr>
        <w:pStyle w:val="Normal"/>
        <w:tabs>
          <w:tab w:val="clear" w:pos="720"/>
          <w:tab w:val="left" w:pos="-3261" w:leader="none"/>
        </w:tabs>
        <w:spacing w:before="0" w:after="120"/>
        <w:rPr>
          <w:rFonts w:ascii="Arial" w:hAnsi="Arial" w:cs="Arial"/>
          <w:i/>
          <w:i/>
          <w:sz w:val="16"/>
          <w:ins w:id="1892" w:author="L-Urbani" w:date="2003-10-10T16:13:00Z"/>
        </w:rPr>
      </w:pPr>
      <w:ins w:id="1891" w:author="L-Urbani"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highlight w:val="yellow"/>
          <w:ins w:id="1894" w:author="L-Urbani" w:date="2003-10-10T15:57:00Z"/>
        </w:rPr>
      </w:pPr>
      <w:ins w:id="1893" w:author="L-Urbani" w:date="2003-10-10T15:57:00Z">
        <w:r>
          <w:rPr>
            <w:rFonts w:cs="Arial" w:ascii="Arial" w:hAnsi="Arial"/>
            <w:i/>
            <w:sz w:val="16"/>
            <w:highlight w:val="yellow"/>
          </w:rPr>
        </w:r>
      </w:ins>
    </w:p>
    <w:p>
      <w:pPr>
        <w:pStyle w:val="Normal"/>
        <w:spacing w:before="120" w:after="240"/>
        <w:rPr>
          <w:b/>
          <w:b/>
          <w:bCs/>
          <w:u w:val="single"/>
          <w:lang w:val="en-US"/>
          <w:ins w:id="1896" w:author="L-Urbani" w:date="2003-10-10T16:09:00Z"/>
        </w:rPr>
      </w:pPr>
      <w:ins w:id="1895" w:author="L-Urbani" w:date="2003-10-10T16:09:00Z">
        <w:r>
          <w:rPr>
            <w:b/>
            <w:bCs/>
            <w:u w:val="single"/>
            <w:lang w:val="en-US"/>
          </w:rPr>
          <w:t>Handlowy-Heller S.A.</w:t>
        </w:r>
      </w:ins>
    </w:p>
    <w:p>
      <w:pPr>
        <w:pStyle w:val="Normal"/>
        <w:rPr/>
      </w:pPr>
      <w:ins w:id="1897" w:author="L-Urbani" w:date="2003-10-10T16:11:00Z">
        <w:r>
          <w:rPr/>
          <w:t>Bank Handlowy w Warszawie SA posiada 50% udział (w tym 25% poprzez spółkę Handlowy Inwestycje Sp. z o.o.) w spółce Handlowy-Heller S.A. świadczącej usługi faktoringowe</w:t>
        </w:r>
      </w:ins>
      <w:r>
        <w:rPr/>
        <w:t>. Partnerem Banku w tym przedsięwzięciu jest holenderski inwestor branżowy NMB Heller Holding N.V. (udział 50%).</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898"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99"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0"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1"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2"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3"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904"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905"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Handlowy-Heller S.A.</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906"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51.425</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9.985</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398</w:t>
            </w:r>
          </w:p>
        </w:tc>
      </w:tr>
    </w:tbl>
    <w:p>
      <w:pPr>
        <w:pStyle w:val="Normal"/>
        <w:tabs>
          <w:tab w:val="clear" w:pos="720"/>
          <w:tab w:val="left" w:pos="-3261" w:leader="none"/>
        </w:tabs>
        <w:spacing w:before="0" w:after="120"/>
        <w:rPr>
          <w:rFonts w:ascii="Arial" w:hAnsi="Arial" w:cs="Arial"/>
          <w:i/>
          <w:i/>
          <w:sz w:val="16"/>
          <w:ins w:id="1908" w:author="L-Urbani" w:date="2003-10-10T16:13:00Z"/>
        </w:rPr>
      </w:pPr>
      <w:ins w:id="1907" w:author="L-Urbani"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rPr>
      </w:pPr>
      <w:r>
        <w:rPr>
          <w:rFonts w:cs="Arial" w:ascii="Arial" w:hAnsi="Arial"/>
          <w:i/>
          <w:sz w:val="16"/>
        </w:rPr>
      </w:r>
    </w:p>
    <w:p>
      <w:pPr>
        <w:pStyle w:val="Normal"/>
        <w:rPr>
          <w:ins w:id="1910" w:author="L-Urbani" w:date="2003-10-10T16:11:00Z"/>
        </w:rPr>
      </w:pPr>
      <w:ins w:id="1909" w:author="L-Urbani" w:date="2003-10-10T16:11:00Z">
        <w:r>
          <w:rPr/>
          <w:t>Spółka Handlowy-Heller S.A. prowadzi działalność faktoringową samodzielnie, tj. bez współpracy z Bankiem. W I półroczu 2003 roku Spółka 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Spółki wzrosła w tym czasie ze 104 do 144, a liczba nowych umów z 25 do 42. Wzrost obrotów Spółki przełożył się na wzrost przychodów ze sprzedaży o 8,8%. Szacowany udział w rynku utrzymał się na poziomie 15%.</w:t>
        </w:r>
      </w:ins>
    </w:p>
    <w:p>
      <w:pPr>
        <w:pStyle w:val="Normal"/>
        <w:rPr>
          <w:ins w:id="1913" w:author="L-Urbani" w:date="2003-10-10T16:11:00Z"/>
        </w:rPr>
      </w:pPr>
      <w:ins w:id="1911" w:author="L-Urbani" w:date="2003-10-10T16:11:00Z">
        <w:r>
          <w:rPr/>
          <w:t xml:space="preserve">W odpowiedzi na poprawę koniunktury na rynku usług faktoringowych </w:t>
        </w:r>
      </w:ins>
      <w:r>
        <w:rPr/>
        <w:t>Spółka</w:t>
      </w:r>
      <w:ins w:id="1912" w:author="L-Urbani" w:date="2003-10-10T16:11:00Z">
        <w:r>
          <w:rPr/>
          <w:t xml:space="preserve"> wykorzystała pierwsze miesiące 2003 roku na rozbudowę swoich struktur dystrybucji. M.in. powołano nowe regionalne przedstawicielstwa handlowe w Katowicach i Wrocławiu oraz stworzono stanowisko ds. Klientów Kluczowych. Ponadto Spółka podjęła współpracę z firmą windykacyjną Credit Control, osiągając znaczną poprawę jakości i skuteczności usług windykacyjnych, oraz rozpoczęła prace nad wdrożeniem kompleksowego programu zarządzania ryzykiem kredytowym (CRM).</w:t>
        </w:r>
      </w:ins>
    </w:p>
    <w:p>
      <w:pPr>
        <w:pStyle w:val="Normal"/>
        <w:spacing w:before="120" w:after="240"/>
        <w:rPr>
          <w:b/>
          <w:b/>
          <w:bCs/>
          <w:u w:val="single"/>
          <w:ins w:id="1915" w:author="L-Urbani" w:date="2003-10-10T16:11:00Z"/>
        </w:rPr>
      </w:pPr>
      <w:ins w:id="1914" w:author="L-Urbani" w:date="2003-10-10T16:11:00Z">
        <w:r>
          <w:rPr>
            <w:b/>
            <w:bCs/>
            <w:u w:val="single"/>
          </w:rPr>
          <w:t>PKO/Handlowy Powszechne Towarzystwo Emerytalne S.A.</w:t>
        </w:r>
      </w:ins>
    </w:p>
    <w:p>
      <w:pPr>
        <w:pStyle w:val="Normal"/>
        <w:rPr>
          <w:ins w:id="1917" w:author="L-Urbani" w:date="2003-10-10T16:11:00Z"/>
        </w:rPr>
      </w:pPr>
      <w:ins w:id="1916" w:author="L-Urbani" w:date="2003-10-10T16:11:00Z">
        <w:r>
          <w:rPr/>
          <w:t>W dniu 11 września 2003 roku została zawarta umowa sprzedaży przez Bank Handlowy w Warszawie SA na rzecz Powszechnej Kasy Oszczędności Bank Polski S.A. 13.000 akcji zwykłych imiennych o wartości nominalnej 10.000,00 złotych każda, reprezentujących 50,00% kapitału zakładowego oraz tyle samo głosów na walnym zgromadzeniu akcjonariuszy spółki PKO/Handlowy Powszechnego Towarzystwa Emerytalnego S.A. Umowa wejdzie w życie po spełnieniu się warunków zawieszających, dotyczących uzyskania wszelkich zgód i zezwoleń wymaganych przy tego typu transakcji. W wyniku realizacji umowy Bank Handlowy w Warszawie S.A. sprzeda wszystkie posiadane przez siebie akcje PTE reprezentujące 50,00% kapitału zakładowego i tyle samo głosów na walnym zgromadzeniu akcjonariuszy Spółki.</w:t>
        </w:r>
      </w:ins>
    </w:p>
    <w:p>
      <w:pPr>
        <w:pStyle w:val="Normal"/>
        <w:rPr>
          <w:ins w:id="1919" w:author="L-Urbani" w:date="2003-10-10T16:11:00Z"/>
        </w:rPr>
      </w:pPr>
      <w:ins w:id="1918" w:author="L-Urbani" w:date="2003-10-10T16:11:00Z">
        <w:r>
          <w:rPr/>
          <w:t>Według stanu na koniec czerwca 2003 roku prowadzony przez PKO/Handlowy PTE S.A. Otwarty Funduszy Emerytalny Bankowy posiadał 390.629 członków i dysponował aktywami netto o wartości 1.150.667 tys. zł (7 miejsce w rynku z udziałem 3,0%).</w:t>
        </w:r>
      </w:ins>
    </w:p>
    <w:p>
      <w:pPr>
        <w:pStyle w:val="Normal"/>
        <w:rPr>
          <w:b/>
          <w:b/>
          <w:bCs/>
          <w:ins w:id="1921" w:author="L-Urbani" w:date="2003-10-10T16:11:00Z"/>
        </w:rPr>
      </w:pPr>
      <w:ins w:id="1920" w:author="L-Urbani" w:date="2003-10-10T16:11:00Z">
        <w:r>
          <w:rPr>
            <w:b/>
            <w:bCs/>
            <w:u w:val="single"/>
          </w:rPr>
          <w:t>Handlowy Zarządzanie Aktywami S.A.</w:t>
        </w:r>
      </w:ins>
    </w:p>
    <w:p>
      <w:pPr>
        <w:pStyle w:val="Normal"/>
        <w:tabs>
          <w:tab w:val="clear" w:pos="720"/>
          <w:tab w:val="left" w:pos="4230" w:leader="none"/>
        </w:tabs>
        <w:rPr>
          <w:ins w:id="1923" w:author="L-Urbani" w:date="2003-10-10T16:11:00Z"/>
        </w:rPr>
      </w:pPr>
      <w:ins w:id="1922" w:author="L-Urbani" w:date="2003-10-10T16:11:00Z">
        <w:r>
          <w:rPr/>
          <w:t>W I połowie 2003 roku Grupa Kapitałowa Banku zanotowała dynamiczny rozwój usług zarządzania aktywami na rzecz klientów zewnętrznych. Aktywa powierzone spółce Handlowy Zarządzanie Aktywami S.A. (HanZA) wzrosły o 20,5%,  z 1.438,4  mln zł na koniec grudnia 2002 r. do 1.733,4 mln zł na dzień 30 czerwca 2003 r.  Z powyższej kwoty 1.028,3 mln zł pochodziło z CitiFunduszy, 179,3 mln zł od klientów indywidualnych, 494,0 mln zł od firm ubezpieczeniowych i innych instytucji finansowych, zaś 31,7 mln zł od pozostałych klientów korporacyjnych. Szczególnie duży wzrost zainteresowania usługami zarządzania aktywami HanZA zanotowano w segmencie klientów korporacyjnych (wzrost aktywów o 91,0%).</w:t>
        </w:r>
      </w:ins>
    </w:p>
    <w:p>
      <w:pPr>
        <w:pStyle w:val="Normal"/>
        <w:tabs>
          <w:tab w:val="clear" w:pos="720"/>
          <w:tab w:val="left" w:pos="4230" w:leader="none"/>
        </w:tabs>
        <w:rPr>
          <w:ins w:id="1925" w:author="L-Urbani" w:date="2003-10-10T16:11:00Z"/>
        </w:rPr>
      </w:pPr>
      <w:ins w:id="1924" w:author="L-Urbani" w:date="2003-10-10T16:11:00Z">
        <w:r>
          <w:rPr/>
          <w:t>Wyniki zarządzania uzyskane przez HanZA w I połowie 2003 roku były dobre. Wszystkie podstawowe strategie inwestycyjne, według których zarządzane są portfele klientów, pokonały odpowiadające im stopy odniesienia (benchmarki). W pierwszej połowie tego roku najlepsze wyniki przyniosły portfele inwestujące w akcje. Portfele selektywne przyniosły stopę zwrotu w wysokości 16,04%, zaś portfele skorelowane – 14,61%.</w:t>
        </w:r>
      </w:ins>
      <w:r>
        <w:br w:type="page"/>
      </w:r>
    </w:p>
    <w:p>
      <w:pPr>
        <w:pStyle w:val="Normal"/>
        <w:rPr>
          <w:b/>
          <w:b/>
          <w:bCs/>
          <w:ins w:id="1927" w:author="L-Urbani" w:date="2003-10-10T16:11:00Z"/>
        </w:rPr>
      </w:pPr>
      <w:ins w:id="1926" w:author="L-Urbani" w:date="2003-10-10T16:11:00Z">
        <w:r>
          <w:rPr>
            <w:b/>
            <w:bCs/>
            <w:u w:val="single"/>
          </w:rPr>
          <w:t>Towarzystwo Funduszy Inwestycyjnych Banku Handlowego S.A.</w:t>
        </w:r>
      </w:ins>
    </w:p>
    <w:p>
      <w:pPr>
        <w:pStyle w:val="Normal"/>
        <w:tabs>
          <w:tab w:val="clear" w:pos="720"/>
          <w:tab w:val="left" w:pos="4230" w:leader="none"/>
        </w:tabs>
        <w:rPr>
          <w:ins w:id="1929" w:author="L-Urbani" w:date="2003-10-10T16:11:00Z"/>
        </w:rPr>
      </w:pPr>
      <w:ins w:id="1928" w:author="L-Urbani" w:date="2003-10-10T16:11:00Z">
        <w:r>
          <w:rPr/>
          <w:t xml:space="preserve">Towarzystwo Funduszy Inwestycyjnych Banku Handlowego S.A. (TFI BH) może zaliczyć pierwszą połowę 2003 roku do szczególnie udanych. Wartośc aktywów funduszy zarządzanych przez TFI BH przekroczyła 1 miliard złotych. 30 czerwca 2003 roku wartość aktywów 8 CitiFunduszy wynosiła 1.028.290 tys. zł i od początku roku wzrosła o 245.551 tys. zł, tj. o 31,4%. Ponad 68% aktywów CitiFunduszy stanowiły aktywa Funduszu Inwestycyjnego Otwartego CitiObligacji. Wartość aktywów powierzonych w zarządzanie na dzień 30 czerwca 2003 r. plasuje TFI BH na 10 pozycji z udziałem w rynku w wysokości 3,26%. </w:t>
        </w:r>
      </w:ins>
    </w:p>
    <w:p>
      <w:pPr>
        <w:pStyle w:val="Normal"/>
        <w:tabs>
          <w:tab w:val="clear" w:pos="720"/>
          <w:tab w:val="left" w:pos="4230" w:leader="none"/>
        </w:tabs>
        <w:rPr>
          <w:ins w:id="1931" w:author="L-Urbani" w:date="2003-10-10T16:11:00Z"/>
        </w:rPr>
      </w:pPr>
      <w:ins w:id="1930" w:author="L-Urbani" w:date="2003-10-10T16:11:00Z">
        <w:r>
          <w:rPr/>
          <w:t>Na wzrost aktywów w pierwszej połowie 2003 roku miało między innymi wpływ zwiększenie dostępności CitiFunduszy. Obecnie głównym i najbardziej efektywnym kanałem dystrybucji jednostek uczestnictwa CitiFunduszy jest sieć oddziałów Banku Handlowego w Warszawie SA (łącznie 89 placówek przystosowanych do dystrybucji funduszy). Spółka oczekuje, że aktywa powierzone jej w zarządzanie będą rosły conajmniej tak szybko jak rynek. Scenariusz optymistyczny zakłada ich podwojenie do końca roku.</w:t>
        </w:r>
      </w:ins>
    </w:p>
    <w:p>
      <w:pPr>
        <w:pStyle w:val="Normal"/>
        <w:tabs>
          <w:tab w:val="clear" w:pos="720"/>
          <w:tab w:val="left" w:pos="4230" w:leader="none"/>
        </w:tabs>
        <w:rPr>
          <w:ins w:id="1933" w:author="L-Urbani" w:date="2003-10-10T16:11:00Z"/>
        </w:rPr>
      </w:pPr>
      <w:ins w:id="1932" w:author="L-Urbani" w:date="2003-10-10T16:11:00Z">
        <w:r>
          <w:rPr/>
          <w:t>W pierwszej połowie 2003 roku największym zainteresowaniem klientów indywidualnych cieszył się fundusz CitiObligacji FIO. Aktywa netto tego funduszu wzrosły w ciągu pierwszych sześciu miesięcy 2003 roku o ponad 90 mln zł i na koniec czerwca wynosiły 684,7 mln zł. W opisywanym okresie dynamicznie rosło zainteresowanie klientów funduszami inwestującymi w akcje. W efekcie spadających stóp procentowych klienci zaczęli poszukiwać inwestycji, które mogą przynieść zyski przewyższające oprocentowanie depozytów. Aktywa CitiZrównoważony FIO wzrosły w ciągu ostatnich 6 miesięcy o 72% i na koniec czerwca wynosiły 29,9 mln zł. Aktywa CitiAkcji FIO wzrosły w ciągu półrocza o 65% i na koniec czerwca wynosiły 13,2 mln zł.</w:t>
        </w:r>
      </w:ins>
    </w:p>
    <w:p>
      <w:pPr>
        <w:pStyle w:val="Normal"/>
        <w:tabs>
          <w:tab w:val="clear" w:pos="720"/>
          <w:tab w:val="left" w:pos="4230" w:leader="none"/>
        </w:tabs>
        <w:rPr>
          <w:ins w:id="1935" w:author="L-Urbani" w:date="2003-10-10T16:11:00Z"/>
        </w:rPr>
      </w:pPr>
      <w:ins w:id="1934" w:author="L-Urbani" w:date="2003-10-10T16:11:00Z">
        <w:r>
          <w:rPr/>
          <w:t xml:space="preserve">Fundusze akcyjne zarządzane przez TFI BH przyniosły satysfakcjonujące zyski. Wartość jednostki uczestnictwa CitiAkcji FIO wzrosła w ciągu 6 miesięcy o 8,98% (12 miesięcy o 15,08%). Wartość jednostki uczestnictwa CitiZrównoważony FIO wzrosła w ciągu 6 miesięcy o 6,75%, (12 miesięcy o 12,90%). Osiągnięte przez CitiZrównoważony FIO wyniki plasują go na trzeciej pozycji pod względem rentowności w ciągu 12 miesięcy i pierwszej pozycji pod względem rentowności w ciągu 36 miesięcy w grupie funduszy zrównoważonych. </w:t>
        </w:r>
      </w:ins>
    </w:p>
    <w:p>
      <w:pPr>
        <w:pStyle w:val="Normal"/>
        <w:tabs>
          <w:tab w:val="clear" w:pos="720"/>
          <w:tab w:val="left" w:pos="4230" w:leader="none"/>
        </w:tabs>
        <w:rPr>
          <w:ins w:id="1937" w:author="L-Urbani" w:date="2003-10-10T16:11:00Z"/>
        </w:rPr>
      </w:pPr>
      <w:ins w:id="1936" w:author="L-Urbani" w:date="2003-10-10T16:11:00Z">
        <w:r>
          <w:rPr/>
          <w:t xml:space="preserve">Największą dynamiką wzrostu aktywów wśród CitiFunduszy charakteryzował się jednak fundusz CitiPłynnościowy Specjalistyczny Fundusz Inwestycyjny Otwarty. Jest to fundusz skierowany wyłącznie do osób prawnych, charakteryzujący się wysoką płynnością, atrakcyjną rentownością i niskim poziomem ryzyka inwestycyjnego. CitiPłynnościowy SFIO jest wzorowany na funduszach płynnościowych oferowanych w wielu krajach przez Citigroup Asset Management. Fundusz ten spotykał się z dużym zainteresowaniem klientów poszukujących alternatywy do lokat typu overnight. Aktywa netto CitiPłynnościowego SFIO wzrosły w ciągu ostatnich 6 miesięcy o ponad 422% i na koniec czerwca wynosiły 73,67 mln zł. Największy wzrost aktywów tego funduszu odnotowano w maju – 289,4%. Wówczas wpłynęło do funduszu ponad 44 mln zł. </w:t>
        </w:r>
      </w:ins>
    </w:p>
    <w:p>
      <w:pPr>
        <w:pStyle w:val="Normal"/>
        <w:tabs>
          <w:tab w:val="clear" w:pos="720"/>
          <w:tab w:val="left" w:pos="4230" w:leader="none"/>
        </w:tabs>
        <w:rPr>
          <w:ins w:id="1939" w:author="L-Urbani" w:date="2003-10-10T16:11:00Z"/>
        </w:rPr>
      </w:pPr>
      <w:ins w:id="1938" w:author="L-Urbani" w:date="2003-10-10T16:11:00Z">
        <w:r>
          <w:rPr/>
          <w:t xml:space="preserve">Na rynku III-filarowych Pracowniczych Programów Emerytalnych TFI BH zajmuje pozycję lidera. Do końca czerwca 2003 roku w KNUiFE w formie umowy z funduszem CitiSenior SFIO zostało zarejestrowanych 17 PPE. Dzięki efektywnemu zarządzaniu oraz regularnemu napływowi składek aktywa tego funduszu wzrosły w pierwszej połowie 2003 roku o ponad 39% i wyniosły na koniec czerwca 98,2 mln zł. W minionym okresie wartość jednostki wzrosła o 4,64%. </w:t>
        </w:r>
      </w:ins>
    </w:p>
    <w:p>
      <w:pPr>
        <w:pStyle w:val="Normal"/>
        <w:rPr>
          <w:ins w:id="1941" w:author="L-Urbani" w:date="2003-10-10T16:11:00Z"/>
        </w:rPr>
      </w:pPr>
      <w:ins w:id="1940" w:author="L-Urbani" w:date="2003-10-10T16:11:00Z">
        <w:r>
          <w:rPr/>
          <w:t>Do końca 2003 roku TFI BH planuje rozszerzenie sieci dystrybucji CitiFunduszy, poprzez pozyskanie kolejnych dystrybutorów zewnętrznych. Przewidywany jest znaczący przyrost nowych klientów zarówno indywidualnych, jak i instytucjonalnych. Towarzystwo spodziewa się dużego wzrostu zainteresowania klientów funduszami zrównoważonymi oraz akcyjnymi.</w:t>
        </w:r>
      </w:ins>
      <w:r>
        <w:br w:type="page"/>
      </w:r>
    </w:p>
    <w:p>
      <w:pPr>
        <w:pStyle w:val="Normal"/>
        <w:spacing w:before="120" w:after="120"/>
        <w:rPr>
          <w:b/>
          <w:b/>
          <w:u w:val="single"/>
          <w:ins w:id="1943" w:author="L-Urbani" w:date="2003-10-10T16:13:00Z"/>
        </w:rPr>
      </w:pPr>
      <w:ins w:id="1942" w:author="L-Urbani" w:date="2003-10-10T16:13:00Z">
        <w:r>
          <w:rPr>
            <w:b/>
            <w:u w:val="single"/>
          </w:rPr>
          <w:t>Celowe spółki inwestycyjne</w:t>
        </w:r>
      </w:ins>
    </w:p>
    <w:p>
      <w:pPr>
        <w:pStyle w:val="Normal"/>
        <w:rPr>
          <w:highlight w:val="yellow"/>
          <w:ins w:id="1947" w:author="L-Urbani" w:date="2003-10-10T16:13:00Z"/>
        </w:rPr>
      </w:pPr>
      <w:ins w:id="1944" w:author="L-Urbani" w:date="2003-10-10T16:13:00Z">
        <w:r>
          <w:rPr/>
          <w:t xml:space="preserve">W </w:t>
        </w:r>
      </w:ins>
      <w:r>
        <w:rPr/>
        <w:t xml:space="preserve">I półroczu </w:t>
      </w:r>
      <w:ins w:id="1945" w:author="L-Urbani" w:date="2003-10-10T16:13:00Z">
        <w:r>
          <w:rPr/>
          <w:t>200</w:t>
        </w:r>
      </w:ins>
      <w:r>
        <w:rPr/>
        <w:t>3</w:t>
      </w:r>
      <w:ins w:id="1946" w:author="L-Urbani" w:date="2003-10-10T16:13:00Z">
        <w:r>
          <w:rPr/>
          <w:t xml:space="preserve">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ins>
    </w:p>
    <w:p>
      <w:pPr>
        <w:pStyle w:val="Normal"/>
        <w:spacing w:before="0" w:after="120"/>
        <w:rPr>
          <w:highlight w:val="yellow"/>
        </w:rPr>
      </w:pPr>
      <w:r>
        <w:rPr>
          <w:highlight w:val="yellow"/>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948"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49"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0"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1"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2"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3"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954"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955"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pPr>
            <w:ins w:id="1956" w:author="L-Urbani" w:date="2003-10-10T16:13:00Z">
              <w:r>
                <w:rPr>
                  <w:rFonts w:eastAsia="Times New Roman"/>
                  <w:lang w:val="pl-PL"/>
                </w:rPr>
                <w:t>Handlowy Inwestycje Sp. z o.o.</w:t>
              </w:r>
            </w:ins>
          </w:p>
        </w:tc>
        <w:tc>
          <w:tcPr>
            <w:tcW w:w="1134" w:type="dxa"/>
            <w:tcBorders/>
            <w:tcMar>
              <w:left w:w="30" w:type="dxa"/>
              <w:right w:w="30" w:type="dxa"/>
            </w:tcMar>
          </w:tcPr>
          <w:p>
            <w:pPr>
              <w:pStyle w:val="Xl34"/>
              <w:spacing w:before="120" w:after="120"/>
              <w:rPr>
                <w:rFonts w:eastAsia="Times New Roman"/>
                <w:lang w:val="pl-PL"/>
              </w:rPr>
            </w:pPr>
            <w:ins w:id="1957" w:author="L-Urbani"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958" w:author="L-Urbani"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5.582</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0.345</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596</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959" w:author="L-Urbani" w:date="2003-10-10T16:13:00Z">
              <w:r>
                <w:rPr>
                  <w:rFonts w:eastAsia="Times New Roman"/>
                  <w:lang w:val="pl-PL"/>
                </w:rPr>
                <w:t>Handlowy Inwestycje II Sp. z o.o.</w:t>
              </w:r>
            </w:ins>
          </w:p>
        </w:tc>
        <w:tc>
          <w:tcPr>
            <w:tcW w:w="1134" w:type="dxa"/>
            <w:tcBorders/>
            <w:tcMar>
              <w:left w:w="30" w:type="dxa"/>
              <w:right w:w="30" w:type="dxa"/>
            </w:tcMar>
          </w:tcPr>
          <w:p>
            <w:pPr>
              <w:pStyle w:val="Xl34"/>
              <w:spacing w:before="60" w:after="120"/>
              <w:rPr>
                <w:rFonts w:eastAsia="Times New Roman"/>
                <w:lang w:val="pl-PL"/>
              </w:rPr>
            </w:pPr>
            <w:ins w:id="1960" w:author="L-Urbani" w:date="2003-10-10T16:13:00Z">
              <w:r>
                <w:rPr>
                  <w:rFonts w:eastAsia="Times New Roman"/>
                  <w:lang w:val="pl-PL"/>
                </w:rPr>
                <w:t>Warszawa</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961" w:author="L-Urbani"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lang w:val="pl-PL"/>
              </w:rPr>
            </w:pPr>
            <w:r>
              <w:rPr>
                <w:rFonts w:eastAsia="Times New Roman"/>
                <w:lang w:val="pl-PL"/>
              </w:rPr>
              <w:t>18.417</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18.406</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455</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962" w:author="L-Urbani" w:date="2003-10-10T16:13:00Z">
              <w:r>
                <w:rPr>
                  <w:rFonts w:eastAsia="Times New Roman"/>
                  <w:lang w:val="pl-PL"/>
                </w:rPr>
                <w:t>Handlowy Investments S.A.</w:t>
              </w:r>
            </w:ins>
          </w:p>
        </w:tc>
        <w:tc>
          <w:tcPr>
            <w:tcW w:w="1134" w:type="dxa"/>
            <w:tcBorders/>
            <w:tcMar>
              <w:left w:w="30" w:type="dxa"/>
              <w:right w:w="30" w:type="dxa"/>
            </w:tcMar>
          </w:tcPr>
          <w:p>
            <w:pPr>
              <w:pStyle w:val="Xl34"/>
              <w:spacing w:before="60" w:after="120"/>
              <w:rPr>
                <w:rFonts w:eastAsia="Times New Roman"/>
                <w:lang w:val="pl-PL"/>
              </w:rPr>
            </w:pPr>
            <w:ins w:id="1963" w:author="L-Urbani" w:date="2003-10-10T16:13:00Z">
              <w:r>
                <w:rPr>
                  <w:rFonts w:eastAsia="Times New Roman"/>
                  <w:lang w:val="pl-PL"/>
                </w:rPr>
                <w:t>Luksemburg</w:t>
              </w:r>
            </w:ins>
          </w:p>
        </w:tc>
        <w:tc>
          <w:tcPr>
            <w:tcW w:w="1560" w:type="dxa"/>
            <w:tcBorders/>
            <w:tcMar>
              <w:left w:w="30" w:type="dxa"/>
              <w:right w:w="30" w:type="dxa"/>
            </w:tcMar>
          </w:tcPr>
          <w:p>
            <w:pPr>
              <w:pStyle w:val="Xl34"/>
              <w:spacing w:before="60" w:after="120"/>
              <w:ind w:right="170" w:hanging="0"/>
              <w:jc w:val="right"/>
              <w:rPr>
                <w:rFonts w:eastAsia="Times New Roman"/>
              </w:rPr>
            </w:pPr>
            <w:ins w:id="1964" w:author="L-Urbani" w:date="2003-10-10T16:13:00Z">
              <w:r>
                <w:rPr>
                  <w:rFonts w:eastAsia="Times New Roman"/>
                </w:rPr>
                <w:t>100,00</w:t>
              </w:r>
            </w:ins>
          </w:p>
        </w:tc>
        <w:tc>
          <w:tcPr>
            <w:tcW w:w="992" w:type="dxa"/>
            <w:tcBorders/>
            <w:tcMar>
              <w:left w:w="30" w:type="dxa"/>
              <w:right w:w="30" w:type="dxa"/>
            </w:tcMar>
          </w:tcPr>
          <w:p>
            <w:pPr>
              <w:pStyle w:val="Xl34"/>
              <w:spacing w:before="60" w:after="120"/>
              <w:jc w:val="right"/>
              <w:rPr>
                <w:rFonts w:eastAsia="Times New Roman"/>
              </w:rPr>
            </w:pPr>
            <w:r>
              <w:rPr>
                <w:rFonts w:eastAsia="Times New Roman"/>
              </w:rPr>
              <w:t>167.347</w:t>
            </w:r>
          </w:p>
        </w:tc>
        <w:tc>
          <w:tcPr>
            <w:tcW w:w="1276" w:type="dxa"/>
            <w:tcBorders/>
            <w:tcMar>
              <w:left w:w="30" w:type="dxa"/>
              <w:right w:w="30" w:type="dxa"/>
            </w:tcMar>
          </w:tcPr>
          <w:p>
            <w:pPr>
              <w:pStyle w:val="Xl34"/>
              <w:spacing w:before="60" w:after="120"/>
              <w:jc w:val="right"/>
              <w:rPr>
                <w:rFonts w:eastAsia="Times New Roman"/>
              </w:rPr>
            </w:pPr>
            <w:r>
              <w:rPr>
                <w:rFonts w:eastAsia="Times New Roman"/>
              </w:rPr>
              <w:t>(6.582)</w:t>
            </w:r>
          </w:p>
        </w:tc>
        <w:tc>
          <w:tcPr>
            <w:tcW w:w="1417" w:type="dxa"/>
            <w:tcBorders/>
            <w:tcMar>
              <w:left w:w="30" w:type="dxa"/>
              <w:right w:w="30" w:type="dxa"/>
            </w:tcMar>
          </w:tcPr>
          <w:p>
            <w:pPr>
              <w:pStyle w:val="Xl34"/>
              <w:spacing w:before="60" w:after="120"/>
              <w:ind w:right="170" w:hanging="0"/>
              <w:jc w:val="right"/>
              <w:rPr>
                <w:rFonts w:eastAsia="Times New Roman"/>
              </w:rPr>
            </w:pPr>
            <w:r>
              <w:rPr>
                <w:rFonts w:eastAsia="Times New Roman"/>
              </w:rPr>
              <w:t>(1.114)</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ins w:id="1965" w:author="L-Urbani" w:date="2003-10-10T16:13:00Z">
              <w:r>
                <w:rPr>
                  <w:rFonts w:eastAsia="Times New Roman"/>
                </w:rPr>
                <w:t>Handlowy Investments II S.a.r.l.</w:t>
              </w:r>
            </w:ins>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ins w:id="1966" w:author="L-Urbani" w:date="2003-10-10T16:13:00Z">
              <w:r>
                <w:rPr>
                  <w:rFonts w:eastAsia="Times New Roman"/>
                  <w:lang w:val="pl-PL"/>
                </w:rPr>
                <w:t>Luksemburg</w:t>
              </w:r>
            </w:ins>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967"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32.817</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329</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994</w:t>
            </w:r>
          </w:p>
        </w:tc>
      </w:tr>
    </w:tbl>
    <w:p>
      <w:pPr>
        <w:pStyle w:val="Normal"/>
        <w:tabs>
          <w:tab w:val="clear" w:pos="720"/>
          <w:tab w:val="left" w:pos="-3261" w:leader="none"/>
        </w:tabs>
        <w:spacing w:before="0" w:after="120"/>
        <w:rPr>
          <w:rFonts w:ascii="Arial" w:hAnsi="Arial" w:cs="Arial"/>
          <w:i/>
          <w:i/>
          <w:sz w:val="16"/>
          <w:ins w:id="1969" w:author="L-Urbani" w:date="2003-10-10T16:13:00Z"/>
        </w:rPr>
      </w:pPr>
      <w:ins w:id="1968" w:author="L-Urbani" w:date="2003-10-10T16:13:00Z">
        <w:r>
          <w:rPr>
            <w:rFonts w:cs="Arial" w:ascii="Arial" w:hAnsi="Arial"/>
            <w:i/>
            <w:sz w:val="16"/>
          </w:rPr>
          <w:t>*) Udział Banku w kapitale podstawowym wraz z udziałami pośrednimi; dane finansowe przed korektami konsolidacyjnymi</w:t>
        </w:r>
      </w:ins>
    </w:p>
    <w:p>
      <w:pPr>
        <w:pStyle w:val="Text"/>
        <w:keepLines w:val="false"/>
        <w:tabs>
          <w:tab w:val="clear" w:pos="720"/>
          <w:tab w:val="left" w:pos="567" w:leader="none"/>
        </w:tabs>
        <w:spacing w:lineRule="auto" w:line="360" w:before="0" w:after="120"/>
        <w:rPr>
          <w:rFonts w:ascii="Arial" w:hAnsi="Arial" w:cs="Arial"/>
          <w:i/>
          <w:i/>
          <w:sz w:val="16"/>
          <w:highlight w:val="yellow"/>
          <w:ins w:id="1971" w:author="L-Urbani" w:date="2003-10-10T16:13:00Z"/>
        </w:rPr>
      </w:pPr>
      <w:ins w:id="1970" w:author="L-Urbani" w:date="2003-10-10T16:13:00Z">
        <w:r>
          <w:rPr>
            <w:rFonts w:cs="Arial" w:ascii="Arial" w:hAnsi="Arial"/>
            <w:i/>
            <w:sz w:val="16"/>
            <w:highlight w:val="yellow"/>
          </w:rPr>
        </w:r>
      </w:ins>
    </w:p>
    <w:p>
      <w:pPr>
        <w:pStyle w:val="Normal"/>
        <w:spacing w:before="0" w:after="120"/>
        <w:ind w:left="720" w:hanging="0"/>
        <w:rPr>
          <w:b/>
          <w:b/>
          <w:i/>
          <w:i/>
          <w:u w:val="single"/>
          <w:ins w:id="1973" w:author="L-Urbani" w:date="2003-10-10T16:13:00Z"/>
        </w:rPr>
      </w:pPr>
      <w:ins w:id="1972" w:author="L-Urbani" w:date="2003-10-10T16:13:00Z">
        <w:r>
          <w:rPr>
            <w:b/>
            <w:i/>
            <w:u w:val="single"/>
          </w:rPr>
          <w:t>Handlowy Inwestycje Sp. z o.o.</w:t>
        </w:r>
      </w:ins>
    </w:p>
    <w:p>
      <w:pPr>
        <w:pStyle w:val="Normal"/>
        <w:rPr>
          <w:highlight w:val="yellow"/>
        </w:rPr>
      </w:pPr>
      <w:ins w:id="1974" w:author="L-Urbani" w:date="2003-10-10T16:13:00Z">
        <w:r>
          <w:rPr/>
          <w:t xml:space="preserve">W </w:t>
        </w:r>
      </w:ins>
      <w:r>
        <w:rPr/>
        <w:t xml:space="preserve">I półroczu </w:t>
      </w:r>
      <w:ins w:id="1975" w:author="L-Urbani" w:date="2003-10-10T16:13:00Z">
        <w:r>
          <w:rPr/>
          <w:t>200</w:t>
        </w:r>
      </w:ins>
      <w:r>
        <w:rPr/>
        <w:t>3</w:t>
      </w:r>
      <w:ins w:id="1976" w:author="L-Urbani" w:date="2003-10-10T16:13:00Z">
        <w:r>
          <w:rPr/>
          <w:t xml:space="preserve"> roku Handlowy Inwestycje Sp. z o.o. zarządzała portfelem, na który składały się akcje spółek Handlowy-Heller S.A. (25,00% udział w kapitale </w:t>
        </w:r>
      </w:ins>
      <w:r>
        <w:rPr/>
        <w:t>zakładowym</w:t>
      </w:r>
      <w:ins w:id="1977" w:author="L-Urbani" w:date="2003-10-10T16:13:00Z">
        <w:r>
          <w:rPr/>
          <w:t xml:space="preserve"> spółki), Handlowy Leasing S.A. (</w:t>
        </w:r>
      </w:ins>
      <w:r>
        <w:rPr/>
        <w:t>100</w:t>
      </w:r>
      <w:ins w:id="1978" w:author="L-Urbani" w:date="2003-10-10T16:13:00Z">
        <w:r>
          <w:rPr/>
          <w:t>,</w:t>
        </w:r>
      </w:ins>
      <w:r>
        <w:rPr/>
        <w:t>00</w:t>
      </w:r>
      <w:ins w:id="1979" w:author="L-Urbani" w:date="2003-10-10T16:13:00Z">
        <w:r>
          <w:rPr/>
          <w:t xml:space="preserve">% udział w </w:t>
        </w:r>
      </w:ins>
      <w:r>
        <w:rPr/>
        <w:t>zakładowym</w:t>
      </w:r>
      <w:ins w:id="1980" w:author="L-Urbani" w:date="2003-10-10T16:13:00Z">
        <w:r>
          <w:rPr/>
          <w:t xml:space="preserve"> spółki) oraz Lubelskiej Fabryki Maszyn Rolniczych S.A. (12,31% udział w kapitale </w:t>
        </w:r>
      </w:ins>
      <w:r>
        <w:rPr/>
        <w:t>zakładowym</w:t>
      </w:r>
      <w:ins w:id="1981" w:author="L-Urbani" w:date="2003-10-10T16:13:00Z">
        <w:r>
          <w:rPr/>
          <w:t xml:space="preserve"> spółki) o łącznej wartości netto, według danych dostępnych w dniu sporządzenia sprawozdania, w wysokości </w:t>
        </w:r>
      </w:ins>
      <w:r>
        <w:rPr/>
        <w:t>5</w:t>
      </w:r>
      <w:ins w:id="1982" w:author="L-Urbani" w:date="2003-10-10T16:13:00Z">
        <w:r>
          <w:rPr/>
          <w:t>.</w:t>
        </w:r>
      </w:ins>
      <w:r>
        <w:rPr/>
        <w:t>052</w:t>
      </w:r>
      <w:ins w:id="1983" w:author="L-Urbani" w:date="2003-10-10T16:13:00Z">
        <w:r>
          <w:rPr/>
          <w:t>,</w:t>
        </w:r>
      </w:ins>
      <w:r>
        <w:rPr/>
        <w:t>1</w:t>
      </w:r>
      <w:ins w:id="1984" w:author="L-Urbani" w:date="2003-10-10T16:13:00Z">
        <w:r>
          <w:rPr/>
          <w:t xml:space="preserve"> tys. zł. Ponadto spółka posiadała pakiet obligacji Z.O. Bytom S.A. </w:t>
        </w:r>
      </w:ins>
      <w:r>
        <w:rPr/>
        <w:t xml:space="preserve">o wartości brutto </w:t>
      </w:r>
      <w:ins w:id="1985" w:author="L-Urbani" w:date="2003-10-10T16:13:00Z">
        <w:r>
          <w:rPr/>
          <w:t>3.</w:t>
        </w:r>
      </w:ins>
      <w:r>
        <w:rPr/>
        <w:t>865</w:t>
      </w:r>
      <w:ins w:id="1986" w:author="L-Urbani" w:date="2003-10-10T16:13:00Z">
        <w:r>
          <w:rPr/>
          <w:t xml:space="preserve"> tys. zł, któr</w:t>
        </w:r>
      </w:ins>
      <w:r>
        <w:rPr/>
        <w:t>y</w:t>
      </w:r>
      <w:ins w:id="1987" w:author="L-Urbani" w:date="2003-10-10T16:13:00Z">
        <w:r>
          <w:rPr/>
          <w:t xml:space="preserve"> był w pełni pokryt</w:t>
        </w:r>
      </w:ins>
      <w:r>
        <w:rPr/>
        <w:t>y</w:t>
      </w:r>
      <w:ins w:id="1988" w:author="L-Urbani" w:date="2003-10-10T16:13:00Z">
        <w:r>
          <w:rPr/>
          <w:t xml:space="preserve"> utworzonymi rezerwami. </w:t>
        </w:r>
      </w:ins>
      <w:r>
        <w:rPr/>
        <w:t xml:space="preserve">Spółka weszła w posiadanie obligacji </w:t>
      </w:r>
      <w:ins w:id="1989" w:author="L-Urbani" w:date="2003-10-10T16:13:00Z">
        <w:r>
          <w:rPr/>
          <w:t xml:space="preserve">na </w:t>
        </w:r>
      </w:ins>
      <w:r>
        <w:rPr/>
        <w:t>mocy</w:t>
      </w:r>
      <w:ins w:id="1990" w:author="L-Urbani" w:date="2003-10-10T16:13:00Z">
        <w:r>
          <w:rPr/>
          <w:t xml:space="preserve"> umowy układowej z Z.O. Bytom S.A.</w:t>
        </w:r>
      </w:ins>
    </w:p>
    <w:p>
      <w:pPr>
        <w:pStyle w:val="Normal"/>
        <w:rPr>
          <w:highlight w:val="yellow"/>
          <w:ins w:id="1993" w:author="L-Urbani" w:date="2003-10-10T16:13:00Z"/>
        </w:rPr>
      </w:pPr>
      <w:r>
        <w:rPr/>
        <w:t xml:space="preserve">W dniu 5 czerwca 2003 roku Handlowy Inwestycje Sp. z o.o. nabyła </w:t>
      </w:r>
      <w:ins w:id="1991" w:author="L-Urbani" w:date="2003-10-10T16:18:00Z">
        <w:r>
          <w:rPr/>
          <w:t xml:space="preserve"> w ramach Grupy Kapitałowej Banku </w:t>
        </w:r>
      </w:ins>
      <w:r>
        <w:rPr/>
        <w:t xml:space="preserve">3 akcje </w:t>
      </w:r>
      <w:ins w:id="1992" w:author="L-Urbani" w:date="2003-10-10T16:18:00Z">
        <w:r>
          <w:rPr/>
          <w:t>Handlowy-Leasing S.A.</w:t>
        </w:r>
      </w:ins>
      <w:r>
        <w:rPr/>
        <w:t xml:space="preserve"> reprezentujące 0,01% kapitału zakładowego tej spółki. W wyniku transakcji Handlowy Inwestycje Sp. z o.o. stała się jedynym akcjonariuszem Handlowy-Leasing S.A.</w:t>
      </w:r>
    </w:p>
    <w:p>
      <w:pPr>
        <w:pStyle w:val="Normal"/>
        <w:spacing w:before="0" w:after="120"/>
        <w:ind w:left="720" w:hanging="0"/>
        <w:rPr>
          <w:b/>
          <w:b/>
          <w:i/>
          <w:i/>
          <w:highlight w:val="yellow"/>
          <w:u w:val="single"/>
          <w:ins w:id="1995" w:author="L-Urbani" w:date="2003-10-10T16:13:00Z"/>
        </w:rPr>
      </w:pPr>
      <w:ins w:id="1994" w:author="L-Urbani" w:date="2003-10-10T16:13:00Z">
        <w:r>
          <w:rPr>
            <w:b/>
            <w:i/>
            <w:u w:val="single"/>
          </w:rPr>
          <w:t>Handlowy Inwestycje II Sp. z o.o.</w:t>
        </w:r>
      </w:ins>
    </w:p>
    <w:p>
      <w:pPr>
        <w:pStyle w:val="Normal"/>
        <w:rPr/>
      </w:pPr>
      <w:r>
        <w:rPr/>
        <w:t xml:space="preserve">W I półroczu 2003 roku </w:t>
      </w:r>
      <w:ins w:id="1996" w:author="L-Urbani" w:date="2003-10-10T16:13:00Z">
        <w:r>
          <w:rPr/>
          <w:t>Handlowy Inwestycje II Sp. z o.o. zarządzała portfelem, w skład którego wchodziły akcje spółek</w:t>
        </w:r>
      </w:ins>
      <w:r>
        <w:rPr/>
        <w:t xml:space="preserve"> TIM S.A., Rafamet S.A. i ZO Bytom S.A. Spółka </w:t>
      </w:r>
      <w:ins w:id="1997" w:author="L-Urbani" w:date="2003-10-10T16:13:00Z">
        <w:r>
          <w:rPr/>
          <w:t xml:space="preserve">posiadała </w:t>
        </w:r>
      </w:ins>
      <w:r>
        <w:rPr/>
        <w:t xml:space="preserve">ponadto </w:t>
      </w:r>
      <w:ins w:id="1998" w:author="L-Urbani" w:date="2003-10-10T16:13:00Z">
        <w:r>
          <w:rPr/>
          <w:t>wierzytelności objęte układem z  Z.O. Bytom S.A., których</w:t>
        </w:r>
      </w:ins>
      <w:r>
        <w:rPr/>
        <w:t xml:space="preserve"> w</w:t>
      </w:r>
      <w:ins w:id="1999" w:author="L-Urbani" w:date="2003-10-10T16:13:00Z">
        <w:r>
          <w:rPr/>
          <w:t xml:space="preserve">artość brutto </w:t>
        </w:r>
      </w:ins>
      <w:r>
        <w:rPr/>
        <w:t>w kwocie</w:t>
      </w:r>
      <w:ins w:id="2000" w:author="L-Urbani" w:date="2003-10-10T16:13:00Z">
        <w:r>
          <w:rPr/>
          <w:t xml:space="preserve"> 3.9</w:t>
        </w:r>
      </w:ins>
      <w:r>
        <w:rPr/>
        <w:t>76</w:t>
      </w:r>
      <w:ins w:id="2001" w:author="L-Urbani" w:date="2003-10-10T16:13:00Z">
        <w:r>
          <w:rPr/>
          <w:t xml:space="preserve"> tys. zł była w pełni pokryta rezerwami.</w:t>
        </w:r>
      </w:ins>
    </w:p>
    <w:p>
      <w:pPr>
        <w:pStyle w:val="Normal"/>
        <w:rPr/>
      </w:pPr>
      <w:r>
        <w:rPr/>
        <w:t>W styczniu i lutym 2003 roku Spółka dokonała zbycia całości posiadanych udziałów w ZO Bytom S.A. w liczbie 68.836 akcji stanowiących 9,18% kapitału zakładowego. W marcu i maju 2003 roku w pięciu transzach zbyto łącznie 154.908 akcji TIM S.A. stanowiących 0,68% kapitału zakładowego tej spółki. Łączny wynik finansowy zrealizowany na wszystkich transakcjach zbycia inwestycji w I półroczu 2003 roku wyniósł 9.596 tys. zł. Według stanu na koniec czerwca 2003 roku Spółka posiadała nadal 9,99% udział w TIM S.A. oraz 1,85% udział w Rafamet S.A.</w:t>
      </w:r>
    </w:p>
    <w:p>
      <w:pPr>
        <w:pStyle w:val="Normal"/>
        <w:spacing w:before="0" w:after="120"/>
        <w:ind w:left="720" w:hanging="0"/>
        <w:rPr>
          <w:b/>
          <w:b/>
          <w:i/>
          <w:i/>
          <w:u w:val="single"/>
          <w:lang w:val="en-US"/>
          <w:ins w:id="2003" w:author="L-Urbani" w:date="2003-10-10T16:13:00Z"/>
        </w:rPr>
      </w:pPr>
      <w:ins w:id="2002" w:author="L-Urbani" w:date="2003-10-10T16:13:00Z">
        <w:r>
          <w:rPr>
            <w:b/>
            <w:i/>
            <w:u w:val="single"/>
            <w:lang w:val="en-US"/>
          </w:rPr>
          <w:t>Handlowy Investments S.A.</w:t>
        </w:r>
      </w:ins>
    </w:p>
    <w:p>
      <w:pPr>
        <w:pStyle w:val="BodyText3"/>
        <w:spacing w:before="0" w:after="120"/>
        <w:rPr>
          <w:highlight w:val="yellow"/>
          <w:lang w:val="en-US"/>
          <w:ins w:id="2015" w:author="L-Urbani" w:date="2003-10-10T16:13:00Z"/>
        </w:rPr>
      </w:pPr>
      <w:ins w:id="2004" w:author="L-Urbani" w:date="2003-10-10T16:13:00Z">
        <w:r>
          <w:rPr/>
          <w:t xml:space="preserve">W </w:t>
        </w:r>
      </w:ins>
      <w:r>
        <w:rPr/>
        <w:t xml:space="preserve">I półroczu </w:t>
      </w:r>
      <w:ins w:id="2005" w:author="L-Urbani" w:date="2003-10-10T16:13:00Z">
        <w:r>
          <w:rPr/>
          <w:t>200</w:t>
        </w:r>
      </w:ins>
      <w:r>
        <w:rPr/>
        <w:t>3</w:t>
      </w:r>
      <w:ins w:id="2006" w:author="L-Urbani" w:date="2003-10-10T16:13:00Z">
        <w:r>
          <w:rPr/>
          <w:t xml:space="preserve"> roku </w:t>
        </w:r>
      </w:ins>
      <w:r>
        <w:rPr/>
        <w:t xml:space="preserve">portfel inwestycyjny spółki </w:t>
      </w:r>
      <w:ins w:id="2007" w:author="L-Urbani" w:date="2003-10-10T16:13:00Z">
        <w:r>
          <w:rPr/>
          <w:t xml:space="preserve">Handlowy Investments S.A. z siedzibą w Luksemburgu </w:t>
        </w:r>
      </w:ins>
      <w:r>
        <w:rPr/>
        <w:t xml:space="preserve">nie uległ zmianie. Spółka nadal </w:t>
      </w:r>
      <w:ins w:id="2008" w:author="L-Urbani" w:date="2003-10-10T16:13:00Z">
        <w:r>
          <w:rPr/>
          <w:t xml:space="preserve">zarządzała portfelem obejmującym akcje i udziały w Eastbridge N.V., NIF Fund Holdings PCC Ltd., Polimex-Cekop S.A., Handlowy Investment II S.a.r.l., </w:t>
        </w:r>
      </w:ins>
      <w:r>
        <w:rPr/>
        <w:t xml:space="preserve">oraz </w:t>
      </w:r>
      <w:ins w:id="2009" w:author="L-Urbani" w:date="2003-10-10T16:13:00Z">
        <w:r>
          <w:rPr/>
          <w:t xml:space="preserve">Pol-Mot Holding S.A. </w:t>
        </w:r>
      </w:ins>
      <w:r>
        <w:rPr/>
        <w:t xml:space="preserve">W końcu czerwca 2003 roku </w:t>
      </w:r>
      <w:ins w:id="2010" w:author="L-Urbani" w:date="2003-10-10T16:13:00Z">
        <w:r>
          <w:rPr/>
          <w:t xml:space="preserve">bilansowa wartość netto udziałów posiadanych przez spółkę </w:t>
        </w:r>
      </w:ins>
      <w:r>
        <w:rPr/>
        <w:t>wyniosła</w:t>
      </w:r>
      <w:ins w:id="2011" w:author="L-Urbani" w:date="2003-10-10T16:13:00Z">
        <w:r>
          <w:rPr/>
          <w:t xml:space="preserve"> 3</w:t>
        </w:r>
      </w:ins>
      <w:r>
        <w:rPr/>
        <w:t>5</w:t>
      </w:r>
      <w:ins w:id="2012" w:author="L-Urbani" w:date="2003-10-10T16:13:00Z">
        <w:r>
          <w:rPr/>
          <w:t>.</w:t>
        </w:r>
      </w:ins>
      <w:r>
        <w:rPr/>
        <w:t>046</w:t>
      </w:r>
      <w:ins w:id="2013" w:author="L-Urbani" w:date="2003-10-10T16:13:00Z">
        <w:r>
          <w:rPr/>
          <w:t xml:space="preserve"> tys. </w:t>
        </w:r>
      </w:ins>
      <w:ins w:id="2014" w:author="L-Urbani" w:date="2003-10-10T16:13:00Z">
        <w:r>
          <w:rPr>
            <w:lang w:val="en-US"/>
          </w:rPr>
          <w:t>EUR.</w:t>
        </w:r>
      </w:ins>
    </w:p>
    <w:p>
      <w:pPr>
        <w:pStyle w:val="BodyText3"/>
        <w:spacing w:before="0" w:after="120"/>
        <w:rPr>
          <w:highlight w:val="yellow"/>
          <w:lang w:val="en-US"/>
          <w:ins w:id="2017" w:author="L-Urbani" w:date="2003-10-10T16:13:00Z"/>
        </w:rPr>
      </w:pPr>
      <w:ins w:id="2016" w:author="L-Urbani" w:date="2003-10-10T16:13:00Z">
        <w:r>
          <w:rPr>
            <w:highlight w:val="yellow"/>
            <w:lang w:val="en-US"/>
          </w:rPr>
        </w:r>
      </w:ins>
    </w:p>
    <w:p>
      <w:pPr>
        <w:pStyle w:val="Normal"/>
        <w:spacing w:before="0" w:after="120"/>
        <w:ind w:left="720" w:hanging="0"/>
        <w:rPr>
          <w:b/>
          <w:b/>
          <w:i/>
          <w:i/>
          <w:u w:val="single"/>
          <w:lang w:val="en-US"/>
          <w:ins w:id="2019" w:author="L-Urbani" w:date="2003-10-10T16:13:00Z"/>
        </w:rPr>
      </w:pPr>
      <w:ins w:id="2018" w:author="L-Urbani" w:date="2003-10-10T16:13:00Z">
        <w:r>
          <w:rPr>
            <w:b/>
            <w:i/>
            <w:u w:val="single"/>
            <w:lang w:val="en-US"/>
          </w:rPr>
          <w:t>Handlowy Investments II S.a.r.l.</w:t>
        </w:r>
      </w:ins>
    </w:p>
    <w:p>
      <w:pPr>
        <w:pStyle w:val="Normal"/>
        <w:rPr>
          <w:ins w:id="2023" w:author="L-Urbani" w:date="2003-10-10T16:11:00Z"/>
        </w:rPr>
      </w:pPr>
      <w:ins w:id="2020" w:author="L-Urbani" w:date="2003-10-10T16:13:00Z">
        <w:r>
          <w:rPr/>
          <w:t xml:space="preserve">W </w:t>
        </w:r>
      </w:ins>
      <w:r>
        <w:rPr/>
        <w:t xml:space="preserve">I półroczu </w:t>
      </w:r>
      <w:ins w:id="2021" w:author="L-Urbani" w:date="2003-10-10T16:13:00Z">
        <w:r>
          <w:rPr/>
          <w:t>200</w:t>
        </w:r>
      </w:ins>
      <w:r>
        <w:rPr/>
        <w:t>3</w:t>
      </w:r>
      <w:ins w:id="2022" w:author="L-Urbani" w:date="2003-10-10T16:13:00Z">
        <w:r>
          <w:rPr/>
          <w:t xml:space="preserve">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edług danych dostępnych w dniu sporządzenia sprawozdania wartość netto portfela inwestycyjnego Handlowy Investments II S.a.r.l. wynosiła 5.497 tys. EUR.</w:t>
        </w:r>
      </w:ins>
    </w:p>
    <w:p>
      <w:pPr>
        <w:pStyle w:val="Normal"/>
        <w:spacing w:before="120" w:after="120"/>
        <w:rPr>
          <w:b/>
          <w:b/>
          <w:u w:val="single"/>
          <w:ins w:id="2025" w:author="L-Urbani" w:date="2003-10-10T16:13:00Z"/>
        </w:rPr>
      </w:pPr>
      <w:ins w:id="2024" w:author="L-Urbani" w:date="2003-10-10T16:13:00Z">
        <w:r>
          <w:rPr>
            <w:b/>
            <w:u w:val="single"/>
          </w:rPr>
          <w:t>KP Konsorcjum Sp. z o.o.</w:t>
        </w:r>
      </w:ins>
    </w:p>
    <w:p>
      <w:pPr>
        <w:pStyle w:val="Normal"/>
        <w:rPr>
          <w:highlight w:val="yellow"/>
          <w:ins w:id="2029" w:author="L-Urbani" w:date="2003-10-10T16:13:00Z"/>
        </w:rPr>
      </w:pPr>
      <w:ins w:id="2026" w:author="L-Urbani" w:date="2003-10-10T16:13:00Z">
        <w:r>
          <w:rPr/>
          <w:t xml:space="preserve">Spółka prowadzi działalność w zakresie zarządzania Narodowymi Funduszami Inwestycyjnymi: VIII NFI Octava S.A. (od 1995 r.) oraz XII NFI </w:t>
        </w:r>
      </w:ins>
      <w:r>
        <w:rPr/>
        <w:t>„</w:t>
      </w:r>
      <w:ins w:id="2027" w:author="L-Urbani" w:date="2003-10-10T16:13:00Z">
        <w:r>
          <w:rPr/>
          <w:t>Piast</w:t>
        </w:r>
      </w:ins>
      <w:r>
        <w:rPr/>
        <w:t>”</w:t>
      </w:r>
      <w:ins w:id="2028" w:author="L-Urbani" w:date="2003-10-10T16:13:00Z">
        <w:r>
          <w:rPr/>
          <w:t xml:space="preserve"> S.A. (od 1999 r.) w drodze realizacji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ins>
    </w:p>
    <w:p>
      <w:pPr>
        <w:pStyle w:val="Normal"/>
        <w:spacing w:before="0" w:after="120"/>
        <w:rPr>
          <w:highlight w:val="yellow"/>
        </w:rPr>
      </w:pPr>
      <w:r>
        <w:rPr>
          <w:highlight w:val="yellow"/>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2030"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1" w:author="L-Urbani" w:date="2003-10-10T16:13:00Z">
              <w:r>
                <w:rPr>
                  <w:rFonts w:eastAsia="Arial Unicode MS" w:cs="Arial" w:ascii="Arial" w:hAnsi="Arial"/>
                  <w:sz w:val="16"/>
                </w:rPr>
                <w:t>Siedziba</w:t>
              </w:r>
            </w:ins>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2" w:author="L-Urbani" w:date="2003-10-10T16:13:00Z">
              <w:r>
                <w:rPr>
                  <w:rFonts w:cs="Arial" w:ascii="Arial" w:hAnsi="Arial"/>
                  <w:sz w:val="16"/>
                </w:rPr>
                <w:t>Udział Banku w kapitale podstawowym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3"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4" w:author="L-Urbani" w:date="2003-10-10T16:13:00Z">
              <w:r>
                <w:rPr>
                  <w:rFonts w:cs="Arial" w:ascii="Arial" w:hAnsi="Arial"/>
                  <w:sz w:val="16"/>
                </w:rPr>
                <w:t>Kapitał własny</w:t>
              </w:r>
            </w:ins>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5" w:author="L-Urbani" w:date="2003-10-10T16:13:00Z">
              <w:r>
                <w:rPr>
                  <w:rFonts w:eastAsia="Arial Unicode MS" w:cs="Arial" w:ascii="Arial" w:hAnsi="Arial"/>
                  <w:sz w:val="16"/>
                </w:rPr>
                <w:t>Wynik finansowy netto</w:t>
              </w:r>
            </w:ins>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 w:cs="Arial"/>
                <w:sz w:val="16"/>
                <w:highlight w:val="yellow"/>
              </w:rPr>
            </w:pPr>
            <w:r>
              <w:rPr>
                <w:rFonts w:eastAsia="Arial Unicode MS" w:cs="Arial" w:ascii="Arial" w:hAnsi="Arial"/>
                <w:sz w:val="16"/>
                <w:highlight w:val="yellow"/>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highlight w:val="yellow"/>
              </w:rPr>
            </w:pPr>
            <w:r>
              <w:rPr>
                <w:rFonts w:eastAsia="Arial Unicode MS" w:cs="Arial" w:ascii="Arial" w:hAnsi="Arial"/>
                <w:sz w:val="16"/>
                <w:highlight w:val="yellow"/>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2036" w:author="L-Urbani" w:date="2003-10-10T16:13:00Z">
              <w:r>
                <w:rPr>
                  <w:rFonts w:cs="Arial" w:ascii="Arial" w:hAnsi="Arial"/>
                  <w:sz w:val="16"/>
                </w:rPr>
                <w:t>%</w:t>
              </w:r>
            </w:ins>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ins w:id="2037" w:author="L-Urbani" w:date="2003-10-10T16:13:00Z">
              <w:r>
                <w:rPr>
                  <w:rFonts w:eastAsia="Arial Unicode MS" w:cs="Arial" w:ascii="Arial" w:hAnsi="Arial"/>
                  <w:sz w:val="16"/>
                </w:rPr>
                <w:t>tys. zł</w:t>
              </w:r>
            </w:ins>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ins w:id="2038" w:author="L-Urbani" w:date="2003-10-10T16:13:00Z">
              <w:r>
                <w:rPr>
                  <w:rFonts w:eastAsia="Times New Roman"/>
                  <w:lang w:val="pl-PL"/>
                </w:rPr>
                <w:t>KP Konsorcjum Sp. z o.o.</w:t>
              </w:r>
            </w:ins>
          </w:p>
        </w:tc>
        <w:tc>
          <w:tcPr>
            <w:tcW w:w="1134" w:type="dxa"/>
            <w:tcBorders>
              <w:bottom w:val="double" w:sz="6" w:space="0" w:color="000000"/>
            </w:tcBorders>
            <w:vAlign w:val="bottom"/>
          </w:tcPr>
          <w:p>
            <w:pPr>
              <w:pStyle w:val="Normal"/>
              <w:spacing w:before="120" w:after="120"/>
              <w:jc w:val="center"/>
              <w:rPr>
                <w:rFonts w:ascii="Arial" w:hAnsi="Arial" w:eastAsia="Arial Unicode MS" w:cs="Arial"/>
                <w:sz w:val="18"/>
              </w:rPr>
            </w:pPr>
            <w:ins w:id="2039" w:author="L-Urbani" w:date="2003-10-10T16:13:00Z">
              <w:r>
                <w:rPr>
                  <w:rFonts w:eastAsia="Arial Unicode MS" w:cs="Arial" w:ascii="Arial" w:hAnsi="Arial"/>
                  <w:sz w:val="18"/>
                </w:rPr>
                <w:t>Warszawa</w:t>
              </w:r>
            </w:ins>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ins w:id="2040" w:author="L-Urbani" w:date="2003-10-10T16:13:00Z">
              <w:r>
                <w:rPr>
                  <w:rFonts w:cs="Arial" w:ascii="Arial" w:hAnsi="Arial"/>
                  <w:sz w:val="18"/>
                </w:rPr>
                <w:t>49,99</w:t>
              </w:r>
            </w:ins>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7.342</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1.074</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570</w:t>
            </w:r>
          </w:p>
        </w:tc>
      </w:tr>
    </w:tbl>
    <w:p>
      <w:pPr>
        <w:pStyle w:val="Normal"/>
        <w:spacing w:before="0" w:after="120"/>
        <w:rPr>
          <w:rFonts w:ascii="Arial" w:hAnsi="Arial" w:cs="Arial"/>
          <w:i/>
          <w:i/>
          <w:sz w:val="16"/>
          <w:highlight w:val="yellow"/>
          <w:ins w:id="2042" w:author="L-Urbani" w:date="2003-10-10T16:13:00Z"/>
        </w:rPr>
      </w:pPr>
      <w:ins w:id="2041" w:author="L-Urbani" w:date="2003-10-10T16:13:00Z">
        <w:r>
          <w:rPr>
            <w:rFonts w:cs="Arial" w:ascii="Arial" w:hAnsi="Arial"/>
            <w:i/>
            <w:sz w:val="16"/>
          </w:rPr>
          <w:t>*) Dane finansowe przed korektami konsolidacyjnymi.</w:t>
        </w:r>
      </w:ins>
    </w:p>
    <w:p>
      <w:pPr>
        <w:pStyle w:val="Normal"/>
        <w:spacing w:before="0" w:after="120"/>
        <w:rPr>
          <w:rFonts w:ascii="Arial" w:hAnsi="Arial" w:cs="Arial"/>
          <w:i/>
          <w:i/>
          <w:sz w:val="16"/>
          <w:highlight w:val="yellow"/>
          <w:ins w:id="2044" w:author="L-Urbani" w:date="2003-10-10T16:13:00Z"/>
        </w:rPr>
      </w:pPr>
      <w:ins w:id="2043" w:author="L-Urbani" w:date="2003-10-10T16:13:00Z">
        <w:r>
          <w:rPr>
            <w:rFonts w:cs="Arial" w:ascii="Arial" w:hAnsi="Arial"/>
            <w:i/>
            <w:sz w:val="16"/>
            <w:highlight w:val="yellow"/>
          </w:rPr>
        </w:r>
      </w:ins>
    </w:p>
    <w:p>
      <w:pPr>
        <w:pStyle w:val="Normal"/>
        <w:spacing w:before="0" w:after="120"/>
        <w:rPr/>
      </w:pPr>
      <w:ins w:id="2045" w:author="L-Urbani" w:date="2003-10-10T16:13:00Z">
        <w:r>
          <w:rPr/>
          <w:t xml:space="preserve">Według stanu na koniec 2002 roku Bank Handlowy w Warszawie SA posiadał 49,99% udziałów w kapitale zakładowym oraz głosów na Walnym Zgromadzeniu Wspólników KP Konsorcjum Sp. z o.o. </w:t>
        </w:r>
      </w:ins>
      <w:r>
        <w:rPr/>
        <w:t>Partnerem Banku w tym przedsięwzięciu jest spółka Copernicus Finance Ltd. W końcu czerwca 2003 roku ł</w:t>
      </w:r>
      <w:ins w:id="2046" w:author="L-Urbani" w:date="2003-10-10T16:13:00Z">
        <w:r>
          <w:rPr/>
          <w:t xml:space="preserve">ączna wartość portfeli inwestycyjnych </w:t>
        </w:r>
      </w:ins>
      <w:r>
        <w:rPr/>
        <w:t>obu Narodowych Funduszy Inwestycyjnych</w:t>
      </w:r>
      <w:ins w:id="2047" w:author="L-Urbani" w:date="2003-10-10T16:13:00Z">
        <w:r>
          <w:rPr/>
          <w:t xml:space="preserve"> </w:t>
        </w:r>
      </w:ins>
      <w:r>
        <w:rPr/>
        <w:t xml:space="preserve">zarządzanych przez Spółkę wyniosła </w:t>
      </w:r>
      <w:ins w:id="2048" w:author="L-Urbani" w:date="2003-10-10T16:13:00Z">
        <w:r>
          <w:rPr/>
          <w:t>20</w:t>
        </w:r>
      </w:ins>
      <w:r>
        <w:rPr/>
        <w:t>9</w:t>
      </w:r>
      <w:ins w:id="2049" w:author="L-Urbani" w:date="2003-10-10T16:13:00Z">
        <w:r>
          <w:rPr/>
          <w:t>,</w:t>
        </w:r>
      </w:ins>
      <w:r>
        <w:rPr/>
        <w:t>7</w:t>
      </w:r>
      <w:ins w:id="2050" w:author="L-Urbani" w:date="2003-10-10T16:13:00Z">
        <w:r>
          <w:rPr/>
          <w:t xml:space="preserve"> mln zł.</w:t>
        </w:r>
      </w:ins>
    </w:p>
    <w:p>
      <w:pPr>
        <w:pStyle w:val="Normal"/>
        <w:spacing w:before="0" w:after="120"/>
        <w:rPr>
          <w:highlight w:val="yellow"/>
          <w:ins w:id="2051" w:author="L-Urbani" w:date="2003-10-10T16:13:00Z"/>
        </w:rPr>
      </w:pPr>
      <w:r>
        <w:rPr/>
        <w:t>W dniu 7 marca 2003 roku Spółka zawarła z NFI „Piast” S.A. nową umowę o zarządzanie majątkiem spółki. Umowa weszła w życie z dniem 23 kwietnia 2003 roku. W dniu 23 kwietnia 2003 roku NFI „OCTAVA” S.A. zawarł Porozumienie ze Skarbem Państwa i KP Konsorcjum Sp. z o.o. w sprawie aneksu nr 3 do Umowy o wynagrodzenie za wyniki finansowe z dnia 12 lipca 1995 roku, w myśl którego zmienione zostały zasady, na których KP Konsorcjum Sp. z o.o. zarządza majątkiem OCTAVA NFI S.A.</w:t>
      </w:r>
    </w:p>
    <w:p>
      <w:pPr>
        <w:pStyle w:val="Normal"/>
        <w:spacing w:before="0" w:after="120"/>
        <w:rPr>
          <w:highlight w:val="yellow"/>
          <w:ins w:id="2053" w:author="L-Urbani" w:date="2003-10-10T16:13:00Z"/>
        </w:rPr>
      </w:pPr>
      <w:ins w:id="2052" w:author="L-Urbani" w:date="2003-10-10T16:13:00Z">
        <w:r>
          <w:rPr>
            <w:highlight w:val="yellow"/>
          </w:rPr>
        </w:r>
      </w:ins>
    </w:p>
    <w:p>
      <w:pPr>
        <w:pStyle w:val="Normal"/>
        <w:spacing w:before="120" w:after="120"/>
        <w:rPr>
          <w:b/>
          <w:b/>
          <w:u w:val="single"/>
          <w:ins w:id="2055" w:author="L-Urbani" w:date="2003-10-10T16:13:00Z"/>
        </w:rPr>
      </w:pPr>
      <w:ins w:id="2054" w:author="L-Urbani" w:date="2003-10-10T16:13:00Z">
        <w:r>
          <w:rPr>
            <w:b/>
            <w:u w:val="single"/>
          </w:rPr>
          <w:t>Polimex-Cekop S.A.</w:t>
        </w:r>
      </w:ins>
    </w:p>
    <w:p>
      <w:pPr>
        <w:pStyle w:val="Normal"/>
        <w:rPr>
          <w:highlight w:val="yellow"/>
          <w:ins w:id="2057" w:author="L-Urbani" w:date="2003-10-10T16:13:00Z"/>
        </w:rPr>
      </w:pPr>
      <w:ins w:id="2056" w:author="L-Urbani" w:date="2003-10-10T16:13:00Z">
        <w:r>
          <w:rPr/>
          <w:t>Handlowy Investments S.A. objęła udziały w Polimex-Cekop S.A. we wrześniu 1997 roku. W 2001 roku Handlowy Investments S.A. powiększyła swój udział kapitale zakładowym Polimex-Cekop S.A. z 27,63% do 36,64% w drodze objęcia akcji w podwyższonym kapitale spółki.</w:t>
        </w:r>
      </w:ins>
    </w:p>
    <w:p>
      <w:pPr>
        <w:pStyle w:val="Normal"/>
        <w:rPr/>
      </w:pPr>
      <w:ins w:id="2058" w:author="L-Urbani" w:date="2003-10-10T16:13:00Z">
        <w:r>
          <w:rPr/>
          <w:t>Polimex-Cekop S.A. jest wiodącą spółką holdingu, grupującego szereg przedsiębiorstw budowlanych, produkcyjnych i projektowych, zatrudniających łącznie 7,5 tys. pracowników. Najważniejsze spółki G</w:t>
        </w:r>
      </w:ins>
      <w:r>
        <w:rPr/>
        <w:t xml:space="preserve">rupy </w:t>
      </w:r>
      <w:ins w:id="2059" w:author="L-Urbani" w:date="2003-10-10T16:13:00Z">
        <w:r>
          <w:rPr/>
          <w:t>K</w:t>
        </w:r>
      </w:ins>
      <w:r>
        <w:rPr/>
        <w:t>apitałowej</w:t>
      </w:r>
      <w:ins w:id="2060" w:author="L-Urbani" w:date="2003-10-10T16:13:00Z">
        <w:r>
          <w:rPr/>
          <w:t xml:space="preserve">. Polimex-Cekop S.A. </w:t>
        </w:r>
      </w:ins>
      <w:r>
        <w:rPr/>
        <w:t xml:space="preserve">według stanu na dzień 30 czerwca 2003 roku </w:t>
      </w:r>
      <w:ins w:id="2061" w:author="L-Urbani" w:date="2003-10-10T16:13:00Z">
        <w:r>
          <w:rPr/>
          <w:t>to Naftobudowa S.A. (61,82% udział w kapitale akcyjnym), Mostostal Siedlce S.A. (55,</w:t>
        </w:r>
      </w:ins>
      <w:r>
        <w:rPr/>
        <w:t>47</w:t>
      </w:r>
      <w:ins w:id="2062" w:author="L-Urbani" w:date="2003-10-10T16:13:00Z">
        <w:r>
          <w:rPr/>
          <w:t>% udział w kapitale akcyjnym z uwzględnieniem udziałów pośrednich) oraz ZREW S.A. (</w:t>
        </w:r>
      </w:ins>
      <w:r>
        <w:rPr/>
        <w:t>3</w:t>
      </w:r>
      <w:ins w:id="2063" w:author="L-Urbani" w:date="2003-10-10T16:13:00Z">
        <w:r>
          <w:rPr/>
          <w:t>8,2</w:t>
        </w:r>
      </w:ins>
      <w:r>
        <w:rPr/>
        <w:t>7</w:t>
      </w:r>
      <w:ins w:id="2064" w:author="L-Urbani" w:date="2003-10-10T16:13:00Z">
        <w:r>
          <w:rPr/>
          <w:t xml:space="preserve">% udział w kapitale akcyjnym spółki). 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w:t>
        </w:r>
      </w:ins>
      <w:r>
        <w:rPr/>
        <w:t>W I półroczu 2003 roku Polimex-Cekop S.A. prowadziła działania, mające na celu włączenie się w międzynarodowy proces odbudowy Iraku. M.in. w dniu 9 czerwca 2003 roku współnie z PKN Orlen S.A. powołano spółkę Poilen Sp. z o.o., która ma pełnić funkcję platformy przyszłej współpracy w zakresie wspólnego uczestnictwa przez wybrane polskie podmioty gospodarcze w przedsięwzięciach gospodarczych realizowanych przez wspólnotę międzynarodową na terenie Iraku.</w:t>
      </w:r>
    </w:p>
    <w:p>
      <w:pPr>
        <w:pStyle w:val="Normal"/>
        <w:rPr/>
      </w:pPr>
      <w:ins w:id="2065" w:author="L-Urbani" w:date="2003-10-10T16:13:00Z">
        <w:r>
          <w:rPr/>
          <w:t xml:space="preserve">W </w:t>
        </w:r>
      </w:ins>
      <w:r>
        <w:rPr/>
        <w:t>opisywanym okresie</w:t>
      </w:r>
      <w:ins w:id="2066" w:author="L-Urbani" w:date="2003-10-10T16:13:00Z">
        <w:r>
          <w:rPr/>
          <w:t xml:space="preserve"> </w:t>
        </w:r>
      </w:ins>
      <w:r>
        <w:rPr/>
        <w:t>kontynuowane</w:t>
      </w:r>
      <w:ins w:id="2067" w:author="L-Urbani" w:date="2003-10-10T16:13:00Z">
        <w:r>
          <w:rPr/>
          <w:t xml:space="preserve"> były </w:t>
        </w:r>
      </w:ins>
      <w:r>
        <w:rPr/>
        <w:t xml:space="preserve">również </w:t>
      </w:r>
      <w:ins w:id="2068" w:author="L-Urbani" w:date="2003-10-10T16:13:00Z">
        <w:r>
          <w:rPr/>
          <w:t>prace zmierzające do reorganizacji G.K. Polimex Cekop S.A., której głównym elementem miałoby być utworzenie jednego przedsiębiorstwa wielozakładowego na bazie największych spółek Grupy poprzez przyjazne połączenia tych jednostek.</w:t>
        </w:r>
      </w:ins>
      <w:r>
        <w:rPr/>
        <w:t xml:space="preserve"> Przejawem tego były m.in. przygotowania do fuzji ze spółką Mostotal  Siedlce S.A., która planowana jest na początek 2004 roku. Zarząd Polimex-Cekop S.A. oczekuje, że fuzja ta przyczyni się do wzrostu kontraktacji, zwiększenia potencjału rozwojowego i obniżenia kosztów finansowych, a w konsekwencji do wzrostu wartości firmy dla akcjonariuszy.  </w:t>
      </w:r>
    </w:p>
    <w:p>
      <w:pPr>
        <w:pStyle w:val="Normal"/>
        <w:rPr/>
      </w:pPr>
      <w:r>
        <w:rPr/>
      </w:r>
    </w:p>
    <w:p>
      <w:pPr>
        <w:pStyle w:val="Heading1"/>
        <w:ind w:left="709" w:hanging="986"/>
        <w:rPr>
          <w:ins w:id="2070" w:author="L-Urbani" w:date="2003-10-10T16:15:00Z"/>
        </w:rPr>
      </w:pPr>
      <w:ins w:id="2069" w:author="L-Urbani" w:date="2003-10-10T16:15:00Z">
        <w:bookmarkStart w:id="22" w:name="__RefHeading___Toc55280507"/>
        <w:bookmarkEnd w:id="22"/>
        <w:r>
          <w:rPr/>
          <w:t>Istotne czynniki ryzyka związane z działalnością Grupy Kapitałowej Banku Handlowego w Warszawie SA</w:t>
        </w:r>
      </w:ins>
    </w:p>
    <w:p>
      <w:pPr>
        <w:pStyle w:val="Heading2"/>
        <w:rPr>
          <w:ins w:id="2072" w:author="L-Urbani" w:date="2003-10-10T16:15:00Z"/>
        </w:rPr>
      </w:pPr>
      <w:ins w:id="2071" w:author="L-Urbani" w:date="2003-10-10T16:15:00Z">
        <w:bookmarkStart w:id="23" w:name="__RefHeading___Toc55280508"/>
        <w:bookmarkEnd w:id="23"/>
        <w:r>
          <w:rPr/>
          <w:t>Konkurencja w sektorze usług finansowych</w:t>
        </w:r>
      </w:ins>
    </w:p>
    <w:p>
      <w:pPr>
        <w:pStyle w:val="Endnote"/>
        <w:rPr>
          <w:lang w:val="en-US" w:eastAsia="en-US"/>
          <w:ins w:id="2074" w:author="L-Urbani" w:date="2003-10-10T16:15:00Z"/>
        </w:rPr>
      </w:pPr>
      <w:ins w:id="2073" w:author="L-Urbani" w:date="2003-10-10T16:15:00Z">
        <w:r>
          <w:rPr>
            <w:lang w:val="en-US" w:eastAsia="en-US"/>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ins>
    </w:p>
    <w:p>
      <w:pPr>
        <w:pStyle w:val="Heading2"/>
        <w:rPr>
          <w:ins w:id="2076" w:author="L-Urbani" w:date="2003-10-10T16:15:00Z"/>
        </w:rPr>
      </w:pPr>
      <w:ins w:id="2075" w:author="L-Urbani" w:date="2003-10-10T16:15:00Z">
        <w:bookmarkStart w:id="24" w:name="__RefHeading___Toc55280509"/>
        <w:bookmarkEnd w:id="24"/>
        <w:r>
          <w:rPr/>
          <w:t>Ryzyko związane z inwestycjami kapitałowymi</w:t>
        </w:r>
      </w:ins>
    </w:p>
    <w:p>
      <w:pPr>
        <w:pStyle w:val="Endnote"/>
        <w:rPr>
          <w:lang w:val="en-US" w:eastAsia="en-US"/>
          <w:ins w:id="2078" w:author="L-Urbani" w:date="2003-10-10T16:15:00Z"/>
        </w:rPr>
      </w:pPr>
      <w:ins w:id="2077" w:author="L-Urbani" w:date="2003-10-10T16:15:00Z">
        <w:r>
          <w:rPr>
            <w:lang w:val="en-US" w:eastAsia="en-US"/>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ins>
    </w:p>
    <w:p>
      <w:pPr>
        <w:pStyle w:val="Normal"/>
        <w:rPr>
          <w:lang w:val="en-US" w:eastAsia="en-US"/>
          <w:ins w:id="2080" w:author="L-Urbani" w:date="2003-10-10T16:15:00Z"/>
        </w:rPr>
      </w:pPr>
      <w:ins w:id="2079" w:author="L-Urbani" w:date="2003-10-10T16:15:00Z">
        <w:r>
          <w:rPr>
            <w:lang w:val="en-US" w:eastAsia="en-US"/>
          </w:rPr>
        </w:r>
      </w:ins>
    </w:p>
    <w:p>
      <w:pPr>
        <w:pStyle w:val="Heading1"/>
        <w:tabs>
          <w:tab w:val="clear" w:pos="720"/>
        </w:tabs>
        <w:ind w:left="432" w:hanging="709"/>
        <w:rPr>
          <w:ins w:id="2082" w:author="L-Urbani" w:date="2003-10-10T16:15:00Z"/>
        </w:rPr>
      </w:pPr>
      <w:ins w:id="2081" w:author="L-Urbani" w:date="2003-10-10T16:15:00Z">
        <w:bookmarkStart w:id="25" w:name="__RefHeading___Toc55280510"/>
        <w:bookmarkEnd w:id="25"/>
        <w:r>
          <w:rPr/>
          <w:t>Perspektywy rozwoju Grupy Kapitałowej Banku Handlowego w Warszawie SA</w:t>
        </w:r>
      </w:ins>
    </w:p>
    <w:p>
      <w:pPr>
        <w:pStyle w:val="Heading2"/>
        <w:rPr>
          <w:ins w:id="2084" w:author="L-Urbani" w:date="2003-10-10T16:15:00Z"/>
        </w:rPr>
      </w:pPr>
      <w:ins w:id="2083" w:author="L-Urbani" w:date="2003-10-10T16:15:00Z">
        <w:bookmarkStart w:id="26" w:name="__RefHeading___Toc55280511"/>
        <w:bookmarkEnd w:id="26"/>
        <w:r>
          <w:rPr/>
          <w:t>Ogólne cele rozwoju Grupy</w:t>
        </w:r>
      </w:ins>
    </w:p>
    <w:p>
      <w:pPr>
        <w:pStyle w:val="Normal"/>
        <w:rPr>
          <w:ins w:id="2086" w:author="L-Urbani" w:date="2003-10-10T16:15:00Z"/>
        </w:rPr>
      </w:pPr>
      <w:ins w:id="2085" w:author="L-Urbani" w:date="2003-10-10T16:15:00Z">
        <w:r>
          <w:rPr/>
          <w:t>Zaangażowania kapitałowe Banku Handlowego w Warszawie SA podzielone są na trzy kategorie:</w:t>
        </w:r>
      </w:ins>
    </w:p>
    <w:p>
      <w:pPr>
        <w:pStyle w:val="Normal"/>
        <w:numPr>
          <w:ilvl w:val="0"/>
          <w:numId w:val="6"/>
        </w:numPr>
        <w:tabs>
          <w:tab w:val="clear" w:pos="720"/>
          <w:tab w:val="left" w:pos="-2127" w:leader="none"/>
        </w:tabs>
        <w:ind w:left="426" w:hanging="360"/>
        <w:rPr>
          <w:ins w:id="2088" w:author="L-Urbani" w:date="2003-10-10T16:15:00Z"/>
        </w:rPr>
      </w:pPr>
      <w:ins w:id="2087" w:author="L-Urbani" w:date="2003-10-10T16:15:00Z">
        <w:r>
          <w:rPr/>
          <w:t>Portfel zaangażowań  strategicznych</w:t>
        </w:r>
      </w:ins>
    </w:p>
    <w:p>
      <w:pPr>
        <w:pStyle w:val="Normal"/>
        <w:numPr>
          <w:ilvl w:val="0"/>
          <w:numId w:val="6"/>
        </w:numPr>
        <w:tabs>
          <w:tab w:val="clear" w:pos="720"/>
          <w:tab w:val="left" w:pos="-2127" w:leader="none"/>
        </w:tabs>
        <w:ind w:left="426" w:hanging="360"/>
        <w:rPr>
          <w:ins w:id="2090" w:author="L-Urbani" w:date="2003-10-10T16:15:00Z"/>
        </w:rPr>
      </w:pPr>
      <w:ins w:id="2089" w:author="L-Urbani" w:date="2003-10-10T16:15:00Z">
        <w:r>
          <w:rPr/>
          <w:t>Portfel zaangażowań  do zbycia</w:t>
        </w:r>
      </w:ins>
    </w:p>
    <w:p>
      <w:pPr>
        <w:pStyle w:val="Normal"/>
        <w:numPr>
          <w:ilvl w:val="0"/>
          <w:numId w:val="6"/>
        </w:numPr>
        <w:tabs>
          <w:tab w:val="clear" w:pos="720"/>
          <w:tab w:val="left" w:pos="-2127" w:leader="none"/>
        </w:tabs>
        <w:ind w:left="426" w:hanging="360"/>
        <w:rPr>
          <w:ins w:id="2092" w:author="L-Urbani" w:date="2003-10-10T16:15:00Z"/>
        </w:rPr>
      </w:pPr>
      <w:ins w:id="2091" w:author="L-Urbani" w:date="2003-10-10T16:15:00Z">
        <w:r>
          <w:rPr/>
          <w:t>Portfel zaangażowań  aktywnych</w:t>
        </w:r>
      </w:ins>
    </w:p>
    <w:p>
      <w:pPr>
        <w:pStyle w:val="Normal"/>
        <w:spacing w:before="0" w:after="120"/>
        <w:rPr>
          <w:i/>
          <w:i/>
          <w:ins w:id="2095" w:author="L-Urbani" w:date="2003-10-10T16:15:00Z"/>
        </w:rPr>
      </w:pPr>
      <w:ins w:id="2093" w:author="L-Urbani" w:date="2003-10-10T16:15:00Z">
        <w:r>
          <w:rPr/>
          <w:t xml:space="preserve">W </w:t>
        </w:r>
      </w:ins>
      <w:r>
        <w:rPr/>
        <w:t xml:space="preserve">II połowie </w:t>
      </w:r>
      <w:ins w:id="2094" w:author="L-Urbani" w:date="2003-10-10T16:15:00Z">
        <w:r>
          <w:rPr/>
          <w:t>2003 roku przewiduje się realizację polityki inwestycji kapitałowych uwzględniającej zmiany makroekonomiczne i strukturalne gospodarki państwa. Podstawową zasadą będzie dążenie do osiągnięcia założonego kształtu Grupy Kapitałowej Banku Handlowego w Warszawie SA, przy optymalizacji wyniku finansowego transakcji kapitałowych i minimalizacji ryzyk, w tym reputacyjnych, wynikających z tych transakcji.</w:t>
        </w:r>
      </w:ins>
    </w:p>
    <w:p>
      <w:pPr>
        <w:pStyle w:val="Heading3"/>
        <w:rPr>
          <w:ins w:id="2097" w:author="L-Urbani" w:date="2003-10-10T16:15:00Z"/>
        </w:rPr>
      </w:pPr>
      <w:ins w:id="2096" w:author="L-Urbani" w:date="2003-10-10T16:15:00Z">
        <w:r>
          <w:rPr/>
          <w:t>Portfel zaangażowań  strategicznych</w:t>
        </w:r>
      </w:ins>
    </w:p>
    <w:p>
      <w:pPr>
        <w:pStyle w:val="Normal"/>
        <w:spacing w:before="0" w:after="120"/>
        <w:rPr>
          <w:ins w:id="2100" w:author="L-Urbani" w:date="2003-10-10T16:15:00Z"/>
        </w:rPr>
      </w:pPr>
      <w:ins w:id="2098" w:author="L-Urbani" w:date="2003-10-10T16:15:00Z">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w:t>
        </w:r>
      </w:ins>
      <w:r>
        <w:rPr/>
        <w:t>ne są</w:t>
      </w:r>
      <w:ins w:id="2099" w:author="L-Urbani" w:date="2003-10-10T16:15:00Z">
        <w:r>
          <w:rPr/>
          <w:t>: Dom Maklerski Banku Handlowego SA, Towarzystwo Funduszy Inwestycyjnych Banku Handlowego S.A., Handlowy Zarządzanie Aktywami S.A., Handlowy Leasing S.A., Citileasing Sp. z o.o., Handlowy-Heller S.A.</w:t>
        </w:r>
      </w:ins>
    </w:p>
    <w:p>
      <w:pPr>
        <w:pStyle w:val="Heading4"/>
        <w:ind w:left="862" w:hanging="862"/>
        <w:rPr>
          <w:ins w:id="2102" w:author="L-Urbani" w:date="2003-10-10T16:15:00Z"/>
        </w:rPr>
      </w:pPr>
      <w:ins w:id="2101" w:author="L-Urbani" w:date="2003-10-10T16:15:00Z">
        <w:r>
          <w:rPr/>
          <w:t xml:space="preserve">Działalność Maklerska </w:t>
        </w:r>
      </w:ins>
    </w:p>
    <w:p>
      <w:pPr>
        <w:pStyle w:val="Endnote"/>
        <w:rPr>
          <w:lang w:val="en-US" w:eastAsia="en-US"/>
          <w:ins w:id="2104" w:author="L-Urbani" w:date="2003-10-10T16:15:00Z"/>
        </w:rPr>
      </w:pPr>
      <w:ins w:id="2103" w:author="L-Urbani" w:date="2003-10-10T16:15:00Z">
        <w:r>
          <w:rPr>
            <w:lang w:val="en-US" w:eastAsia="en-US"/>
          </w:rPr>
          <w:t>Działalnością maklerską w Grupie Kapitałowej Banku Handlowego zajmuje się Dom Maklerski Banku Handlowego SA (DMBH). Dominującą grupą klientów Domu Maklerskiego, pod względem udziału w przychodach, są klienci instytucjonalni. DMBH zwiększa wysiłki mające na celu pozyskanie klientów instytucjonalnych, w tym zagranicznych. Dom Maklerski będzie starał się zwiększyć swój udział w obsłudze klientów detalicznych. Efektywność kosztowa obsługi klientów detalicznych zostanie osiągnięta poprzez ściślejszą współpracę DMBH z Sektorem Bankowości Detalicznej Banku oraz wprowadzenie internetowej platformy obsługi klientów.</w:t>
        </w:r>
      </w:ins>
    </w:p>
    <w:p>
      <w:pPr>
        <w:pStyle w:val="Heading4"/>
        <w:ind w:left="862" w:hanging="862"/>
        <w:rPr>
          <w:ins w:id="2106" w:author="L-Urbani" w:date="2003-10-10T16:15:00Z"/>
        </w:rPr>
      </w:pPr>
      <w:ins w:id="2105" w:author="L-Urbani" w:date="2003-10-10T16:15:00Z">
        <w:r>
          <w:rPr/>
          <w:t>Zarządzanie Aktywami Klientów</w:t>
        </w:r>
      </w:ins>
    </w:p>
    <w:p>
      <w:pPr>
        <w:pStyle w:val="Normal"/>
        <w:rPr>
          <w:ins w:id="2112" w:author="L-Urbani" w:date="2003-10-10T16:15:00Z"/>
        </w:rPr>
      </w:pPr>
      <w:ins w:id="2107" w:author="L-Urbani" w:date="2003-10-10T16:15:00Z">
        <w:r>
          <w:rPr/>
          <w:t>Działalność związana z zarządzaniem aktywami klientów (</w:t>
        </w:r>
      </w:ins>
      <w:ins w:id="2108" w:author="L-Urbani" w:date="2003-10-10T16:15:00Z">
        <w:r>
          <w:rPr>
            <w:i/>
            <w:iCs/>
          </w:rPr>
          <w:t>asset management</w:t>
        </w:r>
      </w:ins>
      <w:ins w:id="2109" w:author="L-Urbani" w:date="2003-10-10T16:15:00Z">
        <w:r>
          <w:rPr/>
          <w:t xml:space="preserve">) prowadzona jest przez dwie spółki Grupy Kapitałowej Banku Handlowego będące w 100% własnością Banku: Handlowy Zarządzanie Aktywami (HanZA) oraz Towarzystwo Funduszy Inwestycyjnych Banku Handlowego (TFI BH). Produkty </w:t>
        </w:r>
      </w:ins>
      <w:ins w:id="2110" w:author="L-Urbani" w:date="2003-10-10T16:15:00Z">
        <w:r>
          <w:rPr>
            <w:i/>
            <w:iCs/>
          </w:rPr>
          <w:t>asset management</w:t>
        </w:r>
      </w:ins>
      <w:ins w:id="2111" w:author="L-Urbani" w:date="2003-10-10T16:15:00Z">
        <w:r>
          <w:rPr/>
          <w:t xml:space="preserve"> wprowadzone zostały do oddziałów Citibanku. TFI BH przygotowało również fundusz CitiPłynnościowy SFIO dedykowany dla klientów instytucjonalnych BH, który wszedł do oferty Pionu Bankowości Transakcyjnej. Podjęte zostały działania zmierzające do rozwoju współpracy z firmami ubezpieczeniowymi sprzedającymi ubezpieczenia z funduszem inwestycyjnym oraz do rozszerzenia sieci dystrybucji funduszy TFI BH o instytucje finansowe spoza grupy Banku Handlowego.</w:t>
        </w:r>
      </w:ins>
    </w:p>
    <w:p>
      <w:pPr>
        <w:pStyle w:val="Heading4"/>
        <w:ind w:left="862" w:hanging="862"/>
        <w:rPr>
          <w:ins w:id="2114" w:author="L-Urbani" w:date="2003-10-10T16:15:00Z"/>
        </w:rPr>
      </w:pPr>
      <w:ins w:id="2113" w:author="L-Urbani" w:date="2003-10-10T16:15:00Z">
        <w:r>
          <w:rPr/>
          <w:t>Działalność leasingowa</w:t>
        </w:r>
      </w:ins>
    </w:p>
    <w:p>
      <w:pPr>
        <w:pStyle w:val="Normal"/>
        <w:spacing w:before="0" w:after="120"/>
        <w:rPr>
          <w:ins w:id="2118" w:author="L-Urbani" w:date="2003-10-10T16:15:00Z"/>
        </w:rPr>
      </w:pPr>
      <w:ins w:id="2115" w:author="L-Urbani" w:date="2003-10-10T16:15:00Z">
        <w:r>
          <w:rPr/>
          <w:t>Działalność leasingowa prowadzona jest obecnie w Grupie Kapitałowej Banku poprzez dwa podmioty prawne będące w 100% własnością Banku Handlowego w Warszawie SA</w:t>
        </w:r>
      </w:ins>
      <w:r>
        <w:rPr/>
        <w:t xml:space="preserve"> (uwzględnieniem udziałów pośrednich)</w:t>
      </w:r>
      <w:ins w:id="2116" w:author="L-Urbani" w:date="2003-10-10T16:15:00Z">
        <w:r>
          <w:rPr/>
          <w:t xml:space="preserve">: Handlowy Leasing S.A. i Citileasing Sp. z o.o. </w:t>
        </w:r>
      </w:ins>
      <w:r>
        <w:rPr/>
        <w:t>Do końca</w:t>
      </w:r>
      <w:ins w:id="2117" w:author="L-Urbani" w:date="2003-10-10T16:15:00Z">
        <w:r>
          <w:rPr/>
          <w:t xml:space="preserve"> 2003 roku planowane jest połączenie obu spółek i dalszy rozwój działalności. </w:t>
        </w:r>
      </w:ins>
    </w:p>
    <w:p>
      <w:pPr>
        <w:pStyle w:val="Heading4"/>
        <w:ind w:left="862" w:hanging="862"/>
        <w:rPr>
          <w:ins w:id="2120" w:author="L-Urbani" w:date="2003-10-10T16:15:00Z"/>
        </w:rPr>
      </w:pPr>
      <w:ins w:id="2119" w:author="L-Urbani" w:date="2003-10-10T16:15:00Z">
        <w:r>
          <w:rPr/>
          <w:t>Działalność faktoringowa</w:t>
        </w:r>
      </w:ins>
    </w:p>
    <w:p>
      <w:pPr>
        <w:pStyle w:val="Normal"/>
        <w:rPr>
          <w:ins w:id="2122" w:author="L-Urbani" w:date="2003-10-10T16:15:00Z"/>
        </w:rPr>
      </w:pPr>
      <w:ins w:id="2121" w:author="L-Urbani" w:date="2003-10-10T16:15:00Z">
        <w:r>
          <w:rPr/>
          <w:t xml:space="preserve">Działalność faktoringowa prowadzona jest obecnie w Grupie Kapitałowej Banku bezpośrednio poprzez Bank Handlowy w Warszawie SA oraz poprzez spółkę stowarzyszoną Handlowy Heller SA. Strategia dalszego rozwoju działalności faktoringowej w ramach Grupy Kapitałowej Banku zostanie opracowana w 2003 roku. </w:t>
        </w:r>
      </w:ins>
    </w:p>
    <w:p>
      <w:pPr>
        <w:pStyle w:val="Heading3"/>
        <w:rPr>
          <w:ins w:id="2124" w:author="L-Urbani" w:date="2003-10-10T16:15:00Z"/>
        </w:rPr>
      </w:pPr>
      <w:ins w:id="2123" w:author="L-Urbani" w:date="2003-10-10T16:15:00Z">
        <w:r>
          <w:rPr/>
          <w:t xml:space="preserve">Portfel zaangażowań  do zbycia </w:t>
        </w:r>
      </w:ins>
    </w:p>
    <w:p>
      <w:pPr>
        <w:pStyle w:val="Normal"/>
        <w:spacing w:before="0" w:after="120"/>
        <w:rPr>
          <w:ins w:id="2126" w:author="L-Urbani" w:date="2003-10-10T16:15:00Z"/>
        </w:rPr>
      </w:pPr>
      <w:ins w:id="2125" w:author="L-Urbani" w:date="2003-10-10T16:15:00Z">
        <w:r>
          <w:rPr/>
          <w:t xml:space="preserve">Portfel zaangażowań "do zbycia" skupia zaangażowania kapitałowe bez określonej z góry stopy zwrotu (w tym restrukturyzacyjne) oraz reklasyfikowane zaangażowania strategiczne Banku. </w:t>
        </w:r>
      </w:ins>
    </w:p>
    <w:p>
      <w:pPr>
        <w:pStyle w:val="Heading3"/>
        <w:rPr>
          <w:ins w:id="2128" w:author="L-Urbani" w:date="2003-10-10T16:15:00Z"/>
        </w:rPr>
      </w:pPr>
      <w:ins w:id="2127" w:author="L-Urbani" w:date="2003-10-10T16:15:00Z">
        <w:r>
          <w:rPr/>
          <w:t>Portfel zaangażowań  aktywnych</w:t>
        </w:r>
      </w:ins>
    </w:p>
    <w:p>
      <w:pPr>
        <w:pStyle w:val="Normal"/>
        <w:spacing w:before="0" w:after="120"/>
        <w:rPr>
          <w:ins w:id="2130" w:author="L-Urbani" w:date="2003-10-10T16:15:00Z"/>
        </w:rPr>
      </w:pPr>
      <w:ins w:id="2129" w:author="L-Urbani" w:date="2003-10-10T16:15:00Z">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 o.o., Handlowy Inwestycje II Sp. z o.o., Handlowy Investments S.A., Handlowy Investments II S.a.r.l. W miarę znajdowania nabywców na obecne zaangażowania z portfela aktywnego możliwa jest likwidacja spółek inwestycyjnych.  Nie przewiduje się podejmowania nowych inwestycji Banku do portfela aktywnego w 2003 roku. </w:t>
        </w:r>
      </w:ins>
    </w:p>
    <w:p>
      <w:pPr>
        <w:pStyle w:val="Heading2"/>
        <w:rPr>
          <w:ins w:id="2132" w:author="L-Urbani" w:date="2003-10-10T16:15:00Z"/>
        </w:rPr>
      </w:pPr>
      <w:ins w:id="2131" w:author="L-Urbani" w:date="2003-10-10T16:15:00Z">
        <w:bookmarkStart w:id="27" w:name="__RefHeading___Toc55280512"/>
        <w:bookmarkEnd w:id="27"/>
        <w:r>
          <w:rPr/>
          <w:t>Współpraca z innymi podmiotami Citigroup działającymi w Polsce</w:t>
        </w:r>
      </w:ins>
    </w:p>
    <w:p>
      <w:pPr>
        <w:pStyle w:val="Normal"/>
        <w:rPr>
          <w:ins w:id="2135" w:author="L-Urbani" w:date="2003-10-10T16:15:00Z"/>
        </w:rPr>
      </w:pPr>
      <w:ins w:id="2133" w:author="L-Urbani" w:date="2003-10-10T16:15:00Z">
        <w:r>
          <w:rPr/>
          <w:t xml:space="preserve">Na rynku Corporate Finance Bank Handlowy w Warszawie SA będzie oferował swoje usługi w ścisłej współpracy z </w:t>
        </w:r>
      </w:ins>
      <w:r>
        <w:rPr/>
        <w:t>Citigroup Global Markets</w:t>
      </w:r>
      <w:ins w:id="2134" w:author="L-Urbani" w:date="2003-10-10T16:15:00Z">
        <w:r>
          <w:rPr/>
          <w:t>, co pozwoli połączyć realizację wielkich międzynarodowych transakcji z usługami na rzecz  mniejszych podmiotów krajowych.</w:t>
        </w:r>
      </w:ins>
    </w:p>
    <w:p>
      <w:pPr>
        <w:pStyle w:val="Normal"/>
        <w:rPr>
          <w:del w:id="2138" w:author="L-Urbani" w:date="2003-10-10T16:15:00Z"/>
        </w:rPr>
      </w:pPr>
      <w:ins w:id="2136" w:author="L-Urbani" w:date="2003-10-10T16:15:00Z">
        <w:r>
          <w:rPr/>
          <w:t>Sektor Bankowości Detalicznej Banku Handlowego w Warszawie SA oraz CitiFinancial oferują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w:t>
        </w:r>
      </w:ins>
      <w:del w:id="2137" w:author="L-Urbani" w:date="2003-10-10T16:15:00Z">
        <w:r>
          <w:rPr/>
          <w:delText>Istotne czynniki ryzyka związane z otoczeniem Banku i jego działalnością</w:delText>
        </w:r>
      </w:del>
    </w:p>
    <w:p>
      <w:pPr>
        <w:pStyle w:val="Normal"/>
        <w:widowControl/>
        <w:bidi w:val="0"/>
        <w:spacing w:before="0" w:after="240"/>
        <w:jc w:val="both"/>
        <w:rPr>
          <w:del w:id="2140" w:author="L-Urbani" w:date="2003-10-10T16:15:00Z"/>
        </w:rPr>
      </w:pPr>
      <w:del w:id="2139" w:author="L-Urbani" w:date="2003-10-10T16:15:00Z">
        <w:r>
          <w:rPr/>
          <w:delText>Czynniki ryzyka związane z otoczeniem Banku</w:delText>
        </w:r>
      </w:del>
    </w:p>
    <w:p>
      <w:pPr>
        <w:pStyle w:val="Normal"/>
        <w:widowControl/>
        <w:bidi w:val="0"/>
        <w:spacing w:before="0" w:after="240"/>
        <w:jc w:val="both"/>
        <w:rPr>
          <w:del w:id="2142" w:author="L-Urbani" w:date="2003-10-10T16:15:00Z"/>
        </w:rPr>
      </w:pPr>
      <w:del w:id="2141" w:author="L-Urbani" w:date="2003-10-10T16:15:00Z">
        <w:r>
          <w:rPr/>
          <w:delText>Gospodarka</w:delText>
        </w:r>
      </w:del>
    </w:p>
    <w:p>
      <w:pPr>
        <w:pStyle w:val="Normal"/>
        <w:rPr>
          <w:del w:id="2144" w:author="L-Urbani" w:date="2003-09-15T22:21:00Z"/>
        </w:rPr>
      </w:pPr>
      <w:del w:id="2143" w:author="L-Urbani" w:date="2003-09-15T22:21:00Z">
        <w:r>
          <w:rPr/>
          <w:delText>Sytuacja sektora usług bankowych w Polsce, a więc i sytuacja finansowa Banku Handlowego, jest ściśle związana z ogólną sytuacją gospodarczą kraju, a także z warunkami panującymi na rynkach lokalnych i regionalnych. Przede wszystkim przedłużenie się okresu powolnego wzrostu PKB w Polsce może spowodować, że kolejni klienci Banku nie będą w stanie terminowo regulować swych zobowiązań wobec Banku, co w sposób negatywny odbije się na jego wynikach finansowych.</w:delText>
        </w:r>
      </w:del>
    </w:p>
    <w:p>
      <w:pPr>
        <w:pStyle w:val="Normal"/>
        <w:rPr>
          <w:del w:id="2146" w:author="L-Urbani" w:date="2003-09-15T22:21:00Z"/>
        </w:rPr>
      </w:pPr>
      <w:del w:id="2145" w:author="L-Urbani" w:date="2003-09-15T22:21:00Z">
        <w:r>
          <w:rPr/>
          <w:delText>Podobnie, wpływ na wyniki Banku może wywierać kształtowanie się takich wielkości jak np. inflacja, płace, bezrobocie, wysokość stóp procentowych, sytuacja w handlu zagranicznym i na rachunku obrotów bieżących, wysokość deficytu budżetowego, kształtowanie się kursów walutowych, czy trendy demograficzne.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a także znaczny spadek bezpośrednich inwestycji zagranicznych, mogą mieć negatywny wpływ na wyniki finansowe i ogólną kondycję ekonomiczną Banku Handlowego w Warszawie SA. Warto przy tym zaznaczyć, iż niższe nominalne i realne stopy procentowe powodować będą wzrost zainteresowania klientów alternatywnymi wobec depozytów bankowych formami oszczędzania oraz wzrostem popytu na kredyt.</w:delText>
        </w:r>
      </w:del>
    </w:p>
    <w:p>
      <w:pPr>
        <w:pStyle w:val="Normal"/>
        <w:rPr>
          <w:del w:id="2148" w:author="L-Urbani" w:date="2003-10-10T16:15:00Z"/>
        </w:rPr>
      </w:pPr>
      <w:del w:id="2147" w:author="L-Urbani" w:date="2003-09-15T22:21:00Z">
        <w:r>
          <w:rPr/>
          <w:delTex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delText>
        </w:r>
      </w:del>
    </w:p>
    <w:p>
      <w:pPr>
        <w:pStyle w:val="Normal"/>
        <w:widowControl/>
        <w:bidi w:val="0"/>
        <w:spacing w:before="0" w:after="240"/>
        <w:jc w:val="both"/>
        <w:rPr>
          <w:del w:id="2150" w:author="L-Urbani" w:date="2003-10-10T16:15:00Z"/>
        </w:rPr>
      </w:pPr>
      <w:del w:id="2149" w:author="L-Urbani" w:date="2003-10-10T16:15:00Z">
        <w:r>
          <w:rPr/>
          <w:delText>Ryzyka związane z regulacjami prawnymi</w:delText>
        </w:r>
      </w:del>
    </w:p>
    <w:p>
      <w:pPr>
        <w:pStyle w:val="Normal"/>
        <w:rPr>
          <w:del w:id="2152" w:author="L-Urbani" w:date="2003-09-15T22:21:00Z"/>
        </w:rPr>
      </w:pPr>
      <w:del w:id="2151" w:author="L-Urbani" w:date="2003-09-15T22:21:00Z">
        <w:r>
          <w:rPr/>
          <w:delText>Wszelkie zmiany w polityce gospodarczej i systemie prawnym mogą mieć znaczny wpływ na sytuację finansową Banku Handlowego w Warszawie SA. Z punktu widzenia regulacji działalności sektora bankowego, szczególne znaczenie mają ustawy, a także regulacje wykonawcze Ministra Finansów, uchwały Zarządu NBP oraz zarządzenia Prezesa NBP, a także uchwały Komisji Nadzoru Bankowego.</w:delText>
        </w:r>
      </w:del>
    </w:p>
    <w:p>
      <w:pPr>
        <w:pStyle w:val="Normal"/>
        <w:rPr>
          <w:del w:id="2154" w:author="L-Urbani" w:date="2003-09-15T22:21:00Z"/>
        </w:rPr>
      </w:pPr>
      <w:del w:id="2153" w:author="L-Urbani" w:date="2003-09-15T22:21:00Z">
        <w:r>
          <w:rPr/>
          <w:delText>Wśród wspomnianych regulacji jako najważniejsze można wymienić:</w:delText>
        </w:r>
      </w:del>
    </w:p>
    <w:p>
      <w:pPr>
        <w:pStyle w:val="Normal"/>
        <w:rPr>
          <w:del w:id="2156" w:author="L-Urbani" w:date="2003-09-15T22:21:00Z"/>
        </w:rPr>
      </w:pPr>
      <w:del w:id="2155" w:author="L-Urbani" w:date="2003-09-15T22:21:00Z">
        <w:r>
          <w:rPr/>
          <w:delText>dopuszczalny stopień koncentracji kredytów i sumy wierzytelności (Prawo Bankowe),</w:delText>
        </w:r>
      </w:del>
    </w:p>
    <w:p>
      <w:pPr>
        <w:pStyle w:val="Normal"/>
        <w:rPr>
          <w:del w:id="2158" w:author="L-Urbani" w:date="2003-09-15T22:21:00Z"/>
        </w:rPr>
      </w:pPr>
      <w:del w:id="2157" w:author="L-Urbani" w:date="2003-09-15T22:21:00Z">
        <w:r>
          <w:rPr/>
          <w:delText>maksymalny poziom kapitałów własnych, jakie mogą być przeznaczone na inwestycje na rynku kapitałowym (Prawo Bankowe),</w:delText>
        </w:r>
      </w:del>
    </w:p>
    <w:p>
      <w:pPr>
        <w:pStyle w:val="Normal"/>
        <w:rPr>
          <w:del w:id="2160" w:author="L-Urbani" w:date="2003-09-15T22:21:00Z"/>
        </w:rPr>
      </w:pPr>
      <w:del w:id="2159" w:author="L-Urbani" w:date="2003-09-15T22:21:00Z">
        <w:r>
          <w:rPr/>
          <w:delText>określenie standardów płynności oraz standardów ryzyka kredytowego (uchwały KNB),</w:delText>
        </w:r>
      </w:del>
    </w:p>
    <w:p>
      <w:pPr>
        <w:pStyle w:val="Normal"/>
        <w:rPr>
          <w:del w:id="2162" w:author="L-Urbani" w:date="2003-09-15T22:21:00Z"/>
        </w:rPr>
      </w:pPr>
      <w:del w:id="2161" w:author="L-Urbani" w:date="2003-09-15T22:21:00Z">
        <w:r>
          <w:rPr/>
          <w:delText>tworzenie i odprowadzanie rezerw obowiązkowych (Ustawa o NBP, Prawo Bankowe, uchwały KNB oraz uchwały Zarządu NBP),</w:delText>
        </w:r>
      </w:del>
    </w:p>
    <w:p>
      <w:pPr>
        <w:pStyle w:val="Normal"/>
        <w:rPr>
          <w:del w:id="2164" w:author="L-Urbani" w:date="2003-09-15T22:21:00Z"/>
        </w:rPr>
      </w:pPr>
      <w:del w:id="2163" w:author="L-Urbani" w:date="2003-09-15T22:21:00Z">
        <w:r>
          <w:rPr/>
          <w:delText>obowiązek tworzenia rezerw celowych na należności nieregularne (Ustawa o Rachunkowości oraz Prawo Bankowe), oraz</w:delText>
        </w:r>
      </w:del>
    </w:p>
    <w:p>
      <w:pPr>
        <w:pStyle w:val="Normal"/>
        <w:rPr>
          <w:del w:id="2166" w:author="L-Urbani" w:date="2003-09-15T22:21:00Z"/>
        </w:rPr>
      </w:pPr>
      <w:del w:id="2165" w:author="L-Urbani" w:date="2003-09-15T22:21:00Z">
        <w:r>
          <w:rPr/>
          <w:delText>podatki i inne świadczenia o podobnym charakterze.</w:delText>
        </w:r>
      </w:del>
    </w:p>
    <w:p>
      <w:pPr>
        <w:pStyle w:val="Normal"/>
        <w:rPr>
          <w:del w:id="2168" w:author="L-Urbani" w:date="2003-09-15T22:21:00Z"/>
        </w:rPr>
      </w:pPr>
      <w:del w:id="2167" w:author="L-Urbani" w:date="2003-09-15T22:21:00Z">
        <w:r>
          <w:rPr/>
          <w:delText>Oczekuje się, że reformy związane z przystąpieniem Polski do Unii Europejskiej, które najprawdopodobniej zostaną wprowadzone w nadchodzących latach, spowodują poważne zmiany w gospodarce kraju, które mogą mieć wpływ na działalność Banku Handlowego w Warszawie SA, jego sytuację finansową, wyniki i perspektywy rozwoju. Polska dostosowuje obecnie swoje przepisy prawne do regulacji obowiązujących w Unii Europejskiej. Wprowadzenie od października 2002 roku swobodnego dostępu dla obywateli polskich do usług finansowych świadczonych przez instytucje finansowe z krajów OECD może w średnim okresie zaowocować spadkiem zainteresowania usługami oferowanymi przez banki krajowe, w tym także przez Bank Handlowy.</w:delText>
        </w:r>
      </w:del>
    </w:p>
    <w:p>
      <w:pPr>
        <w:pStyle w:val="Normal"/>
        <w:rPr>
          <w:del w:id="2170" w:author="L-Urbani" w:date="2003-10-10T16:15:00Z"/>
        </w:rPr>
      </w:pPr>
      <w:del w:id="2169" w:author="L-Urbani" w:date="2003-09-15T22:21:00Z">
        <w:r>
          <w:rPr/>
          <w:delText>Prawo polskie zawiera zasady kontroli przepływu i transferu kapitału do i z Polski. Pomimo, że zasady te nie ograniczają obecnie możliwości transferu dochodów z dywidend i innych dochodów, w przypadku istotnych problemów ekonomicznych, takie ograniczenia mogą być wprowadzone.</w:delText>
        </w:r>
      </w:del>
    </w:p>
    <w:p>
      <w:pPr>
        <w:pStyle w:val="Normal"/>
        <w:widowControl/>
        <w:bidi w:val="0"/>
        <w:spacing w:before="0" w:after="240"/>
        <w:jc w:val="both"/>
        <w:rPr>
          <w:del w:id="2172" w:author="L-Urbani" w:date="2003-10-10T16:15:00Z"/>
        </w:rPr>
      </w:pPr>
      <w:del w:id="2171" w:author="L-Urbani" w:date="2003-10-10T16:15:00Z">
        <w:r>
          <w:rPr/>
          <w:delText>Opodatkowanie</w:delText>
        </w:r>
      </w:del>
    </w:p>
    <w:p>
      <w:pPr>
        <w:pStyle w:val="Normal"/>
        <w:rPr>
          <w:del w:id="2174" w:author="L-Urbani" w:date="2003-09-15T22:21:00Z"/>
        </w:rPr>
      </w:pPr>
      <w:del w:id="2173" w:author="L-Urbani" w:date="2003-09-15T22:21:00Z">
        <w:r>
          <w:rPr/>
          <w:delTex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delText>
        </w:r>
      </w:del>
    </w:p>
    <w:p>
      <w:pPr>
        <w:pStyle w:val="Normal"/>
        <w:rPr>
          <w:del w:id="2176" w:author="L-Urbani" w:date="2003-10-10T16:15:00Z"/>
        </w:rPr>
      </w:pPr>
      <w:del w:id="2175" w:author="L-Urbani" w:date="2003-09-15T22:21:00Z">
        <w:r>
          <w:rPr/>
          <w:delTex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Handlowy, sytuacja taka może mieć istotny negatywny wpływ na działalność Banku Handlowego, jego sytuację finansową, wyniki i perspektywy rozwoju.</w:delText>
        </w:r>
      </w:del>
    </w:p>
    <w:p>
      <w:pPr>
        <w:pStyle w:val="Normal"/>
        <w:widowControl/>
        <w:bidi w:val="0"/>
        <w:spacing w:before="0" w:after="240"/>
        <w:jc w:val="both"/>
        <w:rPr>
          <w:del w:id="2178" w:author="L-Urbani" w:date="2003-10-10T16:15:00Z"/>
        </w:rPr>
      </w:pPr>
      <w:del w:id="2177" w:author="L-Urbani" w:date="2003-10-10T16:15:00Z">
        <w:r>
          <w:rPr/>
          <w:delText>Konkurencja w sektorze bankowym</w:delText>
        </w:r>
      </w:del>
    </w:p>
    <w:p>
      <w:pPr>
        <w:pStyle w:val="Normal"/>
        <w:rPr>
          <w:del w:id="2180" w:author="L-Urbani" w:date="2003-09-15T22:21:00Z"/>
        </w:rPr>
      </w:pPr>
      <w:del w:id="2179" w:author="L-Urbani" w:date="2003-09-15T22:21:00Z">
        <w:r>
          <w:rPr/>
          <w:delText>Na polskim rynku usług bankowych można zaobserwować zaostrzającą się konkurencję pomiędzy bankami w różnych segmentach tego rynku, postępującą wraz z rozwojem organizacyjnym i technologicznym banków. Przewidujemy, że postępować będzie wzrost konkurencji na rynku usług bankowych w zakresie obsługi dużych przedsiębiorstw i miast. Ponadto szereg banków ogłosiło plany ekspansji w sektorze drobnej przedsiębiorczości oraz w sferze usług detalicznych w 2003 roku, co bezpośrednio przełoży się na wzrost konkurencji w tych obszarach.</w:delText>
        </w:r>
      </w:del>
    </w:p>
    <w:p>
      <w:pPr>
        <w:pStyle w:val="Normal"/>
        <w:rPr>
          <w:del w:id="2182" w:author="L-Urbani" w:date="2003-09-15T22:21:00Z"/>
        </w:rPr>
      </w:pPr>
      <w:del w:id="2181" w:author="L-Urbani" w:date="2003-09-15T22:21:00Z">
        <w:r>
          <w:rPr/>
          <w:delText>Wiele międzynarodowych instytucji finansowych inwestuje w polski sektor bankowy oraz wciąż pojawiają się nowe podmioty w sektorze. Dodatkowo, przedsiębiorstwa wykorzystują alternatywne, w stosunku do kredytów bankowych, źródła finansowania, takie jak emisje krótkoterminowych papierów dłużnych, obligacji i akcji czy leasing. Istnieje duże prawdopodobieństwo, że na skutek wzrostu zagranicznych inwestycji w sektorze bankowym, a także procesu konsolidacji tego sektora, nastąpi wzrost konkurencji na rynku usług bankowych.</w:delText>
        </w:r>
      </w:del>
    </w:p>
    <w:p>
      <w:pPr>
        <w:pStyle w:val="Normal"/>
        <w:rPr>
          <w:del w:id="2184" w:author="L-Urbani" w:date="2003-09-15T22:21:00Z"/>
        </w:rPr>
      </w:pPr>
      <w:del w:id="2183" w:author="L-Urbani" w:date="2003-09-15T22:21:00Z">
        <w:r>
          <w:rPr/>
          <w:delText>W rezultacie postępującej integracji Polski z Unią Europejską, polski sektor bankowy będzie silniej narażony na konkurencję ze strony instytucji zagranicznych, szczególnie w takich segmentach rynku, jak operacje dewizowe, rozliczenia transakcji handlu zagranicznego i bankowość inwestycyjna.</w:delText>
        </w:r>
      </w:del>
    </w:p>
    <w:p>
      <w:pPr>
        <w:pStyle w:val="Normal"/>
        <w:rPr>
          <w:del w:id="2186" w:author="L-Urbani" w:date="2003-10-10T16:15:00Z"/>
        </w:rPr>
      </w:pPr>
      <w:del w:id="2185" w:author="L-Urbani" w:date="2003-09-15T22:21:00Z">
        <w:r>
          <w:rPr/>
          <w:delText>Postępujący wzrost poziomu konkurencji w sektorze bankowym może mieć negatywny wpływ na działalność Banku Handlowego.</w:delText>
        </w:r>
      </w:del>
    </w:p>
    <w:p>
      <w:pPr>
        <w:pStyle w:val="Normal"/>
        <w:widowControl/>
        <w:bidi w:val="0"/>
        <w:spacing w:before="0" w:after="240"/>
        <w:jc w:val="both"/>
        <w:rPr>
          <w:del w:id="2188" w:author="L-Urbani" w:date="2003-10-10T16:15:00Z"/>
        </w:rPr>
      </w:pPr>
      <w:del w:id="2187" w:author="L-Urbani" w:date="2003-10-10T16:15:00Z">
        <w:r>
          <w:rPr/>
          <w:delText>Czynniki ryzyka związane z Bankiem i jego działalnością</w:delText>
        </w:r>
      </w:del>
    </w:p>
    <w:p>
      <w:pPr>
        <w:pStyle w:val="Normal"/>
        <w:widowControl/>
        <w:bidi w:val="0"/>
        <w:spacing w:before="0" w:after="240"/>
        <w:jc w:val="both"/>
        <w:rPr>
          <w:del w:id="2190" w:author="L-Urbani" w:date="2003-10-10T16:15:00Z"/>
        </w:rPr>
      </w:pPr>
      <w:del w:id="2189" w:author="L-Urbani" w:date="2003-10-10T16:15:00Z">
        <w:r>
          <w:rPr/>
          <w:delText>Ryzyko płynności</w:delText>
        </w:r>
      </w:del>
    </w:p>
    <w:p>
      <w:pPr>
        <w:pStyle w:val="Normal"/>
        <w:rPr>
          <w:del w:id="2192" w:author="L-Urbani" w:date="2003-09-15T22:21:00Z"/>
        </w:rPr>
      </w:pPr>
      <w:del w:id="2191" w:author="L-Urbani" w:date="2003-09-15T22:21:00Z">
        <w:r>
          <w:rPr/>
          <w:delText>Niezgodność w terminach zapadalności kredytów i finansujących je depozytów jest typowa dla działalności bankowej i występuje również w Banku Handlowym w Warszawie SA.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w:delText>
        </w:r>
      </w:del>
    </w:p>
    <w:p>
      <w:pPr>
        <w:pStyle w:val="Normal"/>
        <w:rPr>
          <w:del w:id="2194" w:author="L-Urbani" w:date="2003-10-10T16:15:00Z"/>
        </w:rPr>
      </w:pPr>
      <w:del w:id="2193" w:author="L-Urbani" w:date="2003-09-15T22:21:00Z">
        <w:r>
          <w:rPr/>
          <w:delText>Baza depozytowa Banku jest stabilna, zdywersyfikowana i wykazuje tendencję wzrostową. Ponadto Bank posiada dobrą dostępność do środków na rynku międzybankowym oraz wysokie fundusze własne. Poziom ryzyka płynności jest niski.</w:delText>
        </w:r>
      </w:del>
    </w:p>
    <w:p>
      <w:pPr>
        <w:pStyle w:val="Normal"/>
        <w:widowControl/>
        <w:bidi w:val="0"/>
        <w:spacing w:before="0" w:after="240"/>
        <w:jc w:val="both"/>
        <w:rPr>
          <w:del w:id="2196" w:author="L-Urbani" w:date="2003-10-10T16:15:00Z"/>
        </w:rPr>
      </w:pPr>
      <w:del w:id="2195" w:author="L-Urbani" w:date="2003-10-10T16:15:00Z">
        <w:r>
          <w:rPr/>
          <w:delText>Ryzyko walutowe</w:delText>
        </w:r>
      </w:del>
    </w:p>
    <w:p>
      <w:pPr>
        <w:pStyle w:val="Normal"/>
        <w:rPr>
          <w:del w:id="2198" w:author="L-Urbani" w:date="2003-10-10T16:15:00Z"/>
        </w:rPr>
      </w:pPr>
      <w:del w:id="2197" w:author="L-Urbani" w:date="2003-09-15T22:21:00Z">
        <w:r>
          <w:rPr/>
          <w:delText>Bank Handlowy w Warszawie SA dokonuje operacji walutowych w imieniu klientów oraz na rachunek własny, utrzymując w ramach ustalonych limitów otwarte pozycje walutowe. W związku z tym Bank ponosi ryzyko kursowe i nie ma pewności, że przyszłe zmiany kursów wymiany walut nie będą mieć negatywnego wpływu na sytuację finansową Banku. Za kontrolę ryzyka walutowego odpowiedzialny jest Departament Ryzyka Rynkowego, współpracujący w tym zakresie z Departamentem Skarbu. Poziom ryzyka rynkowego jest umiarkowany, głównie ze względu na dużą skalę wykonywanych operacji, w tym szczególnie transakcji pochodnych. Otwarte pozycje walutowe nie przekraczają na ogół 10% funduszy własnych.</w:delText>
        </w:r>
      </w:del>
    </w:p>
    <w:p>
      <w:pPr>
        <w:pStyle w:val="Normal"/>
        <w:widowControl/>
        <w:bidi w:val="0"/>
        <w:spacing w:before="0" w:after="240"/>
        <w:jc w:val="both"/>
        <w:rPr>
          <w:del w:id="2200" w:author="L-Urbani" w:date="2003-10-10T16:15:00Z"/>
        </w:rPr>
      </w:pPr>
      <w:del w:id="2199" w:author="L-Urbani" w:date="2003-10-10T16:15:00Z">
        <w:r>
          <w:rPr/>
          <w:delText>Ryzyko stopy procentowej</w:delText>
        </w:r>
      </w:del>
    </w:p>
    <w:p>
      <w:pPr>
        <w:pStyle w:val="Normal"/>
        <w:rPr>
          <w:del w:id="2202" w:author="L-Urbani" w:date="2003-10-10T16:15:00Z"/>
        </w:rPr>
      </w:pPr>
      <w:del w:id="2201" w:author="L-Urbani" w:date="2003-09-15T22:21:00Z">
        <w:r>
          <w:rPr/>
          <w:delText>Podobnie jak inne polskie banki, Bank Handlowy w Warszawie SA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odsetkowego. Nie ma pewności, że przyszłe zmiany stóp procentowych nie będą mieć negatywnego wpływu na sytuację finansową Banku. Obecny poziom ryzyka stopy procentowej jest niski.</w:delText>
        </w:r>
      </w:del>
    </w:p>
    <w:p>
      <w:pPr>
        <w:pStyle w:val="Normal"/>
        <w:widowControl/>
        <w:bidi w:val="0"/>
        <w:spacing w:before="0" w:after="240"/>
        <w:jc w:val="both"/>
        <w:rPr>
          <w:del w:id="2204" w:author="L-Urbani" w:date="2003-10-10T16:15:00Z"/>
        </w:rPr>
      </w:pPr>
      <w:del w:id="2203" w:author="L-Urbani" w:date="2003-10-10T16:15:00Z">
        <w:r>
          <w:rPr/>
          <w:delText>Ryzyko związane z działalnością kredytową</w:delText>
        </w:r>
      </w:del>
    </w:p>
    <w:p>
      <w:pPr>
        <w:pStyle w:val="Normal"/>
        <w:rPr>
          <w:del w:id="2206" w:author="L-Urbani" w:date="2003-09-15T22:21:00Z"/>
        </w:rPr>
      </w:pPr>
      <w:del w:id="2205" w:author="L-Urbani" w:date="2003-09-15T22:21:00Z">
        <w:r>
          <w:rPr/>
          <w:delTex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Dodatkowo, w przypadku części kredytów ich kwalifikacja z punktu widzenia ryzyka opiera się na ocenie możliwości pozyskania inwestora strategicznego dla danego dłużnika. Dlatego też utrzymanie się wysokiego poziomu inwestycji zagranicznych może być kluczowe dla wyceny niektórych kredytów. Co więcej, w związku z możliwością zmiany warunków zewnętrznych jak np. pogłębienie się kryzysu gospodarczego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 Obecny poziom ryzyka kredytowego jest umiarkowany.</w:delText>
        </w:r>
      </w:del>
    </w:p>
    <w:p>
      <w:pPr>
        <w:pStyle w:val="Normal"/>
        <w:rPr>
          <w:del w:id="2208" w:author="L-Urbani" w:date="2003-10-10T16:15:00Z"/>
        </w:rPr>
      </w:pPr>
      <w:del w:id="2207" w:author="L-Urbani" w:date="2003-10-10T16:15:00Z">
        <w:r>
          <w:rPr/>
          <w:delText>Ryzyko związane z inwestycjami kapitałowymi</w:delText>
        </w:r>
      </w:del>
    </w:p>
    <w:p>
      <w:pPr>
        <w:pStyle w:val="Normal"/>
        <w:rPr>
          <w:del w:id="2210" w:author="L-Urbani" w:date="2003-09-15T22:21:00Z"/>
        </w:rPr>
      </w:pPr>
      <w:del w:id="2209" w:author="L-Urbani" w:date="2003-09-15T22:21:00Z">
        <w:r>
          <w:rPr/>
          <w:delText>Decyzje w sprawie podejmowania przez Bank Handlowy w Warszawie SA działalności inwestycyjnej podejmuje Zarząd i Komitet Inwestycji Kapitałowych. Inwestycje kapitałowe dzielą się na trzy kategorie: aktywne, strategiczne i restrukturyzacyjne. Inwestycje aktywne mają na celu zapewnienie wysokiej stopy zwrotu. Portfel inwestycji strategicznych zawiera akcje i udziały Banku w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ecjalne spółki inwestycyjne. Wartość inwestycji kapitałowych netto wraz z pożyczkami podporządkowanymi i obligacjami zamiennymi dla spółek inwestycyjnych Banku wyniosła na koniec 2002 roku 598,2 mln zł. W przypadku części inwestycji kapitałowych, ich wycena opiera się na założeniu znalezienia inwestora strategicznego dla spółki, w której Bank Handlowy w Warszawie SA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W 2002 roku Bank poczynił już znaczące rezerwy związane ze swymi inwestycjami kapitałowymi, stąd poziom ryzyka związany z dalszym spadkiem wartości portfela inwestycyjnego Banku jest niski.</w:delText>
        </w:r>
      </w:del>
    </w:p>
    <w:p>
      <w:pPr>
        <w:pStyle w:val="Normal"/>
        <w:rPr>
          <w:del w:id="2213" w:author="L-Urbani" w:date="2003-10-10T16:15:00Z"/>
        </w:rPr>
      </w:pPr>
      <w:del w:id="2211" w:author="L-Urbani" w:date="2003-10-10T16:15:00Z">
        <w:r>
          <w:rPr/>
          <w:delText xml:space="preserve">Ryzyko </w:delText>
        </w:r>
      </w:del>
      <w:del w:id="2212" w:author="L-Urbani" w:date="2003-09-15T23:17:00Z">
        <w:r>
          <w:rPr/>
          <w:delText>operacyjne</w:delText>
        </w:r>
      </w:del>
    </w:p>
    <w:p>
      <w:pPr>
        <w:pStyle w:val="Normal"/>
        <w:rPr>
          <w:del w:id="2217" w:author="L-Urbani" w:date="2003-09-15T22:21:00Z"/>
        </w:rPr>
      </w:pPr>
      <w:del w:id="2214" w:author="L-Urbani" w:date="2003-09-15T22:21:00Z">
        <w:r>
          <w:rPr/>
          <w:delText>W 2002 roku Bank zakończył prace związane z integracją systemów informatycznych, będące</w:delText>
        </w:r>
      </w:del>
      <w:del w:id="2215" w:author="L-Urbani" w:date="2003-09-15T22:21:00Z">
        <w:r>
          <w:rPr>
            <w:color w:val="000000"/>
            <w:sz w:val="24"/>
          </w:rPr>
          <w:delText xml:space="preserve"> </w:delText>
        </w:r>
      </w:del>
      <w:del w:id="2216" w:author="L-Urbani" w:date="2003-09-15T22:21:00Z">
        <w:r>
          <w:rPr/>
          <w:delText>następstwem fuzji z Citibank (Poland) S.A., w wyniku których Bank bazuje na dwóch systemach - osobnym dla części korporacyjnej i detalicznej. Bank nie planuje przeprowadzać dalszych zmian w swych systemach, poza bieżącymi modyfikacjami mającymi zwiększyć funkcjonalność systemów bądź wprowadzić nowe produkty.</w:delText>
        </w:r>
      </w:del>
    </w:p>
    <w:p>
      <w:pPr>
        <w:pStyle w:val="Normal"/>
        <w:rPr>
          <w:del w:id="2221" w:author="L-Urbani" w:date="2003-09-15T22:21:00Z"/>
        </w:rPr>
      </w:pPr>
      <w:del w:id="2218" w:author="L-Urbani" w:date="2003-09-15T22:21:00Z">
        <w:r>
          <w:rPr/>
          <w:delText>Przetwarzanie danych na potrzeby bankowości detalicznej w oparciu o centrum technologiczne w Singapurze zapewnia efektywność kosztową oraz wsparcie techniczne i dostęp do najnowszych rozwiązań opracowywanych w tym ośrodku. Wszelako rodzi to ryzyko awarii związane z przesyłaniem danych na duże odległości oraz potencjalną podatność banku na klęski żywiołowe, którą mogą mieć miejsce w tamtym regionie. Bank posiada procedury zabezpieczające (</w:delText>
        </w:r>
      </w:del>
      <w:del w:id="2219" w:author="L-Urbani" w:date="2003-09-15T22:21:00Z">
        <w:r>
          <w:rPr>
            <w:i/>
          </w:rPr>
          <w:delText>COB – Continuity of Business</w:delText>
        </w:r>
      </w:del>
      <w:del w:id="2220" w:author="L-Urbani" w:date="2003-09-15T22:21:00Z">
        <w:r>
          <w:rPr/>
          <w:delText>) na wypadek wystąpienia tych zagrożeń - dysponuje m.in. zapasowymi mocami obliczeniowymi w centrum rozliczeniowym w Olsztynie i innych lokalizacjach, gwarantującymi utrzymanie ciągłości funkcjonowania instytucji.</w:delText>
        </w:r>
      </w:del>
    </w:p>
    <w:p>
      <w:pPr>
        <w:pStyle w:val="Normal"/>
        <w:rPr>
          <w:del w:id="2223" w:author="L-Urbani" w:date="2003-09-15T23:17:00Z"/>
        </w:rPr>
      </w:pPr>
      <w:del w:id="2222" w:author="L-Urbani" w:date="2003-09-15T22:21:00Z">
        <w:r>
          <w:rPr/>
          <w:delText>Ogólny poziom ryzyka operacyjnego jest niski.</w:delText>
        </w:r>
      </w:del>
    </w:p>
    <w:p>
      <w:pPr>
        <w:pStyle w:val="Normal"/>
        <w:widowControl/>
        <w:bidi w:val="0"/>
        <w:spacing w:before="0" w:after="240"/>
        <w:jc w:val="both"/>
        <w:rPr>
          <w:del w:id="2225" w:author="L-Urbani" w:date="2003-10-10T16:15:00Z"/>
        </w:rPr>
      </w:pPr>
      <w:del w:id="2224" w:author="L-Urbani" w:date="2003-10-10T16:15:00Z">
        <w:r>
          <w:rPr/>
          <w:delText>Ryzyko prawne</w:delText>
        </w:r>
      </w:del>
    </w:p>
    <w:p>
      <w:pPr>
        <w:pStyle w:val="Normal"/>
        <w:rPr>
          <w:del w:id="2227" w:author="L-Urbani" w:date="2003-10-10T16:15:00Z"/>
        </w:rPr>
      </w:pPr>
      <w:del w:id="2226" w:author="L-Urbani" w:date="2003-09-15T22:22:00Z">
        <w:r>
          <w:rPr/>
          <w:delText>Bank Handlowy w Warszawie SA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N.A. i Citigroup. Bank korzysta z systemów informatycznych wykorzystywanych i rozwijanych w ramach Citigroup. W szczególności w przypadku bankowości detalicznej centrum technologiczne zlokalizowane jest w Singapurze.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delText>
        </w:r>
      </w:del>
    </w:p>
    <w:p>
      <w:pPr>
        <w:pStyle w:val="Normal"/>
        <w:widowControl/>
        <w:bidi w:val="0"/>
        <w:spacing w:before="0" w:after="240"/>
        <w:jc w:val="both"/>
        <w:rPr>
          <w:del w:id="2229" w:author="L-Urbani" w:date="2003-10-10T16:15:00Z"/>
        </w:rPr>
      </w:pPr>
      <w:del w:id="2228" w:author="L-Urbani" w:date="2003-10-10T16:15:00Z">
        <w:r>
          <w:rPr/>
          <w:delText>Wpłaty na rzecz Bankowego Funduszu Gwarancyjnego</w:delText>
        </w:r>
      </w:del>
    </w:p>
    <w:p>
      <w:pPr>
        <w:pStyle w:val="Normal"/>
        <w:rPr>
          <w:del w:id="2231" w:author="L-Urbani" w:date="2003-09-15T22:22:00Z"/>
        </w:rPr>
      </w:pPr>
      <w:del w:id="2230" w:author="L-Urbani" w:date="2003-09-15T22:22:00Z">
        <w:r>
          <w:rPr/>
          <w:delText xml:space="preserve">Na mocy Ustawy o Bankowym Funduszu Gwarancyjnym, Bank Handlowy w Warszawie SA objęty jest obowiązkowym systemem gwarantowania depozytów ludności. Banki objęte systemem gwarancji depozytów mają obowiązek dokonywania określonych wpłat na rzecz funduszu. </w:delText>
        </w:r>
      </w:del>
    </w:p>
    <w:p>
      <w:pPr>
        <w:pStyle w:val="Normal"/>
        <w:rPr>
          <w:del w:id="2233" w:author="L-Urbani" w:date="2003-10-10T16:15:00Z"/>
        </w:rPr>
      </w:pPr>
      <w:del w:id="2232" w:author="L-Urbani" w:date="2003-09-15T22:22:00Z">
        <w:r>
          <w:rPr/>
          <w:delText>Wskutek ogólnego pogorszenia się sytuacji w sektorze lub upadłości lub pogorszenia się kondycji finansowej jednego z banków należących do Bankowego Funduszu Gwarancyjnego, może zaistnieć konieczność wysokiej wpłaty na rzecz funduszu przez Bank jak i innych uczestników Bankowego Funduszu Gwarancyjnego, w wysokości proporcjonalnej do wysokości utworzonego funduszu ochrony środków gwarantowanych w danym podmiocie. Może się to wiązać z negatywnymi skutkami dla wyników finansowych Banku.</w:delText>
        </w:r>
      </w:del>
    </w:p>
    <w:p>
      <w:pPr>
        <w:pStyle w:val="Normal"/>
        <w:rPr>
          <w:del w:id="2235" w:author="L-Urbani" w:date="2003-10-10T16:15:00Z"/>
        </w:rPr>
      </w:pPr>
      <w:del w:id="2234" w:author="L-Urbani" w:date="2003-10-10T16:15:00Z">
        <w:r>
          <w:rPr/>
        </w:r>
      </w:del>
    </w:p>
    <w:p>
      <w:pPr>
        <w:pStyle w:val="Normal"/>
        <w:widowControl/>
        <w:bidi w:val="0"/>
        <w:spacing w:before="0" w:after="240"/>
        <w:jc w:val="both"/>
        <w:rPr>
          <w:del w:id="2237" w:author="L-Urbani" w:date="2003-10-10T16:15:00Z"/>
        </w:rPr>
      </w:pPr>
      <w:del w:id="2236" w:author="L-Urbani" w:date="2003-10-10T16:15:00Z">
        <w:r>
          <w:rPr/>
          <w:delText>Perspektywy rozwoju Banku Handlowego w Warszawie SA</w:delText>
        </w:r>
      </w:del>
    </w:p>
    <w:p>
      <w:pPr>
        <w:pStyle w:val="Normal"/>
        <w:widowControl/>
        <w:bidi w:val="0"/>
        <w:spacing w:before="0" w:after="240"/>
        <w:jc w:val="both"/>
        <w:rPr>
          <w:del w:id="2239" w:author="L-Urbani" w:date="2003-10-10T16:15:00Z"/>
        </w:rPr>
      </w:pPr>
      <w:del w:id="2238" w:author="L-Urbani" w:date="2003-10-10T16:15:00Z">
        <w:r>
          <w:rPr/>
          <w:delText>Ogólne cele rozwoju Banku</w:delText>
        </w:r>
      </w:del>
    </w:p>
    <w:p>
      <w:pPr>
        <w:pStyle w:val="Normal"/>
        <w:rPr>
          <w:del w:id="2241" w:author="L-Urbani" w:date="2003-09-15T22:22:00Z"/>
        </w:rPr>
      </w:pPr>
      <w:del w:id="2240" w:author="L-Urbani" w:date="2003-09-15T22:22:00Z">
        <w:r>
          <w:rPr/>
          <w:delText>Celem Banku jest ciągłe podnoszenie wartości dla akcjonariuszy poprzez zapewnienie odpowiedniego zwrotu z kapitału oraz maksymalizację wartości instytucji i jej relacji biznesowych. Fakt przynależności Banku do Citigroup - największej międzynarodowej instytucji finansowej, umożliwia Bankowi skuteczne konkurowanie we wszystkich segmentach rynku i akwizycję nowych grup klientów. W minionym roku Bank zwiększył swą bazę klientów m.in. dzięki rozwojowi usług dla drobnej przedsiębiorczości oraz osób fizycznych o niskich dochodach. W nadchodzących latach intencją Banku będzie dalsze aktywne pozyskiwanie nowych klientów we wszystkich segmentach rynku.</w:delText>
        </w:r>
      </w:del>
    </w:p>
    <w:p>
      <w:pPr>
        <w:pStyle w:val="Normal"/>
        <w:rPr>
          <w:del w:id="2247" w:author="L-Urbani" w:date="2003-09-15T22:22:00Z"/>
        </w:rPr>
      </w:pPr>
      <w:del w:id="2242" w:author="L-Urbani" w:date="2003-09-15T22:22:00Z">
        <w:r>
          <w:rPr/>
          <w:delText>W perspektywie kilku lat Bank aspiruje do osiągnięcia dwucyfrowego udziału rynkowego, mierzonego udziałem w wyniku na działalności bankowej sektora. W 2002 roku udział ten wyniósł 7,3%. Wzrost udziału rynkowego zostanie osiągnięty poprzez utrzymanie wiodącej pozycji Banku w bankowości korporacyjnej, operacjach skarbowych, usługach dla osób fizycznych o najwyższych dochodach (</w:delText>
        </w:r>
      </w:del>
      <w:del w:id="2243" w:author="L-Urbani" w:date="2003-09-15T22:22:00Z">
        <w:r>
          <w:rPr>
            <w:i/>
          </w:rPr>
          <w:delText>CitiGold</w:delText>
        </w:r>
      </w:del>
      <w:del w:id="2244" w:author="L-Urbani" w:date="2003-09-15T22:22:00Z">
        <w:r>
          <w:rPr/>
          <w:delText xml:space="preserve">), a także dzięki wzmocnieniu pozycji Banku w obsłudze małych i średnich przedsiębiorstw, instytucji finansowych oraz bankowości detalicznej dla średniozamożnych klientów. Dynamicznie rozwijane będą najnowsze obszary działalności czyli usługi dla drobnej przedsiębiorczości (pakiet </w:delText>
        </w:r>
      </w:del>
      <w:del w:id="2245" w:author="L-Urbani" w:date="2003-09-15T22:22:00Z">
        <w:r>
          <w:rPr>
            <w:i/>
          </w:rPr>
          <w:delText>Inter Biznes</w:delText>
        </w:r>
      </w:del>
      <w:del w:id="2246" w:author="L-Urbani" w:date="2003-09-15T22:22:00Z">
        <w:r>
          <w:rPr/>
          <w:delText>), pożyczki gotówkowe dla osób fizycznych o niskich dochodach (CitiFinancial) oraz ubezpieczenia na życie (CitiInsurance).</w:delText>
        </w:r>
      </w:del>
    </w:p>
    <w:p>
      <w:pPr>
        <w:pStyle w:val="Normal"/>
        <w:rPr>
          <w:del w:id="2249" w:author="L-Urbani" w:date="2003-10-10T16:15:00Z"/>
        </w:rPr>
      </w:pPr>
      <w:del w:id="2248" w:author="L-Urbani" w:date="2003-09-15T22:22:00Z">
        <w:r>
          <w:rPr/>
          <w:delText>Jednocześnie Bank będzie kładł duży nacisk na efektywną politykę zarządzania kosztami. Udział Banku w kosztach sektora ulega systematycznemu obniżeniu - ostatecznie średnio w 2002 roku wyniósł 6,7%. W nadchodzących latach Bank planuje utrzymywać wysoką dyscyplinę w zakresie kosztów, tak aby wskaźnik koszty/dochody w sposób trwały kształtował się na poziomie poniżej 50%. W rezultacie utrzymana zostanie rosnąca zyskowność działalności Banku. W 2002 roku udział Banku w wyniku netto sektora wyniósł 8.7% wobec 4.5% w 2001 roku.</w:delText>
        </w:r>
      </w:del>
    </w:p>
    <w:p>
      <w:pPr>
        <w:pStyle w:val="Normal"/>
        <w:widowControl/>
        <w:bidi w:val="0"/>
        <w:spacing w:before="0" w:after="240"/>
        <w:jc w:val="both"/>
        <w:rPr>
          <w:del w:id="2251" w:author="L-Urbani" w:date="2003-10-10T16:15:00Z"/>
        </w:rPr>
      </w:pPr>
      <w:del w:id="2250" w:author="L-Urbani" w:date="2003-10-10T16:15:00Z">
        <w:r>
          <w:rPr/>
          <w:delText>Bankowość dla przedsiębiorstw i klientów instytucjonalnych</w:delText>
        </w:r>
      </w:del>
    </w:p>
    <w:p>
      <w:pPr>
        <w:pStyle w:val="Normal"/>
        <w:rPr>
          <w:del w:id="2253" w:author="L-Urbani" w:date="2003-09-15T22:22:00Z"/>
        </w:rPr>
      </w:pPr>
      <w:del w:id="2252" w:author="L-Urbani" w:date="2003-09-15T22:22:00Z">
        <w:r>
          <w:rPr/>
          <w:delText>Bank Handlowy jest liderem bankowości przedsiębiorstw w Polsce. Jego udział w kredytach dla firm (prywatne i państwowe spółki oraz spółdzielnie) na koniec 2002 roku wyniósł 9,7% (3 pozycja w sektorze) wobec 10,8% na koniec 2001 roku, natomiast w depozytach firm wyniósł odpowiednio 15,5% (1 pozycja) wobec 16,5%. Udział Banku w zadłużeniu z tytułu emisji krótkoterminowych papierów dłużnych firm wyniósł 22,0% na koniec 2002 roku  (1 pozycja) wobec 18,9% na koniec 2001 roku.</w:delText>
        </w:r>
      </w:del>
    </w:p>
    <w:p>
      <w:pPr>
        <w:pStyle w:val="Normal"/>
        <w:rPr>
          <w:del w:id="2255" w:author="L-Urbani" w:date="2003-09-15T22:22:00Z"/>
        </w:rPr>
      </w:pPr>
      <w:del w:id="2254" w:author="L-Urbani" w:date="2003-09-15T22:22:00Z">
        <w:r>
          <w:rPr/>
          <w:delText>W bankowości przedsiębiorstw potencjalnymi klientami Banku są wszystkie firmy działające w Polsce, za wyjątkiem sektorów trwale wyłączonych ze względu ogólną politykę Citigroup oraz firm, które znajdują się na ściśle określonych listach restrykcyjnych ze względu na międzynarodowe lub amerykańskie sankcje. Aktywne działania akwizycyjne będą kierowane do klientów o przychodach ze sprzedaży powyżej 100 tys. USD rocznie.</w:delText>
        </w:r>
      </w:del>
    </w:p>
    <w:p>
      <w:pPr>
        <w:pStyle w:val="Normal"/>
        <w:rPr>
          <w:del w:id="2258" w:author="L-Urbani" w:date="2003-09-15T22:22:00Z"/>
        </w:rPr>
      </w:pPr>
      <w:del w:id="2256" w:author="L-Urbani" w:date="2003-09-15T22:22:00Z">
        <w:r>
          <w:rPr>
            <w:color w:val="000000"/>
          </w:rPr>
          <w:delText xml:space="preserve">Pozycja Banku jest szczególnie silna w obsłudze międzynarodowych korporacji oraz największych polskich przedsiębiorstw. Bank posiada także wiodącą pozycję w obsłudze transakcji na rynku </w:delText>
        </w:r>
      </w:del>
      <w:del w:id="2257" w:author="L-Urbani" w:date="2003-09-15T22:22:00Z">
        <w:r>
          <w:rPr/>
          <w:delText>pieniężnym i walutowym. Celem Banku jest utrzymanie pozycji w tych segmentach rynku. W obsłudze największych klientów silnym atutem Banku jest jego przynależność do Citigroup. Dla potrzeb finansowych tych klientów Bank jest w stanie zaoferować unikalne usługi, łączące jego znajomość krajowego otoczenia gospodarczego z międzynarodowym doświadczeniem i globalnym zasięgiem Citigroup. Zarazem pogłębione zostaną usługi doradztwa finansowego dla klientów Banku.</w:delText>
        </w:r>
      </w:del>
    </w:p>
    <w:p>
      <w:pPr>
        <w:pStyle w:val="Normal"/>
        <w:rPr>
          <w:del w:id="2260" w:author="L-Urbani" w:date="2003-09-15T22:22:00Z"/>
        </w:rPr>
      </w:pPr>
      <w:del w:id="2259" w:author="L-Urbani" w:date="2003-09-15T22:22:00Z">
        <w:r>
          <w:rPr/>
          <w:delText>Bank posiada również silną pozycję w obsłudze pozostałych segmentów klientów korporacyjnych i instytucjonalnych oraz instytucji finansowych. Celem Banku w tych grupach klientów jest osiągnięcie dwucyfrowego udziału rynkowego w perspektywie 3 lat.</w:delText>
        </w:r>
      </w:del>
    </w:p>
    <w:p>
      <w:pPr>
        <w:pStyle w:val="Normal"/>
        <w:rPr>
          <w:del w:id="2262" w:author="L-Urbani" w:date="2003-09-15T22:22:00Z"/>
        </w:rPr>
      </w:pPr>
      <w:del w:id="2261" w:author="L-Urbani" w:date="2003-09-15T22:22:00Z">
        <w:r>
          <w:rPr/>
          <w:delText>Kluczowym produktem podtrzymującym relację z klientami nadal będzie kredyt, chociaż 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czołowymi firmami krajowymi oraz instytucjami finansowymi. Bank będzie również dążył do tego, by w znacznie większym zakresie wykorzystać możliwości sprzedaży tych produktów w segmencie małych i średnich przedsiębiorstw.</w:delText>
        </w:r>
      </w:del>
    </w:p>
    <w:p>
      <w:pPr>
        <w:pStyle w:val="Normal"/>
        <w:rPr>
          <w:del w:id="2264" w:author="L-Urbani" w:date="2003-09-15T22:22:00Z"/>
        </w:rPr>
      </w:pPr>
      <w:del w:id="2263" w:author="L-Urbani" w:date="2003-09-15T22:22:00Z">
        <w:r>
          <w:rPr/>
          <w:delText>Ponadto Bank będzie kontynuował aktywną akwizycję w segmencie drobnych przedsiębiorstw o przychodach ze sprzedaży nie przekraczających 4 mln zł. Intencją Banku jest znalezienie się w pierwszej piątce podmiotów obsługujących ten segment rynku w perspektywie trzech lat. Obsługa tych klientów prowadzona będzie w oparciu o wszystkie placówki Banku (także detaliczne) oraz poprzez zdalne kanały dystrybucji.</w:delText>
        </w:r>
      </w:del>
    </w:p>
    <w:p>
      <w:pPr>
        <w:pStyle w:val="Normal"/>
        <w:rPr>
          <w:del w:id="2266" w:author="L-Urbani" w:date="2003-10-10T16:15:00Z"/>
        </w:rPr>
      </w:pPr>
      <w:del w:id="2265" w:author="L-Urbani" w:date="2003-09-15T22:22:00Z">
        <w:r>
          <w:rPr/>
          <w:delText>Usługi w zakresie bankowości inwestycyjnej oferowane będą w ścisłej współpracy między Bankiem Handlowym i Citigroup Investment Banking (Salomon Smith Barney). Pozwala to na zaoferowanie zarówno obsługi wielkich międzynarodowych transakcji jak i usług na rzecz mniejszych podmiotów krajowych.</w:delText>
        </w:r>
      </w:del>
    </w:p>
    <w:p>
      <w:pPr>
        <w:pStyle w:val="Normal"/>
        <w:widowControl/>
        <w:bidi w:val="0"/>
        <w:spacing w:before="0" w:after="240"/>
        <w:jc w:val="both"/>
        <w:rPr>
          <w:del w:id="2268" w:author="L-Urbani" w:date="2003-10-10T16:15:00Z"/>
        </w:rPr>
      </w:pPr>
      <w:del w:id="2267" w:author="L-Urbani" w:date="2003-10-10T16:15:00Z">
        <w:r>
          <w:rPr/>
          <w:delText>Bankowość detaliczna</w:delText>
        </w:r>
      </w:del>
    </w:p>
    <w:p>
      <w:pPr>
        <w:pStyle w:val="Normal"/>
        <w:rPr>
          <w:del w:id="2270" w:author="L-Urbani" w:date="2003-09-15T22:22:00Z"/>
        </w:rPr>
      </w:pPr>
      <w:del w:id="2269" w:author="L-Urbani" w:date="2003-09-15T22:22:00Z">
        <w:r>
          <w:rPr/>
          <w:delText>Bank Handlowy w Warszawie SA jest średniej wielkości podmiotem pod względem obsługi osób fizycznych. Udział Banku w kredytach osób fizycznych ogółem wyniósł 2,2% na koniec 2002 roku wobec 2,5% na koniec 2001 roku, zaś w depozytach odpowiednio 2,9% wobec 2,8%, co daje Bankowi miejsce pod koniec pierwszej dziesiątki w sektorze. Spadek udziału rynkowego w kredytach wiązał się z ostrożnym podejściem Banku do akcji kredytowej ze względu na utrzymującą się trudną sytuację gospodarczą.</w:delText>
        </w:r>
      </w:del>
    </w:p>
    <w:p>
      <w:pPr>
        <w:pStyle w:val="Normal"/>
        <w:rPr>
          <w:del w:id="2274" w:author="L-Urbani" w:date="2003-09-15T22:22:00Z"/>
        </w:rPr>
      </w:pPr>
      <w:del w:id="2271" w:author="L-Urbani" w:date="2003-09-15T22:22:00Z">
        <w:r>
          <w:rPr/>
          <w:delText>Równolegle z oferowanie szerokiej gamy produktów dla osób fizycznych Bank specjalizuje się w kartach kredytowych. Udział Banku w tym rynku pozostawał stabilny w minionym roku, utrzymując się na poziome ok. 50% pod względem zadłużenia. Drugim polem specjalizacji Banku, na którym posiada on bardzo silną pozycję, jest obsługa zamożnych osób fizycznych (</w:delText>
        </w:r>
      </w:del>
      <w:del w:id="2272" w:author="L-Urbani" w:date="2003-09-15T22:22:00Z">
        <w:r>
          <w:rPr>
            <w:i/>
            <w:iCs/>
          </w:rPr>
          <w:delText>private banking</w:delText>
        </w:r>
      </w:del>
      <w:del w:id="2273" w:author="L-Urbani" w:date="2003-09-15T22:22:00Z">
        <w:r>
          <w:rPr/>
          <w:delText>).</w:delText>
        </w:r>
      </w:del>
    </w:p>
    <w:p>
      <w:pPr>
        <w:pStyle w:val="Normal"/>
        <w:rPr>
          <w:del w:id="2276" w:author="L-Urbani" w:date="2003-09-15T22:22:00Z"/>
        </w:rPr>
      </w:pPr>
      <w:del w:id="2275" w:author="L-Urbani" w:date="2003-09-15T22:22:00Z">
        <w:r>
          <w:rPr/>
          <w:delText>Rynek bankowości detalicznej oceniany jest jako posiadający wysoki potencjał wzrostu. W perspektywie trzech lat Bank planuje podwoić swój udział rynkowy. Docelowo Bank będzie aspirował do osiągnięcia dwucyfrowego udziału rynkowego. Bank jest zainteresowany przede wszystkim obsługą klientów o dochodach średnich i wyższych (powyżej 1.500 zł miesięcznie brutto), mieszkających w miastach powyżej 100 tys. mieszkańców. Pod ich kątem będzie opracowywana oferta Banku.</w:delText>
        </w:r>
      </w:del>
    </w:p>
    <w:p>
      <w:pPr>
        <w:pStyle w:val="Normal"/>
        <w:rPr>
          <w:del w:id="2278" w:author="L-Urbani" w:date="2003-09-15T22:22:00Z"/>
        </w:rPr>
      </w:pPr>
      <w:del w:id="2277" w:author="L-Urbani" w:date="2003-09-15T22:22:00Z">
        <w:r>
          <w:rPr/>
          <w:delText>W 2002 roku Bank rozpoczął również udzielanie kredytów gotówkowych klientom o niskich dochodach, ale działalność ta została wyodrębniona biznesowo i jest prowadzona pod szyldem CitiFinancial, części Citigroup specjalizującej się w działalności kredytowej w tej grupie klientów. Bank oczekuje dynamicznego rozwoju tej działalności.</w:delText>
        </w:r>
      </w:del>
    </w:p>
    <w:p>
      <w:pPr>
        <w:pStyle w:val="Normal"/>
        <w:rPr>
          <w:del w:id="2284" w:author="L-Urbani" w:date="2003-09-15T22:22:00Z"/>
        </w:rPr>
      </w:pPr>
      <w:del w:id="2279" w:author="L-Urbani" w:date="2003-09-15T22:22:00Z">
        <w:r>
          <w:rPr/>
          <w:delText xml:space="preserve">Jednym z kluczowych celów Banku jest umocnienie jego pozycji w segmencie klientów o najwyższych dochodach. Oferta </w:delText>
        </w:r>
      </w:del>
      <w:del w:id="2280" w:author="L-Urbani" w:date="2003-09-15T22:22:00Z">
        <w:r>
          <w:rPr>
            <w:i/>
          </w:rPr>
          <w:delText>CitiGold</w:delText>
        </w:r>
      </w:del>
      <w:del w:id="2281" w:author="L-Urbani" w:date="2003-09-15T22:22:00Z">
        <w:r>
          <w:rPr/>
          <w:delText xml:space="preserve"> jest systematycznie rozbudowywana m.in. o kompleksowe usługi zarządzania majątkiem (</w:delText>
        </w:r>
      </w:del>
      <w:del w:id="2282" w:author="L-Urbani" w:date="2003-09-15T22:22:00Z">
        <w:r>
          <w:rPr>
            <w:i/>
            <w:iCs/>
          </w:rPr>
          <w:delText>wealth management</w:delText>
        </w:r>
      </w:del>
      <w:del w:id="2283" w:author="L-Urbani" w:date="2003-09-15T22:22:00Z">
        <w:r>
          <w:rPr/>
          <w:delText>) i doradztwa finansowego obejmujące oprócz tradycyjnych produktów depozytowo-kredytowych również indywidualne produkty skarbowe, standardowe i indywidualne strategie zarządzania aktywami, lokaty inwestycyjne, usługi maklerskie oraz ubezpieczenia osobowe i inwestycyjne.</w:delText>
        </w:r>
      </w:del>
    </w:p>
    <w:p>
      <w:pPr>
        <w:pStyle w:val="Normal"/>
        <w:rPr>
          <w:del w:id="2292" w:author="L-Urbani" w:date="2003-09-15T22:22:00Z"/>
        </w:rPr>
      </w:pPr>
      <w:del w:id="2285" w:author="L-Urbani" w:date="2003-09-15T22:22:00Z">
        <w:r>
          <w:rPr/>
          <w:delText xml:space="preserve">Rozbudowywana będzie również oferta dla średnio zamożnych klientów, posiadających rachunki </w:delText>
        </w:r>
      </w:del>
      <w:del w:id="2286" w:author="L-Urbani" w:date="2003-09-15T22:22:00Z">
        <w:r>
          <w:rPr>
            <w:i/>
          </w:rPr>
          <w:delText>CitiOne</w:delText>
        </w:r>
      </w:del>
      <w:del w:id="2287" w:author="L-Urbani" w:date="2003-09-15T22:22:00Z">
        <w:r>
          <w:rPr/>
          <w:delText xml:space="preserve"> oraz </w:delText>
        </w:r>
      </w:del>
      <w:del w:id="2288" w:author="L-Urbani" w:date="2003-09-15T22:22:00Z">
        <w:r>
          <w:rPr>
            <w:i/>
          </w:rPr>
          <w:delText>CitiKonto</w:delText>
        </w:r>
      </w:del>
      <w:del w:id="2289" w:author="L-Urbani" w:date="2003-09-15T22:22:00Z">
        <w:r>
          <w:rPr/>
          <w:delText>. Oprócz rozwoju tradycyjnych usług depozytowych i zwiększania funkcjonalności transakcyjnej rachunku, nacisk położony zostanie na rozwój oferty inwestycyjnej i ubezpieczeniowej. Bank będzie systematycznie poszerzał ofertę funduszy inwestycyjnych (</w:delText>
        </w:r>
      </w:del>
      <w:del w:id="2290" w:author="L-Urbani" w:date="2003-09-15T22:22:00Z">
        <w:r>
          <w:rPr>
            <w:i/>
          </w:rPr>
          <w:delText>CitiFundusze</w:delText>
        </w:r>
      </w:del>
      <w:del w:id="2291" w:author="L-Urbani" w:date="2003-09-15T22:22:00Z">
        <w:r>
          <w:rPr/>
          <w:delText>) wraz z rosnącym zapotrzebowaniem klientów na nowe możliwości lokowania ich oszczędności. Aktywnie będzie prowadzona sprzedaż ubezpieczeń na życie z funduszem inwestycyjnym we współpracy z CitiInsurance.</w:delText>
        </w:r>
      </w:del>
    </w:p>
    <w:p>
      <w:pPr>
        <w:pStyle w:val="Normal"/>
        <w:rPr>
          <w:del w:id="2294" w:author="L-Urbani" w:date="2003-09-15T22:22:00Z"/>
        </w:rPr>
      </w:pPr>
      <w:del w:id="2293" w:author="L-Urbani" w:date="2003-09-15T22:22:00Z">
        <w:r>
          <w:rPr/>
          <w:delText>Z punktu widzenia poszczególnych produktów kluczowe dla Banku będzie utrzymanie jego silnej pozycji w kartach kredytowych. Zaoferowane zostaną nowe typy kart jak również programy lojalnościowe. Poszerzona zostanie grupa docelowa klientów, którym Bank będzie oferował swoje karty.</w:delText>
        </w:r>
      </w:del>
    </w:p>
    <w:p>
      <w:pPr>
        <w:pStyle w:val="Normal"/>
        <w:rPr>
          <w:del w:id="2296" w:author="L-Urbani" w:date="2003-10-10T16:15:00Z"/>
        </w:rPr>
      </w:pPr>
      <w:del w:id="2295" w:author="L-Urbani" w:date="2003-09-15T22:22:00Z">
        <w:r>
          <w:rPr/>
          <w:delText>Rok 2002 oznaczał istotną poprawę jakości usług oferowanych przez część detaliczną Banku Handlowego. W nadchodzących latach w dalszym ciągu kładziony będzie nacisk na ciągłe zapewnienie klientom usług o najwyższej jakości.</w:delText>
        </w:r>
      </w:del>
    </w:p>
    <w:p>
      <w:pPr>
        <w:pStyle w:val="Normal"/>
        <w:widowControl/>
        <w:bidi w:val="0"/>
        <w:spacing w:before="0" w:after="240"/>
        <w:jc w:val="both"/>
        <w:rPr>
          <w:del w:id="2298" w:author="L-Urbani" w:date="2003-10-10T16:15:00Z"/>
        </w:rPr>
      </w:pPr>
      <w:del w:id="2297" w:author="L-Urbani" w:date="2003-10-10T16:15:00Z">
        <w:r>
          <w:rPr/>
          <w:delText>Sieć dystrybucji</w:delText>
        </w:r>
      </w:del>
    </w:p>
    <w:p>
      <w:pPr>
        <w:pStyle w:val="Normal"/>
        <w:rPr>
          <w:del w:id="2302" w:author="L-Urbani" w:date="2003-09-15T22:22:00Z"/>
        </w:rPr>
      </w:pPr>
      <w:del w:id="2299" w:author="L-Urbani" w:date="2003-09-15T22:22:00Z">
        <w:r>
          <w:rPr/>
          <w:delText xml:space="preserve">Obecna sieć dystrybucji Banku składa się m.in. z placówek, doradców bankowych na potrzeby bankowości przedsiębiorstw, agentów sprzedaży bezpośredniej w bankowości detalicznej oraz zdalnych kanałów dystrybucji takich jak bankowość internetowa, direct banking, centrum obsługi telefonicznej, </w:delText>
        </w:r>
      </w:del>
      <w:del w:id="2300" w:author="L-Urbani" w:date="2003-09-15T22:22:00Z">
        <w:r>
          <w:rPr>
            <w:i/>
            <w:iCs/>
          </w:rPr>
          <w:delText>IVR</w:delText>
        </w:r>
      </w:del>
      <w:del w:id="2301" w:author="L-Urbani" w:date="2003-09-15T22:22:00Z">
        <w:r>
          <w:rPr/>
          <w:delText xml:space="preserve"> (interaktywna obsługa telefoniczna) i wielofunkcyjne bankomaty.</w:delText>
        </w:r>
      </w:del>
    </w:p>
    <w:p>
      <w:pPr>
        <w:pStyle w:val="Normal"/>
        <w:rPr>
          <w:del w:id="2304" w:author="L-Urbani" w:date="2003-09-15T22:22:00Z"/>
        </w:rPr>
      </w:pPr>
      <w:del w:id="2303" w:author="L-Urbani" w:date="2003-09-15T22:22:00Z">
        <w:r>
          <w:rPr/>
          <w:delText xml:space="preserve">Ewolucja sieci dystrybucji Banku będzie uwzględniać plany zwiększenia skali działalności na rynku bankowości detalicznej oraz synergie z bankiem korporacyjnym. Priorytetem będzie zwiększanie funkcjonalności i dostępności zdalnych kanałów dystrybucji oraz dalsze doskonalenie kwalifikacji doradców bankowych, szczególnie obsługujących duże podmioty, zgłaszające zapotrzebowanie na wysublimowane produkty finansowe. </w:delText>
        </w:r>
      </w:del>
    </w:p>
    <w:p>
      <w:pPr>
        <w:pStyle w:val="Normal"/>
        <w:rPr>
          <w:del w:id="2310" w:author="L-Urbani" w:date="2003-09-15T22:22:00Z"/>
        </w:rPr>
      </w:pPr>
      <w:del w:id="2305" w:author="L-Urbani" w:date="2003-09-15T22:22:00Z">
        <w:r>
          <w:rPr/>
          <w:delText xml:space="preserve">W nadchodzących latach Bank nieznacznie zredukuje swą sieć placówek. Zamknięte zostaną te oddziały banku detalicznego, których nie będzie można sprawnie przystosować do sprzedaży rosnącej gamy produktów oszczędnościowych, kredytowych i ubezpieczeniowych. Klienci Citibanku będą dysponować ok. 100 oddziałami w korzystnych lokalizacjach, w tym 11 oddziałów </w:delText>
        </w:r>
      </w:del>
      <w:del w:id="2306" w:author="L-Urbani" w:date="2003-09-15T22:22:00Z">
        <w:r>
          <w:rPr>
            <w:i/>
          </w:rPr>
          <w:delText>CitiGold</w:delText>
        </w:r>
      </w:del>
      <w:del w:id="2307" w:author="L-Urbani" w:date="2003-09-15T22:22:00Z">
        <w:r>
          <w:rPr/>
          <w:delText xml:space="preserve">. Obsługa osób fizycznych będzie prowadzona również w wybranych oddziałach banku korporacyjnego. Do dyspozycji klientów korporacyjnych będzie natomiast ok. 60 placówek. Drobne przedsiębiorstwa będą obsługiwane we wszystkich oddziałach detalicznych i korporacyjnych. W przypadku klientów korporacyjnych oraz </w:delText>
        </w:r>
      </w:del>
      <w:del w:id="2308" w:author="L-Urbani" w:date="2003-09-15T22:22:00Z">
        <w:r>
          <w:rPr>
            <w:i/>
          </w:rPr>
          <w:delText>CitiGold</w:delText>
        </w:r>
      </w:del>
      <w:del w:id="2309" w:author="L-Urbani" w:date="2003-09-15T22:22:00Z">
        <w:r>
          <w:rPr/>
          <w:delText xml:space="preserve"> zasadniczym elementem sieci dystrybucji będą doradcy bankowi.</w:delText>
        </w:r>
      </w:del>
    </w:p>
    <w:p>
      <w:pPr>
        <w:pStyle w:val="Normal"/>
        <w:rPr>
          <w:del w:id="2318" w:author="L-Urbani" w:date="2003-10-10T16:15:00Z"/>
        </w:rPr>
      </w:pPr>
      <w:del w:id="2311" w:author="L-Urbani" w:date="2003-09-15T22:22:00Z">
        <w:r>
          <w:rPr/>
          <w:delText>Utrzymywana będzie wysoka funkcjonalność i wysokie parametry jakości dostępu do centrum obsługi</w:delText>
        </w:r>
      </w:del>
      <w:del w:id="2312" w:author="L-Urbani" w:date="2003-09-15T22:22:00Z">
        <w:r>
          <w:rPr>
            <w:color w:val="000000"/>
          </w:rPr>
          <w:delText xml:space="preserve"> </w:delText>
        </w:r>
      </w:del>
      <w:del w:id="2313" w:author="L-Urbani" w:date="2003-09-15T22:22:00Z">
        <w:r>
          <w:rPr/>
          <w:delText xml:space="preserve">telefonicznej. Dla klientów indywidualnych oraz małych przedsiębiorstw usługi te będą zintegrowane w jednym centrum telefonicznym o jednym numerze dostępu. Obejmować będą obsługę klientów indywidualnych w zakresie rachunku </w:delText>
        </w:r>
      </w:del>
      <w:del w:id="2314" w:author="L-Urbani" w:date="2003-09-15T22:22:00Z">
        <w:r>
          <w:rPr>
            <w:i/>
          </w:rPr>
          <w:delText>CitiKonto</w:delText>
        </w:r>
      </w:del>
      <w:del w:id="2315" w:author="L-Urbani" w:date="2003-09-15T22:22:00Z">
        <w:r>
          <w:rPr/>
          <w:delText xml:space="preserve">, małych przedsiębiorstw, </w:delText>
        </w:r>
      </w:del>
      <w:del w:id="2316" w:author="L-Urbani" w:date="2003-09-15T22:22:00Z">
        <w:r>
          <w:rPr>
            <w:i/>
          </w:rPr>
          <w:delText>CitiConnect</w:delText>
        </w:r>
      </w:del>
      <w:del w:id="2317" w:author="L-Urbani" w:date="2003-09-15T22:22:00Z">
        <w:r>
          <w:rPr/>
          <w:delText>, świadczenie usług maklerskich DMBH oraz ogólną infolinię dla banku. W przypadku dużych i średnich firm oraz klientów instytucjonalnych obsługa telefoniczna pozostanie częściowo zdecentralizowana na poziomie oddziałów.</w:delText>
        </w:r>
      </w:del>
    </w:p>
    <w:p>
      <w:pPr>
        <w:pStyle w:val="Normal"/>
        <w:widowControl/>
        <w:bidi w:val="0"/>
        <w:spacing w:before="0" w:after="240"/>
        <w:jc w:val="both"/>
        <w:rPr>
          <w:del w:id="2320" w:author="L-Urbani" w:date="2003-10-10T16:15:00Z"/>
        </w:rPr>
      </w:pPr>
      <w:del w:id="2319" w:author="L-Urbani" w:date="2003-10-10T16:15:00Z">
        <w:r>
          <w:rPr/>
          <w:delText xml:space="preserve">Synergie </w:delText>
        </w:r>
      </w:del>
    </w:p>
    <w:p>
      <w:pPr>
        <w:pStyle w:val="Normal"/>
        <w:widowControl/>
        <w:bidi w:val="0"/>
        <w:spacing w:before="0" w:after="240"/>
        <w:jc w:val="both"/>
        <w:rPr>
          <w:color w:val="000000"/>
          <w:ins w:id="2322" w:author="L-Urbani" w:date="2003-09-17T12:18:00Z"/>
        </w:rPr>
      </w:pPr>
      <w:ins w:id="2321" w:author="L-Urbani" w:date="2003-09-17T12:18:00Z">
        <w:r>
          <w:rPr>
            <w:color w:val="000000"/>
          </w:rPr>
        </w:r>
      </w:ins>
    </w:p>
    <w:p>
      <w:pPr>
        <w:pStyle w:val="Normal"/>
        <w:rPr>
          <w:del w:id="2324" w:author="L-Urbani" w:date="2003-09-15T22:22:00Z"/>
        </w:rPr>
      </w:pPr>
      <w:del w:id="2323" w:author="L-Urbani" w:date="2003-09-15T22:22: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2326" w:author="L-Urbani" w:date="2003-09-15T22:22:00Z"/>
        </w:rPr>
      </w:pPr>
      <w:del w:id="2325" w:author="L-Urbani" w:date="2003-09-15T22:22: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2334" w:author="L-Urbani" w:date="2003-09-15T22:22:00Z"/>
        </w:rPr>
      </w:pPr>
      <w:del w:id="2327" w:author="L-Urbani" w:date="2003-09-15T22:22:00Z">
        <w:r>
          <w:rPr/>
          <w:delText xml:space="preserve">Rozpoczęta została również sprzedaż produktów banku korporacyjnego dla klientów banku detalicznego z segmentu </w:delText>
        </w:r>
      </w:del>
      <w:del w:id="2328" w:author="L-Urbani" w:date="2003-09-15T22:22:00Z">
        <w:r>
          <w:rPr>
            <w:i/>
          </w:rPr>
          <w:delText>CitiGold</w:delText>
        </w:r>
      </w:del>
      <w:del w:id="2329" w:author="L-Urbani" w:date="2003-09-15T22:22: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2330" w:author="L-Urbani" w:date="2003-09-15T22:22:00Z">
        <w:r>
          <w:rPr>
            <w:i/>
          </w:rPr>
          <w:delText>CitiFunduszy</w:delText>
        </w:r>
      </w:del>
      <w:del w:id="2331" w:author="L-Urbani" w:date="2003-09-15T22:22:00Z">
        <w:r>
          <w:rPr/>
          <w:delText xml:space="preserve">. Oferta produktowa </w:delText>
        </w:r>
      </w:del>
      <w:del w:id="2332" w:author="L-Urbani" w:date="2003-09-15T22:22:00Z">
        <w:r>
          <w:rPr>
            <w:i/>
          </w:rPr>
          <w:delText>CitiFunduszy</w:delText>
        </w:r>
      </w:del>
      <w:del w:id="2333" w:author="L-Urbani" w:date="2003-09-15T22:22:00Z">
        <w:r>
          <w:rPr/>
          <w:delText xml:space="preserve"> będzie systematycznie rozwijana adekwatnie do pojawiających się nowych potrzeb klientów.</w:delText>
        </w:r>
      </w:del>
    </w:p>
    <w:p>
      <w:pPr>
        <w:pStyle w:val="Normal"/>
        <w:rPr>
          <w:color w:val="000000"/>
          <w:del w:id="2339" w:author="L-Urbani" w:date="2003-09-17T12:18:00Z"/>
        </w:rPr>
      </w:pPr>
      <w:del w:id="2335" w:author="L-Urbani" w:date="2003-09-15T22:22: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2336" w:author="L-Urbani" w:date="2003-09-15T22:22:00Z">
        <w:r>
          <w:rPr>
            <w:color w:val="000000"/>
          </w:rPr>
          <w:delText xml:space="preserve"> CitiInsurance</w:delText>
        </w:r>
      </w:del>
      <w:del w:id="2337" w:author="L-Urbani" w:date="2003-09-15T22:22:00Z">
        <w:r>
          <w:rPr/>
          <w:delText xml:space="preserve"> czy CitiFinancial</w:delText>
        </w:r>
      </w:del>
      <w:del w:id="2338" w:author="L-Urbani" w:date="2003-09-15T22:22:00Z">
        <w:r>
          <w:rPr>
            <w:color w:val="000000"/>
          </w:rPr>
          <w:delText>.</w:delText>
        </w:r>
      </w:del>
      <w:r>
        <w:br w:type="page"/>
      </w:r>
    </w:p>
    <w:p>
      <w:pPr>
        <w:pStyle w:val="Normal"/>
        <w:widowControl/>
        <w:bidi w:val="0"/>
        <w:spacing w:before="0" w:after="240"/>
        <w:jc w:val="both"/>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del w:id="2340" w:author="L-Urbani" w:date="2003-09-15T22:23:00Z">
              <w:r>
                <w:rPr/>
                <w:delText>12</w:delText>
              </w:r>
            </w:del>
            <w:r>
              <w:rPr/>
              <w:t>24</w:t>
            </w:r>
            <w:ins w:id="2341" w:author="L-Urbani" w:date="2003-09-15T22:23:00Z">
              <w:r>
                <w:rPr/>
                <w:t>.</w:t>
              </w:r>
            </w:ins>
            <w:r>
              <w:rPr/>
              <w:t>1</w:t>
            </w:r>
            <w:del w:id="2342" w:author="L-Urbani" w:date="2003-09-15T22:23:00Z">
              <w:r>
                <w:rPr/>
                <w:delText>.03</w:delText>
              </w:r>
            </w:del>
            <w:ins w:id="2343" w:author="L-Urbani" w:date="2003-09-15T22:23:00Z">
              <w:r>
                <w:rPr/>
                <w:t>0</w:t>
              </w:r>
            </w:ins>
            <w:r>
              <w:rPr/>
              <w:t>.2003 roku</w:t>
            </w:r>
          </w:p>
        </w:tc>
        <w:tc>
          <w:tcPr>
            <w:tcW w:w="2552" w:type="dxa"/>
            <w:tcBorders/>
          </w:tcPr>
          <w:p>
            <w:pPr>
              <w:pStyle w:val="Normal"/>
              <w:spacing w:before="480" w:after="0"/>
              <w:jc w:val="center"/>
              <w:rPr/>
            </w:pPr>
            <w:del w:id="2344" w:author="L-Urbani" w:date="2003-09-15T22:22:00Z">
              <w:r>
                <w:rPr/>
                <w:delText>Cezary Stypułkowski</w:delText>
              </w:r>
            </w:del>
            <w:ins w:id="2345" w:author="L-Urbani"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46" w:author="L-Urbani" w:date="2003-09-15T22:23:00Z">
              <w:r>
                <w:rPr/>
                <w:t>.</w:t>
              </w:r>
            </w:ins>
            <w:r>
              <w:rPr/>
              <w:t>1</w:t>
            </w:r>
            <w:del w:id="2347" w:author="L-Urbani" w:date="2003-09-15T22:23:00Z">
              <w:r>
                <w:rPr/>
                <w:delText>.03</w:delText>
              </w:r>
            </w:del>
            <w:ins w:id="2348" w:author="L-Urbani" w:date="2003-09-15T22:23:00Z">
              <w:r>
                <w:rPr/>
                <w:t>0</w:t>
              </w:r>
            </w:ins>
            <w:r>
              <w:rPr/>
              <w:t>.2003 roku</w:t>
            </w:r>
          </w:p>
        </w:tc>
        <w:tc>
          <w:tcPr>
            <w:tcW w:w="2552" w:type="dxa"/>
            <w:tcBorders/>
          </w:tcPr>
          <w:p>
            <w:pPr>
              <w:pStyle w:val="Normal"/>
              <w:spacing w:before="480" w:after="0"/>
              <w:jc w:val="center"/>
              <w:rPr/>
            </w:pPr>
            <w:del w:id="2349" w:author="L-Urbani" w:date="2003-09-15T22:22:00Z">
              <w:r>
                <w:rPr/>
                <w:delText>Shirish Apte</w:delText>
              </w:r>
            </w:del>
            <w:ins w:id="2350" w:author="L-Urbani" w:date="2003-09-17T14:11:00Z">
              <w:r>
                <w:rPr/>
                <w:t>Wiesław Kalinowski</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lang w:val="en-US"/>
              </w:rPr>
            </w:pPr>
            <w:r>
              <w:rPr/>
              <w:t>24</w:t>
            </w:r>
            <w:ins w:id="2351" w:author="L-Urbani" w:date="2003-09-15T22:23:00Z">
              <w:r>
                <w:rPr/>
                <w:t>.</w:t>
              </w:r>
            </w:ins>
            <w:r>
              <w:rPr/>
              <w:t>1</w:t>
            </w:r>
            <w:del w:id="2352" w:author="L-Urbani" w:date="2003-09-15T22:23:00Z">
              <w:r>
                <w:rPr/>
                <w:delText>.03</w:delText>
              </w:r>
            </w:del>
            <w:ins w:id="2353" w:author="L-Urbani" w:date="2003-09-15T22:23:00Z">
              <w:r>
                <w:rPr/>
                <w:t>0</w:t>
              </w:r>
            </w:ins>
            <w:r>
              <w:rPr/>
              <w:t>.2003 roku</w:t>
            </w:r>
          </w:p>
        </w:tc>
        <w:tc>
          <w:tcPr>
            <w:tcW w:w="2552" w:type="dxa"/>
            <w:tcBorders/>
          </w:tcPr>
          <w:p>
            <w:pPr>
              <w:pStyle w:val="Normal"/>
              <w:spacing w:before="480" w:after="0"/>
              <w:jc w:val="center"/>
              <w:rPr>
                <w:lang w:val="en-US"/>
              </w:rPr>
            </w:pPr>
            <w:del w:id="2354" w:author="L-Urbani" w:date="2003-09-17T14:11:00Z">
              <w:r>
                <w:rPr>
                  <w:lang w:val="en-US"/>
                </w:rPr>
                <w:delText>Wiesław Kalinowski</w:delText>
              </w:r>
            </w:del>
            <w:ins w:id="2355" w:author="L-Urbani" w:date="2003-09-17T14:11:00Z">
              <w:r>
                <w:rPr>
                  <w:lang w:val="en-US"/>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56" w:author="L-Urbani" w:date="2003-09-15T22:23:00Z">
              <w:r>
                <w:rPr/>
                <w:t>.</w:t>
              </w:r>
            </w:ins>
            <w:r>
              <w:rPr/>
              <w:t>1</w:t>
            </w:r>
            <w:del w:id="2357" w:author="L-Urbani" w:date="2003-09-15T22:23:00Z">
              <w:r>
                <w:rPr/>
                <w:delText>.03</w:delText>
              </w:r>
            </w:del>
            <w:ins w:id="2358" w:author="L-Urbani" w:date="2003-09-15T22:23:00Z">
              <w:r>
                <w:rPr/>
                <w:t>0</w:t>
              </w:r>
            </w:ins>
            <w:r>
              <w:rPr/>
              <w:t>.2003 roku</w:t>
            </w:r>
          </w:p>
        </w:tc>
        <w:tc>
          <w:tcPr>
            <w:tcW w:w="2552" w:type="dxa"/>
            <w:tcBorders/>
          </w:tcPr>
          <w:p>
            <w:pPr>
              <w:pStyle w:val="Normal"/>
              <w:spacing w:before="480" w:after="0"/>
              <w:jc w:val="center"/>
              <w:rPr/>
            </w:pPr>
            <w:del w:id="2359" w:author="L-Urbani" w:date="2003-09-17T14:12:00Z">
              <w:r>
                <w:rPr/>
                <w:delText>Philip King</w:delText>
              </w:r>
            </w:del>
            <w:ins w:id="2360" w:author="L-Urbani" w:date="2003-09-17T14:12:00Z">
              <w:r>
                <w:rPr/>
                <w:t>David J. Smit</w:t>
              </w:r>
            </w:ins>
            <w:ins w:id="2361" w:author="L-Urbani"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62" w:author="L-Urbani" w:date="2003-09-15T22:23:00Z">
              <w:r>
                <w:rPr/>
                <w:t>.</w:t>
              </w:r>
            </w:ins>
            <w:r>
              <w:rPr/>
              <w:t>1</w:t>
            </w:r>
            <w:del w:id="2363" w:author="L-Urbani" w:date="2003-09-15T22:23:00Z">
              <w:r>
                <w:rPr/>
                <w:delText>.03</w:delText>
              </w:r>
            </w:del>
            <w:ins w:id="2364" w:author="L-Urbani" w:date="2003-09-15T22:23:00Z">
              <w:r>
                <w:rPr/>
                <w:t>0</w:t>
              </w:r>
            </w:ins>
            <w:r>
              <w:rPr/>
              <w:t>.2003 roku</w:t>
            </w:r>
          </w:p>
        </w:tc>
        <w:tc>
          <w:tcPr>
            <w:tcW w:w="2552" w:type="dxa"/>
            <w:tcBorders/>
          </w:tcPr>
          <w:p>
            <w:pPr>
              <w:pStyle w:val="Normal"/>
              <w:spacing w:before="480" w:after="0"/>
              <w:jc w:val="center"/>
              <w:rPr/>
            </w:pPr>
            <w:del w:id="2365" w:author="L-Urbani" w:date="2003-09-15T22:23:00Z">
              <w:r>
                <w:rPr>
                  <w:lang w:val="en-US"/>
                </w:rPr>
                <w:delText>Witold Walkowiak</w:delText>
              </w:r>
            </w:del>
            <w:ins w:id="2366" w:author="L-Urbani" w:date="2003-09-17T14:12:00Z">
              <w:r>
                <w:rPr>
                  <w:lang w:val="en-US"/>
                </w:rPr>
                <w:t>Sunil Sreenivasan</w:t>
              </w:r>
            </w:ins>
            <w:r>
              <w:rPr>
                <w:lang w:val="en-US"/>
              </w:rPr>
              <w:t xml:space="preserve">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type w:val="continuous"/>
      <w:pgSz w:w="11906" w:h="16838"/>
      <w:pgMar w:left="1134" w:right="1134" w:gutter="0" w:header="510" w:top="1247" w:footer="284" w:bottom="147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894205</wp:posOffset>
          </wp:positionH>
          <wp:positionV relativeFrom="paragraph">
            <wp:posOffset>-208915</wp:posOffset>
          </wp:positionV>
          <wp:extent cx="2139315" cy="414020"/>
          <wp:effectExtent l="0" t="0" r="0" b="0"/>
          <wp:wrapSquare wrapText="bothSides"/>
          <wp:docPr id="19"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8">
              <wp:simplePos x="0" y="0"/>
              <wp:positionH relativeFrom="page">
                <wp:align>right</wp:align>
              </wp:positionH>
              <wp:positionV relativeFrom="page">
                <wp:posOffset>10081895</wp:posOffset>
              </wp:positionV>
              <wp:extent cx="70485"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21.55pt;mso-wrap-distance-bottom:21.55pt;margin-top:793.85pt;mso-position-vertical-relative:page;margin-left:589.7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894205</wp:posOffset>
          </wp:positionH>
          <wp:positionV relativeFrom="paragraph">
            <wp:posOffset>-208915</wp:posOffset>
          </wp:positionV>
          <wp:extent cx="2139315" cy="414020"/>
          <wp:effectExtent l="0" t="0" r="0" b="0"/>
          <wp:wrapSquare wrapText="bothSides"/>
          <wp:docPr id="22"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we" descr=""/>
                  <pic:cNvPicPr>
                    <a:picLocks noChangeAspect="1" noChangeArrowheads="1"/>
                  </pic:cNvPicPr>
                </pic:nvPicPr>
                <pic:blipFill>
                  <a:blip r:embed="rId1"/>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1" allowOverlap="1" relativeHeight="0">
              <wp:simplePos x="0" y="0"/>
              <wp:positionH relativeFrom="page">
                <wp:align>right</wp:align>
              </wp:positionH>
              <wp:positionV relativeFrom="page">
                <wp:posOffset>1008189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21.55pt;mso-wrap-distance-bottom:21.55pt;margin-top:793.85pt;mso-position-vertical-relative:page;margin-left:0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12">
          <wp:simplePos x="0" y="0"/>
          <wp:positionH relativeFrom="column">
            <wp:posOffset>1894205</wp:posOffset>
          </wp:positionH>
          <wp:positionV relativeFrom="paragraph">
            <wp:posOffset>-208915</wp:posOffset>
          </wp:positionV>
          <wp:extent cx="2139315" cy="414020"/>
          <wp:effectExtent l="0" t="0" r="0" b="0"/>
          <wp:wrapSquare wrapText="bothSides"/>
          <wp:docPr id="26" name="Now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we Copy 1"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72">
              <wp:simplePos x="0" y="0"/>
              <wp:positionH relativeFrom="page">
                <wp:align>right</wp:align>
              </wp:positionH>
              <wp:positionV relativeFrom="page">
                <wp:posOffset>10081895</wp:posOffset>
              </wp:positionV>
              <wp:extent cx="140335" cy="160655"/>
              <wp:effectExtent l="0" t="0" r="0" b="0"/>
              <wp:wrapSquare wrapText="largest"/>
              <wp:docPr id="2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55" w:author="L-Urbani" w:date="2003-10-09T10:26:00Z">
      <w:r>
        <w:rPr>
          <w:rFonts w:cs="Arial" w:ascii="Arial" w:hAnsi="Arial"/>
          <w:i/>
          <w:sz w:val="18"/>
        </w:rPr>
        <w:t xml:space="preserve">Grupy Kapitałowej </w:t>
      </w:r>
    </w:ins>
    <w:r>
      <w:rPr>
        <w:rFonts w:cs="Arial" w:ascii="Arial" w:hAnsi="Arial"/>
        <w:i/>
        <w:sz w:val="18"/>
      </w:rPr>
      <w:t>Banku Handlowego w Warszawie SA w I półroczu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ns w:id="157" w:author="L-Urbani" w:date="2003-10-09T17:45:00Z"/>
      </w:rPr>
    </w:pPr>
    <w:ins w:id="156" w:author="L-Urbani" w:date="2003-10-09T17:45:00Z">
      <w:r>
        <w:rPr>
          <w:rFonts w:cs="Arial" w:ascii="Arial" w:hAnsi="Arial"/>
          <w:i/>
          <w:sz w:val="18"/>
        </w:rPr>
        <w:t>Sprawozdanie z działalności Grupy Kapitałowej Banku Handlowego w Warszawie SA w I półroczu 2003 roku</w:t>
      </w:r>
    </w:ins>
  </w:p>
  <w:p>
    <w:pPr>
      <w:pStyle w:val="Header"/>
      <w:spacing w:before="0" w:after="240"/>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60" w:author="L-Urbani" w:date="2003-10-09T10:26:00Z">
      <w:r>
        <w:rPr>
          <w:rFonts w:cs="Arial" w:ascii="Arial" w:hAnsi="Arial"/>
          <w:i/>
          <w:sz w:val="18"/>
        </w:rPr>
        <w:t xml:space="preserve">Grupy Kapitałowej </w:t>
      </w:r>
    </w:ins>
    <w:r>
      <w:rPr>
        <w:rFonts w:cs="Arial" w:ascii="Arial" w:hAnsi="Arial"/>
        <w:i/>
        <w:sz w:val="18"/>
      </w:rPr>
      <w:t>Banku Handlowego w Warszawie SA w I półroczu 2003 rok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Sprawozdanie z działalności Grupy Kapitałowej Banku Handlowego w Warszawie SA w I półroczu 2003 roku</w:t>
    </w:r>
  </w:p>
  <w:p>
    <w:pPr>
      <w:pStyle w:val="Header"/>
      <w:spacing w:before="0" w:after="240"/>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Sprawozdanie z działalności Grupy Kapitałowej Banku Handlowego w Warszawie SA w I półroczu 2003 rok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Sprawozdanie z działalności Grupy Kapitałowej Banku Handlowego w Warszawie SA w I półroczu 2003 roku</w:t>
    </w:r>
  </w:p>
  <w:p>
    <w:pPr>
      <w:pStyle w:val="Header"/>
      <w:spacing w:before="0" w:after="24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oleObject" Target="embeddings/oleObject2.bin"/><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wmf"/><Relationship Id="rId30" Type="http://schemas.openxmlformats.org/officeDocument/2006/relationships/oleObject" Target="embeddings/oleObject4.bin"/><Relationship Id="rId31" Type="http://schemas.openxmlformats.org/officeDocument/2006/relationships/image" Target="media/image22.wmf"/><Relationship Id="rId32" Type="http://schemas.openxmlformats.org/officeDocument/2006/relationships/oleObject" Target="embeddings/oleObject5.bin"/><Relationship Id="rId33" Type="http://schemas.openxmlformats.org/officeDocument/2006/relationships/image" Target="media/image2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image" Target="media/image24.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5.wmf"/><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jpeg"/>
</Relationships>
</file>

<file path=word/_rels/footer3.xml.rels><?xml version="1.0" encoding="UTF-8"?>
<Relationships xmlns="http://schemas.openxmlformats.org/package/2006/relationships"><Relationship Id="rId1" Type="http://schemas.openxmlformats.org/officeDocument/2006/relationships/image" Target="media/image18.jpeg"/>
</Relationships>
</file>

<file path=word/_rels/footer5.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7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4:51:00Z</dcterms:created>
  <dc:creator>Lukasz Urbaniak</dc:creator>
  <dc:description/>
  <dc:language>en-US</dc:language>
  <cp:lastModifiedBy>L-Urbani</cp:lastModifiedBy>
  <cp:lastPrinted>2003-10-30T12:44:00Z</cp:lastPrinted>
  <dcterms:modified xsi:type="dcterms:W3CDTF">2003-10-30T12:02:00Z</dcterms:modified>
  <cp:revision>292</cp:revision>
  <dc:subject/>
  <dc:title>SPRAWOZDANIE ZARZĄDU Z DZIAŁALNOŚCI</dc:title>
</cp:coreProperties>
</file>