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jc w:val="both"/>
        <w:rPr>
          <w:b/>
          <w:b/>
          <w:i/>
          <w:i/>
          <w:color w:val="0000FF"/>
          <w:lang w:val="pl-PL"/>
        </w:rPr>
      </w:pPr>
      <w:r>
        <w:rPr>
          <w:b/>
          <w:i/>
          <w:color w:val="0000FF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b/>
          <w:b/>
          <w:i/>
          <w:i/>
          <w:color w:val="0000FF"/>
          <w:sz w:val="36"/>
          <w:lang w:val="pl-PL"/>
        </w:rPr>
      </w:pPr>
      <w:r>
        <w:rPr>
          <w:b/>
          <w:i/>
          <w:color w:val="0000FF"/>
          <w:sz w:val="36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sz w:val="36"/>
          <w:lang w:val="pl-PL"/>
        </w:rPr>
      </w:pPr>
      <w:r>
        <w:rPr>
          <w:sz w:val="36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sz w:val="36"/>
          <w:lang w:val="pl-PL"/>
        </w:rPr>
      </w:pPr>
      <w:r>
        <w:rPr>
          <w:sz w:val="36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RAPORT BIEGŁEGO REWIDENTA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 xml:space="preserve">Z PRZEGLĄDU PÓŁROCZNEGO 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SPRAWOZDANIA FINANSOWEGO</w:t>
      </w:r>
    </w:p>
    <w:p>
      <w:pPr>
        <w:pStyle w:val="Heading2"/>
        <w:rPr/>
      </w:pPr>
      <w:r>
        <w:rPr/>
        <w:t>BANKU HANDLOWEGO W WARSZAWIE SA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OBEJMUJĄCEGO OKRES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 xml:space="preserve">OD 1 STYCZNIA 2002 ROKU DO 30 CZERWCA 2002 ROKU </w:t>
      </w:r>
    </w:p>
    <w:p>
      <w:pPr>
        <w:pStyle w:val="Normal"/>
        <w:spacing w:before="120" w:after="120"/>
        <w:ind w:left="720" w:right="375" w:hanging="720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spacing w:before="120" w:after="120"/>
        <w:ind w:left="720" w:right="375" w:hanging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20" w:after="120"/>
        <w:ind w:left="720" w:right="375" w:hanging="72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spacing w:before="120" w:after="120"/>
        <w:ind w:left="720" w:right="375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before="120" w:after="120"/>
        <w:ind w:left="720" w:right="375" w:hanging="720"/>
        <w:rPr>
          <w:b/>
          <w:b/>
          <w:sz w:val="22"/>
          <w:lang w:val="pl-PL"/>
        </w:rPr>
      </w:pPr>
      <w:r>
        <w:rPr>
          <w:i/>
          <w:sz w:val="22"/>
          <w:lang w:val="pl-PL"/>
        </w:rPr>
        <w:t>Dla</w:t>
      </w:r>
      <w:r>
        <w:rPr>
          <w:sz w:val="22"/>
          <w:lang w:val="pl-PL"/>
        </w:rPr>
        <w:t xml:space="preserve"> </w:t>
      </w:r>
      <w:r>
        <w:rPr>
          <w:i/>
          <w:sz w:val="22"/>
          <w:lang w:val="pl-PL"/>
        </w:rPr>
        <w:t>Akcjonariuszy Banku Handlowego w Warszawie  SA</w:t>
      </w:r>
    </w:p>
    <w:p>
      <w:pPr>
        <w:pStyle w:val="Normal"/>
        <w:tabs>
          <w:tab w:val="clear" w:pos="720"/>
          <w:tab w:val="left" w:pos="108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364" w:leader="none"/>
          <w:tab w:val="left" w:pos="8960" w:leader="none"/>
        </w:tabs>
        <w:spacing w:lineRule="exact" w:line="28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  <w:t>Dokonaliśmy przeglądu załączonego półrocznego sprawozdania finansowego Banku Handlowego w Warszawie SA (‘Bank’) z siedzibą w Warszawie, ul. Senatorska 16, na które składa się: wprowadzenie, bilans sporządzony na dzień 30 czerwca 2002 roku, który po stronie aktywów i pasywów wykazuje sumę 32.371.935 tysięcy złotych; rachunek zysków i strat za okres od 1 stycznia 2002 roku do 30 czerwca 2002 roku, wykazujący zysk netto w kwocie 142.212 tysięcy złotych; zestawienie zmian w kapitale własnym za okres od 1 stycznia 2002 roku do 30 czerwca 2002 roku wykazujące stan kapitału własnego na dzień 30 czerwca 2002 roku w wysokości 5.881.837 tysięcy złotych; rachunek przepływów pieniężnych wykazujący zmniejszenie stanu środków pieniężnych netto w okresie od 1 stycznia 2002 roku do 30 czerwca 2002 roku o kwotę 892.304 tysięcy złotych; zestawienie pozycji pozabilansowych udzielonych wykazujące na dzień 30 czerwca 2002 roku kwotę 9.352.042 tysięcy złotych oraz noty objaśniające.</w:t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  <w:t>Za rzetelność, prawidłowość i jasność informacji zawartych w tym sprawozdaniu finansowym odpowiada Zarząd Banku. Naszym zadaniem było dokonanie przeglądu tego sprawozdania.</w:t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  <w:t>Przegląd przeprowadziliśmy stosownie do Międzynarodowych Standardów Rewizji Finansowej oraz postanowień normy nr 6 wykonywania zawodu biegłego rewidenta, wydanych przez Krajową Radę Biegłych Rewidentów.</w:t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  <w:t>Przeglądu dokonaliśmy głównie drogą analizy danych półrocznego sprawozdania finansowego, wglądu w księgi rachunkowe oraz wykorzystania informacji uzyskanych od Zarządu oraz personelu odpowiedzialnego za finanse i księgowość Banku. Zakres i metoda przeglądu półrocznego sprawozdania finansowego istotnie różni się od badań leżących u podstaw opinii wydawanej o rzetelności, prawidłowości i jasności rocznego sprawozdania finansowego, dlatego nie możemy wydać takiej opinii o załączonym sprawozdaniu.</w:t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  <w:t>Przeprowadzony przez nas przegląd nie wykazał potrzeby dokonania istotnych zmian w załączonym półrocznym sprawozdaniu finansowym, aby przedstawiało ono prawidłowo, rzetelnie i jasno sytuację majątkową i finansową Banku Handlowego w Warszawie SA na dzień 30 czerwca 2002 roku oraz jego wynik finansowy, rentowność i przepływy pieniężne za okres od 1 stycznia 2002 roku do 30 czerwca 2002 roku zgodnie z zasadami rachunkowości określonymi w ustawie z dnia 29 września 1994 roku o rachunkowości (Dz. U. 2002, Nr 76 poz. 694  tekst jednolity), rozporządzeniem Ministra Finansów z dnia 10 grudnia 2001 roku w sprawie szczególnych zasad rachunkowości banków (Dz. U. Nr 149, poz. 1673), jak również wymogami dotyczącymi sprawozdań finansowych emitentów papierów wartościowych dopuszczonych do publicznego obrotu, stosowanymi w sposób ciągły.</w:t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820"/>
        <w:gridCol w:w="4180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...</w:t>
            </w:r>
          </w:p>
        </w:tc>
        <w:tc>
          <w:tcPr>
            <w:tcW w:w="41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.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Biegły rewident nr 3683/5018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2"/>
                <w:lang w:val="pl-PL"/>
              </w:rPr>
              <w:t>Janina Skwarka</w:t>
            </w:r>
          </w:p>
        </w:tc>
        <w:tc>
          <w:tcPr>
            <w:tcW w:w="4180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exact" w:line="280"/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spacing w:lineRule="exact" w:line="280"/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796/167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Bogdan Dębicki, Członek Zarządu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.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Richard Cysarz, Pełnomocnik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l. Chłodna 5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rPr/>
            </w:pPr>
            <w:r>
              <w:rPr>
                <w:sz w:val="22"/>
                <w:lang w:val="pl-PL"/>
              </w:rPr>
              <w:t>00-867 Warszawa</w:t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962"/>
        <w:gridCol w:w="4118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23 września 2002 roku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spacing w:lineRule="exact" w:line="280"/>
        <w:rPr>
          <w:sz w:val="22"/>
          <w:lang w:val="pl-PL"/>
        </w:rPr>
      </w:pPr>
      <w:r>
        <w:rPr>
          <w:sz w:val="22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left" w:pos="7938" w:leader="none"/>
        <w:tab w:val="right" w:pos="9406" w:leader="none"/>
      </w:tabs>
      <w:rPr/>
    </w:pPr>
    <w:r>
      <w:rPr/>
      <w:tab/>
      <w:tab/>
    </w:r>
  </w:p>
  <w:p>
    <w:pPr>
      <w:pStyle w:val="TextBody"/>
      <w:tabs>
        <w:tab w:val="left" w:pos="8364" w:leader="none"/>
        <w:tab w:val="left" w:pos="8960" w:leader="none"/>
      </w:tabs>
      <w:rPr>
        <w:rFonts w:ascii="Times" w:hAnsi="Times" w:cs="Times"/>
      </w:rPr>
    </w:pPr>
    <w:r>
      <w:rPr>
        <w:rFonts w:cs="Times" w:ascii="Times" w:hAnsi="Times"/>
      </w:rPr>
    </w:r>
  </w:p>
  <w:p>
    <w:pPr>
      <w:pStyle w:val="TextBody"/>
      <w:tabs>
        <w:tab w:val="left" w:pos="8364" w:leader="none"/>
        <w:tab w:val="left" w:pos="8960" w:leader="none"/>
      </w:tabs>
      <w:spacing w:before="120" w:after="120"/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lang w:val="pl-PL"/>
      </w:rPr>
    </w:pPr>
    <w:r>
      <w:rPr>
        <w:b/>
        <w:bCs/>
        <w:i/>
        <w:i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right="374" w:hanging="720"/>
      <w:jc w:val="center"/>
      <w:outlineLvl w:val="0"/>
    </w:pPr>
    <w:rPr>
      <w:b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jc w:val="center"/>
      <w:outlineLvl w:val="1"/>
    </w:pPr>
    <w:rPr>
      <w:b/>
      <w:sz w:val="22"/>
      <w:lang w:val="pl-PL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364" w:leader="none"/>
      </w:tabs>
      <w:spacing w:lineRule="exact" w:line="280" w:before="120" w:after="120"/>
      <w:ind w:right="-51" w:hanging="0"/>
      <w:jc w:val="both"/>
    </w:pPr>
    <w:rPr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Header"/>
    <w:next w:val="Normal"/>
    <w:pPr>
      <w:keepNext w:val="true"/>
      <w:tabs>
        <w:tab w:val="clear" w:pos="4703"/>
        <w:tab w:val="clear" w:pos="9406"/>
        <w:tab w:val="center" w:pos="4252" w:leader="none"/>
        <w:tab w:val="right" w:pos="8504" w:leader="none"/>
        <w:tab w:val="right" w:pos="9179" w:leader="none"/>
      </w:tabs>
      <w:overflowPunct w:val="false"/>
      <w:autoSpaceDE w:val="false"/>
      <w:spacing w:lineRule="atLeast" w:line="240" w:before="60" w:after="260"/>
      <w:ind w:left="709" w:hanging="708"/>
      <w:textAlignment w:val="baseline"/>
    </w:pPr>
    <w:rPr>
      <w:b/>
      <w:color w:val="000000"/>
      <w:kern w:val="2"/>
      <w:sz w:val="28"/>
      <w:szCs w:val="20"/>
      <w:lang w:val="pl-PL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KPMGPhone">
    <w:name w:val="KPMG Phone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Helvetica" w:hAnsi="Helvetica" w:cs="Helvetica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spacing w:before="120" w:after="0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3:47:00Z</dcterms:created>
  <dc:creator>kfrelich</dc:creator>
  <dc:description/>
  <dc:language>en-US</dc:language>
  <cp:lastModifiedBy>Krzysztof Odolinski</cp:lastModifiedBy>
  <cp:lastPrinted>2002-09-25T11:02:00Z</cp:lastPrinted>
  <dcterms:modified xsi:type="dcterms:W3CDTF">2002-09-25T16:08:00Z</dcterms:modified>
  <cp:revision>34</cp:revision>
  <dc:subject/>
  <dc:title>OPINIA BIEGŁEGO REWIDENTA </dc:title>
</cp:coreProperties>
</file>